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rFonts w:ascii="Times New Roman Cyr" w:hAnsi="Times New Roman Cyr" w:eastAsia="Times New Roman Cyr" w:cs="Times New Roman Cyr"/>
        </w:rPr>
      </w:pPr>
      <w:bookmarkStart w:id="0" w:name="INMARK"/>
      <w:bookmarkEnd w:id="0"/>
      <w:r>
        <w:rPr>
          <w:rFonts w:eastAsia="Times New Roman Cyr" w:cs="Times New Roman Cyr" w:ascii="Times New Roman Cyr" w:hAnsi="Times New Roman Cyr"/>
        </w:rPr>
        <w:t>СНиП 1.05.03-8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pPr>
      <w:r>
        <w:rPr>
          <w:rFonts w:eastAsia="Times New Roman Cyr" w:cs="Times New Roman Cyr" w:ascii="Times New Roman Cyr" w:hAnsi="Times New Roman Cyr"/>
        </w:rPr>
        <w:t>СТРОИТЕЛЬНЫЕ НОРМЫ И ПРАВИЛА</w:t>
        <w:br/>
        <w:br/>
      </w:r>
      <w:r>
        <w:rPr>
          <w:rFonts w:eastAsia="Times New Roman Cyr" w:cs="Times New Roman Cyr" w:ascii="Times New Roman Cyr" w:hAnsi="Times New Roman Cyr"/>
          <w:b w:val="false"/>
          <w:bCs w:val="false"/>
          <w:sz w:val="24"/>
          <w:szCs w:val="24"/>
        </w:rPr>
        <w:br/>
      </w:r>
      <w:r>
        <w:rPr>
          <w:rFonts w:eastAsia="Times New Roman Cyr" w:cs="Times New Roman Cyr" w:ascii="Times New Roman Cyr" w:hAnsi="Times New Roman Cyr"/>
        </w:rPr>
        <w:t>НОРМЫ ЗАДЕЛА В ЖИЛИЩНОМ СТРОИТЕЛЬСТВЕ</w:t>
        <w:br/>
        <w:t xml:space="preserve">С УЧЕТОМ КОМПЛЕКСНОЙ ЗАСТРОЙКИ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87-10-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ЗРАБОТАНЫ НИИЭС Госстроя СССР (кандидаты экон.наук И.А.Титова, С.А.Тюрина) с участием научно-исследовательских и проектных институтов Госгражданстроя, МИУ им.С.Орджоникидзе (д-р экон.наук И.Г.Гал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НЕСЕНЫ Государственным комитетом по гражданскому строительству и архитектуре при Госстрое СССР и НИИЭС Госстроя ССС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ПОДГОТОВЛЕНЫ К УТВЕРЖДЕНИЮ Государственным комитетом по гражданскому строительству и архитектуре при Госстрое СССР (канд.техн.наук А.В.Охрименко, И.М.Архаров),  Госстроем СССР (А.И.Голышев, В.И.Митин) и Госпланом СССР (А.А.Курнаев, В.В.Метнев, Б.А.Чеботар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УТВЕРЖДЕНЫ  постановлением Государственного строительного комитета СССР по согласованию с Государственным  плановым комитетом СССР от 31 июля 1987 г. № 15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     С введением в действие СНиП 1.05.03-87 "Нормы задела в жилищном строительстве с учетом комплексной застройки" утрачивают силу СН 104-81 "Нормы задела в жилищном строительстве с учетом комплексной застройки". </w:t>
      </w:r>
    </w:p>
    <w:p>
      <w:pPr>
        <w:pStyle w:val="H3"/>
        <w:numPr>
          <w:ilvl w:val="0"/>
          <w:numId w:val="1"/>
        </w:numPr>
        <w:tabs>
          <w:tab w:val="clear" w:pos="720"/>
          <w:tab w:val="left" w:pos="0" w:leader="none"/>
        </w:tabs>
        <w:ind w:left="360" w:hanging="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ОЛОЖЕНИЯ </w:t>
        <w:br/>
        <w: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 Настоящие нормы являются обязательными для определения задела при строительстве жилых домов, учреждений и предприятий  обслуживания (просвещения, здравоохранения, физической культуры, торговли и общественного питания, бытового обслуживания)_1, градостроительных комплексов_2 и инженерного оборудования микрорайонов в  городах, поселках и сельских населенных пунктах при составлении годовых и пятилетних планов капитальных вложений.</w:t>
      </w:r>
    </w:p>
    <w:p>
      <w:pPr>
        <w:pStyle w:val="Normal"/>
        <w:jc w:val="both"/>
        <w:rPr/>
      </w:pPr>
      <w:r>
        <w:rPr>
          <w:rFonts w:eastAsia="Times New Roman Cyr" w:cs="Times New Roman Cyr" w:ascii="Times New Roman Cyr" w:hAnsi="Times New Roman Cyr"/>
        </w:rPr>
        <w:t>_________________</w:t>
        <w:br/>
      </w:r>
      <w:r>
        <w:rPr>
          <w:rFonts w:eastAsia="Times New Roman Cyr" w:cs="Times New Roman Cyr" w:ascii="Times New Roman Cyr" w:hAnsi="Times New Roman Cyr"/>
          <w:sz w:val="20"/>
          <w:szCs w:val="20"/>
        </w:rPr>
        <w:t>   _1 Далее по тексту - предприятия обслужи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br/>
        <w:t>    _2 Состав градостроительного комплекса определяется "Положением о градостроительном комплексе", утвержденным Госгражданстроем 30 июня 1982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br/>
        <w:t>     1.2. Нормы задела используются при планировании поточного строительства жилых домов с учетом опережающего выполнения работ по инженерному оборудованию и комплексного ввода жилых домов и предприятий обслужи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3. Задел в строительстве определяется на начало планируемого периода для жилых домов по общей площади и по капитальным вложениям (строительно-монтажным работам), предприятий обслуживания по мощности (места, посещения в смену, кв. м торговой площади и т. д.) и по капитальным вложениям (строительно-монтажным работам), инженерного оборудования микрорайонов, а также для группы предприятий обслуживания, строительство которых предусмотрено проектом организации строительства градостроительными комплексами,  по капитальным вложе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4. В качестве нормируемых показателей задела в строительстве жилых домов установлены:</w:t>
        <w:br/>
        <w:br/>
        <w:t>    а) показатель задела по общей площади, определяемый отношением общей площади домов, которые должны находиться в строительстве на начало планируемого периода в соответствии со СНиП 1.04.03-85, к общей площади домов, ввод в действие которых предусмотрен в первом году планируемого пери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задельных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показатель задела по капитальным вложениям,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домов, ввод в действие которых предусмотрен в первом году планируемого пери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домов на начало планируемого периода,  к капитальным вложениям (строительно-монтажным работам) года, предшествующего планируем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5. В качестве нормируемых показателей задела в строительстве предприятий обслуживания установл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а) показатель задела по мощности, определяемый отношением общей мощности предприятий обслуживания, которые должны находиться в строительстве на начало планируемого периода в соответствии со СНиП 1.04.03-85, к вводу в действие мощностей, предусмотренному в планируемом перио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сметной  стоимости задель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показатель незавершенного строительств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капитальным вложениям (строительно-монтажным работам) года, предшествующего планируемому пери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предприятий обслуживания на начало планируемого периода, к капитальным вложениям (строительно-монтажным работам) года, предшествующего планируемому пери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6. В качестве нормируемых показателей задела в строительстве по инженерному оборудованию микрорайонов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й должен быть выполнен  в микрорайоне по инженерному оборудованию для первого и последующих равномерных вводов в эксплуатацию общей площади жилых домов на начало планируемого периода, к сметной стоимости (объему строительно-монтажных работ) инженерного обору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7. В качестве расчетного показателя задела в строительстве для группы  объектов градостроительного комплекса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е должны быть выполнены  на задельных объектах на начало планируемого периода, к сметной стоимости (объему строительно-монтажных работ) всей группы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2. НОРМЫ И УКАЗАНИЯ ПО ОПРЕДЕЛЕНИЮ ЗАДЕЛА</w:t>
        <w:br/>
        <w:t xml:space="preserve">В СТРОИТЕЛЬСТВЕ ЖИЛЫХ ДОМОВ </w:t>
      </w:r>
    </w:p>
    <w:p>
      <w:pPr>
        <w:pStyle w:val="H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 Нормы задела по общей площади жилых домов, установленные в зависимости от их продолжительности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 приведены в таблице 1.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задела по общей площади, % общей площади жилых домов,</w:t>
        <w:br/>
        <w:t>подлежащих вводу в эксплуатацию в первом году</w:t>
        <w:br/>
        <w:t xml:space="preserve">планируемого периода </w:t>
      </w:r>
    </w:p>
    <w:tbl>
      <w:tblPr>
        <w:tblW w:w="5613" w:type="dxa"/>
        <w:jc w:val="left"/>
        <w:tblInd w:w="-7" w:type="dxa"/>
        <w:tblLayout w:type="fixed"/>
        <w:tblCellMar>
          <w:top w:w="0" w:type="dxa"/>
          <w:left w:w="0" w:type="dxa"/>
          <w:bottom w:w="0" w:type="dxa"/>
          <w:right w:w="0" w:type="dxa"/>
        </w:tblCellMar>
      </w:tblPr>
      <w:tblGrid>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ительность </w:t>
              <w:br/>
              <w:t xml:space="preserve">строительства, </w:t>
              <w:br/>
              <w:t>мес.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ез учета проведения заблаговременно работ по инженерной подготовке территории и нулевым циклам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учетом проведения заблаговременно работ по инженерной подготовке территории и нулевым циклам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w:t>
              <w:br/>
              <w:t>3</w:t>
              <w:br/>
              <w:t>4</w:t>
              <w:br/>
              <w:t>5</w:t>
              <w:br/>
              <w:t>6</w:t>
              <w:br/>
              <w:t>7</w:t>
              <w:br/>
              <w:t>8</w:t>
              <w:br/>
              <w:t>9</w:t>
              <w:br/>
              <w:t>10</w:t>
              <w:br/>
              <w:t>11</w:t>
              <w:br/>
              <w:t>12</w:t>
              <w:br/>
              <w:t>13</w:t>
              <w:br/>
              <w:t>14</w:t>
              <w:br/>
              <w:t>15</w:t>
              <w:br/>
              <w:t>16</w:t>
              <w:br/>
              <w:t>17</w:t>
              <w:br/>
              <w:t>18</w:t>
              <w:br/>
              <w:t>19</w:t>
              <w:br/>
              <w:t>20</w:t>
              <w:br/>
              <w:t>21</w:t>
              <w:br/>
              <w:t xml:space="preserve">22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8,3</w:t>
              <w:br/>
              <w:t>16,7</w:t>
              <w:br/>
              <w:t>25,0</w:t>
              <w:br/>
              <w:t>33,3</w:t>
              <w:br/>
              <w:t>41,6</w:t>
              <w:br/>
              <w:t>50,0</w:t>
              <w:br/>
              <w:t>58,3</w:t>
              <w:br/>
              <w:t>66,6</w:t>
              <w:br/>
              <w:t>75,0</w:t>
              <w:br/>
              <w:t>83,3</w:t>
              <w:br/>
              <w:t>91,6</w:t>
              <w:br/>
              <w:t>100,0</w:t>
              <w:br/>
              <w:t>108,3</w:t>
              <w:br/>
              <w:t>116,6</w:t>
              <w:br/>
              <w:t>125,0</w:t>
              <w:br/>
              <w:t>133,3</w:t>
              <w:br/>
              <w:t>141,6</w:t>
              <w:br/>
              <w:t>150,0</w:t>
              <w:br/>
              <w:t>158,3</w:t>
              <w:br/>
              <w:t>166,6</w:t>
              <w:br/>
              <w:t xml:space="preserve">175,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3,3</w:t>
              <w:br/>
              <w:t>41,6</w:t>
              <w:br/>
              <w:t>50,0</w:t>
              <w:br/>
              <w:t>58,3</w:t>
              <w:br/>
              <w:t>66,6</w:t>
              <w:br/>
              <w:t>75,0</w:t>
              <w:br/>
              <w:t>83,3</w:t>
              <w:br/>
              <w:t>91,6</w:t>
              <w:br/>
              <w:t>100,0</w:t>
              <w:br/>
              <w:t>108,3</w:t>
              <w:br/>
              <w:t>116,6</w:t>
              <w:br/>
              <w:t>125,0</w:t>
              <w:br/>
              <w:t>133,3</w:t>
              <w:br/>
              <w:t>141,6</w:t>
              <w:br/>
              <w:t>150,0</w:t>
              <w:br/>
              <w:t>158,3</w:t>
              <w:br/>
              <w:t>166,6</w:t>
              <w:br/>
              <w:t>175,0</w:t>
              <w:br/>
              <w:t>183,3</w:t>
              <w:br/>
              <w:t>191,6</w:t>
              <w:br/>
              <w:t xml:space="preserve">200,0 </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2.2. Нормативный показатель задела по общей площади жилых домов  П(з.м), %, на начало планируемого периода при равномерном их вводе в действие в планируемом периоде определяется по формул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зм = (Зм / М)100, </w:t>
        <w:tab/>
        <w:tab/>
        <w:tab/>
        <w:t>(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де  З(м)   -  общая площадь  жилых домов, которые должны находиться в строительстве на начало планируемого периода, кв.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       -   общая площадь жилых домов, предусмотренная к вводу в действие в первом году планируемого периода, кв.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2.3. Нормативный показатель задела по общей площади жилых домов П(з.м),%, на начало планируемого периода при заданном неравномерном их вводе в действие в планируемом периоде определяется по формуле </w:t>
      </w:r>
    </w:p>
    <w:p>
      <w:pPr>
        <w:pStyle w:val="Normal"/>
        <w:jc w:val="center"/>
        <w:rPr>
          <w:lang w:val="en-US"/>
        </w:rPr>
      </w:pPr>
      <w:r>
        <w:rPr>
          <w:rFonts w:eastAsia="Times New Roman Cyr" w:cs="Times New Roman Cyr" w:ascii="Times New Roman Cyr" w:hAnsi="Times New Roman Cyr"/>
        </w:rPr>
        <w:t xml:space="preserve">Пзм = </w:t>
      </w:r>
      <w:r>
        <w:rPr>
          <w:lang w:val="en-US"/>
        </w:rPr>
        <w:t>(</w:t>
      </w:r>
      <w:r>
        <w:rPr>
          <w:rFonts w:eastAsia="Times New Roman Cyr" w:cs="Times New Roman Cyr" w:ascii="Times New Roman Cyr" w:hAnsi="Times New Roman Cyr"/>
        </w:rPr>
        <w:t>(</w:t>
      </w:r>
      <w:r>
        <w:rPr>
          <w:rFonts w:eastAsia="Symbol" w:cs="Symbol" w:ascii="Symbol" w:hAnsi="Symbol"/>
        </w:rPr>
        <w:t>å</w:t>
      </w:r>
      <w:r>
        <w:rPr>
          <w:lang w:val="en-US"/>
        </w:rPr>
        <w:t xml:space="preserve"> </w:t>
      </w: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å</w:t>
      </w:r>
      <w:r>
        <w:rPr>
          <w:lang w:val="en-US"/>
        </w:rPr>
        <w:t xml:space="preserve"> </w:t>
      </w: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2</w:t>
      </w:r>
      <w:r>
        <w:rPr>
          <w:lang w:val="en-US"/>
        </w:rPr>
        <w:t>+ … +</w:t>
      </w:r>
      <w:r>
        <w:rPr>
          <w:rFonts w:eastAsia="Symbol" w:cs="Symbol" w:ascii="Symbol" w:hAnsi="Symbol"/>
        </w:rPr>
        <w:t>å</w:t>
      </w:r>
      <w:r>
        <w:rPr>
          <w:lang w:val="en-US"/>
        </w:rPr>
        <w:t xml:space="preserve"> M </w:t>
      </w:r>
      <w:r>
        <w:rPr>
          <w:vertAlign w:val="subscript"/>
          <w:lang w:val="en-US"/>
        </w:rPr>
        <w:t>t-1</w:t>
      </w:r>
      <w:r>
        <w:rPr>
          <w:rFonts w:eastAsia="Times New Roman Cyr" w:cs="Times New Roman Cyr" w:ascii="Times New Roman Cyr" w:hAnsi="Times New Roman Cyr"/>
        </w:rPr>
        <w:t>)</w:t>
      </w:r>
      <w:r>
        <w:rPr>
          <w:lang w:val="en-US"/>
        </w:rPr>
        <w:t xml:space="preserve"> / M)</w:t>
      </w:r>
      <w:r>
        <w:rPr>
          <w:rFonts w:eastAsia="Times New Roman Cyr" w:cs="Times New Roman Cyr" w:ascii="Times New Roman Cyr" w:hAnsi="Times New Roman Cyr"/>
        </w:rPr>
        <w:t xml:space="preserve"> 100, </w:t>
        <w:tab/>
        <w:tab/>
        <w:t>(2)</w:t>
      </w:r>
    </w:p>
    <w:p>
      <w:pPr>
        <w:pStyle w:val="Normal"/>
        <w:jc w:val="both"/>
        <w:rPr/>
      </w:pPr>
      <w:r>
        <w:rPr>
          <w:rFonts w:eastAsia="Times New Roman Cyr" w:cs="Times New Roman Cyr" w:ascii="Times New Roman Cyr" w:hAnsi="Times New Roman Cyr"/>
        </w:rPr>
        <w:t xml:space="preserve">где   </w:t>
      </w:r>
      <w:r>
        <w:rPr>
          <w:rFonts w:eastAsia="Symbol" w:cs="Symbol" w:ascii="Symbol" w:hAnsi="Symbol"/>
        </w:rPr>
        <w:t>å</w:t>
      </w:r>
      <w:r>
        <w:rPr>
          <w:lang w:val="en-US"/>
        </w:rPr>
        <w:t xml:space="preserve"> </w:t>
      </w: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å</w:t>
      </w:r>
      <w:r>
        <w:rPr>
          <w:lang w:val="en-US"/>
        </w:rPr>
        <w:t xml:space="preserve"> </w:t>
      </w: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2</w:t>
      </w:r>
      <w:r>
        <w:rPr>
          <w:lang w:val="en-US"/>
        </w:rPr>
        <w:t xml:space="preserve">,  … </w:t>
      </w:r>
      <w:r>
        <w:rPr>
          <w:rFonts w:eastAsia="Symbol" w:cs="Symbol" w:ascii="Symbol" w:hAnsi="Symbol"/>
        </w:rPr>
        <w:t>å</w:t>
      </w:r>
      <w:r>
        <w:rPr>
          <w:lang w:val="en-US"/>
        </w:rPr>
        <w:t xml:space="preserve"> M </w:t>
      </w:r>
      <w:r>
        <w:rPr>
          <w:vertAlign w:val="subscript"/>
          <w:lang w:val="en-US"/>
        </w:rPr>
        <w:t>t-1</w:t>
      </w:r>
      <w:r>
        <w:rPr>
          <w:rFonts w:eastAsia="Times New Roman Cyr" w:cs="Times New Roman Cyr" w:ascii="Times New Roman Cyr" w:hAnsi="Times New Roman Cyr"/>
        </w:rPr>
        <w:t xml:space="preserve">   - общая площадь жилых домов, подлежащая вводу в действие в течение   1,2... t  -  1 месяцев планируемого   периода, кв. м;</w:t>
      </w:r>
    </w:p>
    <w:p>
      <w:pPr>
        <w:pStyle w:val="Normal"/>
        <w:jc w:val="both"/>
        <w:rPr>
          <w:lang w:val="en-US"/>
        </w:rPr>
      </w:pPr>
      <w:r>
        <w:rPr>
          <w:lang w:val="en-US"/>
        </w:rPr>
        <w:t xml:space="preserve">t - </w:t>
      </w:r>
      <w:r>
        <w:rPr>
          <w:rFonts w:eastAsia="Times New Roman Cyr" w:cs="Times New Roman Cyr" w:ascii="Times New Roman Cyr" w:hAnsi="Times New Roman Cyr"/>
        </w:rPr>
        <w:t>продолжительность строительства одного жилого дома, мес.;</w:t>
      </w:r>
    </w:p>
    <w:p>
      <w:pPr>
        <w:pStyle w:val="Normal"/>
        <w:jc w:val="both"/>
        <w:rPr>
          <w:lang w:val="en-US"/>
        </w:rPr>
      </w:pPr>
      <w:r>
        <w:rPr>
          <w:lang w:val="en-US"/>
        </w:rPr>
        <w:t>M -</w:t>
      </w:r>
      <w:r>
        <w:rPr>
          <w:rFonts w:eastAsia="Times New Roman Cyr" w:cs="Times New Roman Cyr" w:ascii="Times New Roman Cyr" w:hAnsi="Times New Roman Cyr"/>
        </w:rPr>
        <w:t xml:space="preserve"> общая площадь жилых домов, предусмотренная вводом в действие в первом году  планируемого    периода, кв.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     2.4. Продолжительность строительства одного жилого дома  устанавливается в соответствии со СНиП 1.04.03-85 с учетом наличия в жилых домах свайных оснований, подвалов, встроенно-пристроенных помещений  и т. д. </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олжительность строительства жилого дома в условиях поточного строительства  многосекционных жилых домов принимается для отдельного жилого дома с числом секций не более четырех. В случае наличия в доме более четырех секций продолжительность строительства принимается как для жилого дома с числом секций 2, 3, 4.   </w:t>
        <w:br/>
        <w:t>     Для учета усложненной конфигурации жилого дома в плане, требующей обеспечения пространственной жесткости и устойчивости возведения каждого участка дома, возможностей временного прекращения и последующего возобновления работ на границах участков, вызывающих увеличение продолжительности строительства, к норме задела применяется поправочный коэффициент 1,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5. Нормы задела по капитальным вложениям  (строительно-монтажным работам) установлены в зависимости от продолжительности строительства жилых домов для равномерного ввода общей площади по кварталам планируемого периода (табл. 2).</w:t>
        <w:b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оказатели по капитальным вложениям,</w:t>
        <w:br/>
        <w:t>% сметной стоимости жилых домов, подлежащих вводу</w:t>
        <w:br/>
        <w:t>в эксплуатацию в первом году планируемого пери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45" w:type="dxa"/>
        <w:jc w:val="left"/>
        <w:tblInd w:w="0" w:type="dxa"/>
        <w:tblLayout w:type="fixed"/>
        <w:tblCellMar>
          <w:top w:w="0" w:type="dxa"/>
          <w:left w:w="0" w:type="dxa"/>
          <w:bottom w:w="0" w:type="dxa"/>
          <w:right w:w="0" w:type="dxa"/>
        </w:tblCellMar>
      </w:tblPr>
      <w:tblGrid>
        <w:gridCol w:w="1238"/>
        <w:gridCol w:w="622"/>
        <w:gridCol w:w="528"/>
        <w:gridCol w:w="468"/>
        <w:gridCol w:w="605"/>
        <w:gridCol w:w="792"/>
        <w:gridCol w:w="567"/>
        <w:gridCol w:w="426"/>
        <w:gridCol w:w="425"/>
        <w:gridCol w:w="23"/>
        <w:gridCol w:w="371"/>
        <w:gridCol w:w="456"/>
        <w:gridCol w:w="418"/>
        <w:gridCol w:w="425"/>
        <w:gridCol w:w="411"/>
        <w:gridCol w:w="447"/>
        <w:gridCol w:w="23"/>
      </w:tblGrid>
      <w:tr>
        <w:trPr/>
        <w:tc>
          <w:tcPr>
            <w:tcW w:w="12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7" w:type="dxa"/>
            <w:gridSpan w:val="1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 т а ж н о с т ь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8"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6"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Зда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7" w:type="dxa"/>
            <w:gridSpan w:val="1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площадь, тыс. кв. м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5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br/>
              <w:t>Крупно- панельные</w:t>
              <w:br/>
              <w:br/>
              <w:t>    </w:t>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w:t>
              <w:br/>
              <w:t>------</w:t>
              <w:br/>
              <w:t>4</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w:t>
              <w:br/>
              <w:t>-----</w:t>
              <w:br/>
              <w:t>12</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w:t>
              <w:br/>
              <w:t>-----</w:t>
              <w:br/>
              <w:t>17</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t>----</w:t>
              <w:br/>
              <w:t>26</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t>----</w:t>
              <w:br/>
              <w:t>26</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w:t>
              <w:br/>
              <w:t>----</w:t>
              <w:br/>
              <w:t>17</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t>---</w:t>
              <w:br/>
              <w:t>2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 блочные</w:t>
              <w:br/>
              <w:br/>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w:t>
              <w:br/>
              <w:t>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1</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5</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5</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3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 панельные</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w:t>
              <w:br/>
              <w:t>блочные</w:t>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w:t>
              <w:br/>
              <w:t>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w:t>
              <w:br/>
              <w:t>4</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w:t>
              <w:br/>
              <w:t>4</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5</w:t>
              <w:br/>
              <w:t>---</w:t>
              <w:br/>
              <w:t>1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ые и из мелких блоков</w:t>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7</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34</w:t>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8</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34</w:t>
            </w:r>
          </w:p>
        </w:tc>
        <w:tc>
          <w:tcPr>
            <w:tcW w:w="4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 xml:space="preserve">3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 xml:space="preserve">3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 xml:space="preserve">3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 xml:space="preserve">3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br/>
              <w:t>----</w:t>
              <w:br/>
              <w:t xml:space="preserve">4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 брусчатые</w:t>
              <w:br/>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8</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20</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4</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4</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 xml:space="preserve">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 xml:space="preserve">3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8</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4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 панельные</w:t>
              <w:br/>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w:t>
              <w:br/>
              <w:t>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8</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2</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44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4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3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янные каркасные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w:t>
              <w:br/>
              <w:t xml:space="preserve">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w:t>
              <w:br/>
              <w:t xml:space="preserve">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 xml:space="preserve">16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 xml:space="preserve">2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 xml:space="preserve">2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w="11906" w:h="16838"/>
          <w:pgMar w:left="1134" w:right="4536" w:gutter="0" w:header="0" w:top="1440" w:footer="0" w:bottom="1440"/>
          <w:pgNumType w:fmt="decimal"/>
          <w:formProt w:val="false"/>
          <w:textDirection w:val="lrTb"/>
        </w:sectPr>
      </w:pPr>
    </w:p>
    <w:tbl>
      <w:tblPr>
        <w:tblW w:w="9606" w:type="dxa"/>
        <w:jc w:val="left"/>
        <w:tblInd w:w="-108" w:type="dxa"/>
        <w:tblLayout w:type="fixed"/>
        <w:tblCellMar>
          <w:top w:w="0" w:type="dxa"/>
          <w:left w:w="108" w:type="dxa"/>
          <w:bottom w:w="0" w:type="dxa"/>
          <w:right w:w="108" w:type="dxa"/>
        </w:tblCellMar>
      </w:tblPr>
      <w:tblGrid>
        <w:gridCol w:w="1101"/>
        <w:gridCol w:w="1417"/>
        <w:gridCol w:w="1417"/>
        <w:gridCol w:w="1417"/>
        <w:gridCol w:w="1417"/>
        <w:gridCol w:w="1417"/>
        <w:gridCol w:w="1417"/>
        <w:gridCol w:w="3"/>
      </w:tblGrid>
      <w:tr>
        <w:trPr/>
        <w:tc>
          <w:tcPr>
            <w:tcW w:w="110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5"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Э т а ж н о с т ь</w:t>
            </w:r>
          </w:p>
        </w:tc>
      </w:tr>
      <w:tr>
        <w:trPr/>
        <w:tc>
          <w:tcPr>
            <w:tcW w:w="110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41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10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5" w:type="dxa"/>
            <w:gridSpan w:val="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Общая площадь, тыс. кв. м</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775" w:type="dxa"/>
        <w:jc w:val="left"/>
        <w:tblInd w:w="-7" w:type="dxa"/>
        <w:tblLayout w:type="fixed"/>
        <w:tblCellMar>
          <w:top w:w="0" w:type="dxa"/>
          <w:left w:w="0" w:type="dxa"/>
          <w:bottom w:w="0" w:type="dxa"/>
          <w:right w:w="0" w:type="dxa"/>
        </w:tblCellMar>
      </w:tblPr>
      <w:tblGrid>
        <w:gridCol w:w="1134"/>
        <w:gridCol w:w="450"/>
        <w:gridCol w:w="461"/>
        <w:gridCol w:w="369"/>
        <w:gridCol w:w="613"/>
        <w:gridCol w:w="461"/>
        <w:gridCol w:w="499"/>
        <w:gridCol w:w="420"/>
        <w:gridCol w:w="560"/>
        <w:gridCol w:w="525"/>
        <w:gridCol w:w="409"/>
        <w:gridCol w:w="546"/>
        <w:gridCol w:w="409"/>
        <w:gridCol w:w="539"/>
        <w:gridCol w:w="555"/>
        <w:gridCol w:w="546"/>
        <w:gridCol w:w="718"/>
        <w:gridCol w:w="709"/>
        <w:gridCol w:w="850"/>
        <w:gridCol w:w="2"/>
      </w:tblGrid>
      <w:tr>
        <w:trPr/>
        <w:tc>
          <w:tcPr>
            <w:tcW w:w="1134" w:type="dxa"/>
            <w:tcBorders>
              <w:top w:val="single" w:sz="6" w:space="0" w:color="000000"/>
              <w:left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0"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6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613" w:type="dxa"/>
            <w:tcBorders>
              <w:top w:val="single" w:sz="6" w:space="0" w:color="000000"/>
            </w:tcBorders>
          </w:tcPr>
          <w:p>
            <w:pPr>
              <w:pStyle w:val="Normal"/>
              <w:tabs>
                <w:tab w:val="clear" w:pos="720"/>
                <w:tab w:val="left" w:pos="30531" w:leader="none"/>
              </w:tabs>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c>
          <w:tcPr>
            <w:tcW w:w="49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0" w:type="dxa"/>
            <w:vMerge w:val="continue"/>
            <w:tcBorders>
              <w:top w:val="single" w:sz="6" w:space="0" w:color="000000"/>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709" w:type="dxa"/>
            <w:tcBorders>
              <w:top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852" w:type="dxa"/>
            <w:tcBorders>
              <w:top w:val="single" w:sz="6" w:space="0" w:color="000000"/>
              <w:right w:val="single" w:sz="6" w:space="0" w:color="000000"/>
            </w:tcBorders>
          </w:tcPr>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18,0 </w:t>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852" w:type="dxa"/>
            <w:tcBorders>
              <w:right w:val="single" w:sz="6" w:space="0" w:color="00000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br/>
              <w:t> Крупно- панельные</w:t>
              <w:br/>
              <w:br/>
              <w:t>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w:t>
              <w:br/>
              <w:t>30</w:t>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w:t>
              <w:br/>
              <w:t>30</w:t>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9</w:t>
              <w:br/>
              <w:t>---</w:t>
              <w:br/>
              <w:t>3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w:t>
              <w:br/>
              <w:t>---</w:t>
              <w:br/>
              <w:t>36</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9</w:t>
              <w:br/>
              <w:t>---</w:t>
              <w:br/>
              <w:t>3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w:t>
              <w:br/>
              <w:t>---</w:t>
              <w:br/>
              <w:t>3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2</w:t>
              <w:br/>
              <w:t>---</w:t>
              <w:br/>
              <w:t>4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w:t>
              <w:br/>
              <w:t>---</w:t>
              <w:br/>
              <w:t>3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1</w:t>
              <w:br/>
              <w:t>---</w:t>
              <w:br/>
              <w:t>41</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2</w:t>
              <w:br/>
              <w:t>---</w:t>
              <w:br/>
              <w:t>4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w:t>
              <w:br/>
              <w:t>---</w:t>
              <w:br/>
              <w:t>3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2</w:t>
              <w:br/>
              <w:t>---</w:t>
              <w:br/>
              <w:t>4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4</w:t>
              <w:br/>
              <w:t>---</w:t>
              <w:br/>
              <w:t>54</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2</w:t>
              <w:br/>
              <w:t>---</w:t>
              <w:br/>
              <w:t>4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4</w:t>
              <w:br/>
              <w:t>---</w:t>
              <w:br/>
              <w:t>54</w:t>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2</w:t>
              <w:br/>
              <w:t>---</w:t>
              <w:br/>
              <w:t>45</w:t>
            </w:r>
          </w:p>
        </w:tc>
        <w:tc>
          <w:tcPr>
            <w:tcW w:w="852" w:type="dxa"/>
            <w:tcBorders>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4</w:t>
              <w:br/>
              <w:t>---</w:t>
              <w:br/>
              <w:t>54</w:t>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w:t>
              <w:br/>
              <w:t>блочные</w:t>
              <w:br/>
              <w:t>    </w:t>
              <w:br/>
              <w:t>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33</w:t>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35</w:t>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40</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4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4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4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43</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4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852" w:type="dxa"/>
            <w:tcBorders>
              <w:right w:val="single" w:sz="6" w:space="0" w:color="000000"/>
            </w:tcBorders>
          </w:tcPr>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br/>
              <w:br/>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 панельные</w:t>
              <w:br/>
              <w:br/>
              <w:t>    </w:t>
              <w:br/>
              <w:t>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29</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6</w:t>
              <w:br/>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w:t>
              <w:br/>
              <w:t>36</w:t>
              <w:br/>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41</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45</w:t>
              <w:br/>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41</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45</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54</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45</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49</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54</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45</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49</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w:t>
              <w:br/>
              <w:t>59</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54</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w:t>
              <w:br/>
              <w:t>63</w:t>
              <w:br/>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54</w:t>
              <w:br/>
            </w:r>
          </w:p>
        </w:tc>
        <w:tc>
          <w:tcPr>
            <w:tcW w:w="852" w:type="dxa"/>
            <w:tcBorders>
              <w:right w:val="single" w:sz="6" w:space="0" w:color="000000"/>
            </w:tcBorders>
          </w:tcPr>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16</w:t>
              <w:br/>
              <w:t>---</w:t>
              <w:br/>
              <w:t>63</w:t>
              <w:br/>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 блочные</w:t>
              <w:br/>
              <w:br/>
              <w:t>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w:t>
              <w:br/>
              <w:t>1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5</w:t>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5</w:t>
              <w:br/>
              <w:t>---</w:t>
              <w:br/>
              <w:t>17</w:t>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w:t>
              <w:br/>
              <w:t>1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27</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27</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w:t>
              <w:br/>
              <w:t>1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27</w:t>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w:t>
              <w:br/>
              <w:t>22</w:t>
            </w:r>
          </w:p>
        </w:tc>
        <w:tc>
          <w:tcPr>
            <w:tcW w:w="852" w:type="dxa"/>
            <w:tcBorders>
              <w:right w:val="single" w:sz="6" w:space="0" w:color="000000"/>
            </w:tcBorders>
          </w:tcPr>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8</w:t>
              <w:br/>
              <w:t>---</w:t>
              <w:br/>
              <w:t>27</w:t>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 литные</w:t>
              <w:br/>
              <w:br/>
              <w:t>    </w:t>
              <w:br/>
              <w:t>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t>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w:t>
              <w:br/>
              <w:t>---  46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 xml:space="preserve">5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w:t>
              <w:br/>
              <w:t>62</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 xml:space="preserve">5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w:t>
              <w:br/>
              <w:t xml:space="preserve">7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w:t>
              <w:br/>
              <w:t xml:space="preserve">6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852" w:type="dxa"/>
            <w:tcBorders>
              <w:right w:val="single" w:sz="6" w:space="0" w:color="000000"/>
            </w:tcBorders>
          </w:tcPr>
          <w:p>
            <w:pPr>
              <w:pStyle w:val="Normal"/>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20</w:t>
              <w:br/>
              <w:t>---</w:t>
              <w:br/>
              <w:t xml:space="preserve">82 </w:t>
            </w:r>
          </w:p>
        </w:tc>
      </w:tr>
      <w:tr>
        <w:trPr/>
        <w:tc>
          <w:tcPr>
            <w:tcW w:w="1134" w:type="dxa"/>
            <w:tcBorders>
              <w:left w:val="single" w:sz="6" w:space="0" w:color="000000"/>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рпичные и из  мелких блоков </w:t>
            </w:r>
          </w:p>
        </w:tc>
        <w:tc>
          <w:tcPr>
            <w:tcW w:w="45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 xml:space="preserve">3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w:t>
              <w:br/>
              <w:t xml:space="preserve">43 </w:t>
            </w:r>
          </w:p>
        </w:tc>
        <w:tc>
          <w:tcPr>
            <w:tcW w:w="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 xml:space="preserve">47 </w:t>
            </w:r>
          </w:p>
        </w:tc>
        <w:tc>
          <w:tcPr>
            <w:tcW w:w="6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 xml:space="preserve">4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w:t>
              <w:br/>
              <w:t xml:space="preserve">55 </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 xml:space="preserve">4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w:t>
              <w:br/>
              <w:t xml:space="preserve">4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w:t>
              <w:br/>
              <w:t>6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w:t>
              <w:br/>
              <w:t xml:space="preserve">4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4</w:t>
              <w:br/>
              <w:t>----</w:t>
              <w:br/>
              <w:t xml:space="preserve">5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7</w:t>
              <w:br/>
              <w:t> ----</w:t>
              <w:br/>
              <w:t xml:space="preserve"> 68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852" w:type="dxa"/>
            <w:tcBorders>
              <w:right w:val="single" w:sz="6" w:space="0" w:color="000000"/>
            </w:tcBorders>
          </w:tcPr>
          <w:p>
            <w:pPr>
              <w:pStyle w:val="Normal"/>
              <w:widowContro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773" w:type="dxa"/>
            <w:gridSpan w:val="19"/>
            <w:tcBorders>
              <w:left w:val="single" w:sz="6" w:space="0" w:color="000000"/>
              <w:bottom w:val="single" w:sz="6" w:space="0" w:color="000000"/>
              <w:right w:val="single" w:sz="6" w:space="0" w:color="00000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Примечание. Над чертой - норма продолжительности строительства, мес.; под чертой - норма задела по капитальным вложениям, %.</w:t>
            </w:r>
          </w:p>
        </w:tc>
      </w:tr>
    </w:tbl>
    <w:p>
      <w:pPr>
        <w:sectPr>
          <w:type w:val="nextPage"/>
          <w:pgSz w:orient="landscape" w:w="16838" w:h="11906"/>
          <w:pgMar w:left="1134" w:right="4536" w:gutter="0" w:header="0" w:top="1440" w:footer="0" w:bottom="1440"/>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Normal"/>
        <w:jc w:val="both"/>
        <w:rPr>
          <w:lang w:val="en-US"/>
        </w:rPr>
      </w:pPr>
      <w:r>
        <w:rPr>
          <w:rFonts w:eastAsia="Times New Roman Cyr" w:cs="Times New Roman Cyr" w:ascii="Times New Roman Cyr" w:hAnsi="Times New Roman Cyr"/>
        </w:rPr>
        <w:br/>
        <w:t>  </w:t>
        <w:br/>
        <w:t>       2.6. 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риоде может быть определен по формуле</w:t>
      </w:r>
    </w:p>
    <w:p>
      <w:pPr>
        <w:pStyle w:val="Normal"/>
        <w:jc w:val="center"/>
        <w:rPr/>
      </w:pPr>
      <w:r>
        <w:rPr>
          <w:rFonts w:eastAsia="Times New Roman Cyr" w:cs="Times New Roman Cyr" w:ascii="Times New Roman Cyr" w:hAnsi="Times New Roman Cyr"/>
        </w:rPr>
        <w:t>Пзс=</w:t>
      </w:r>
      <w:r>
        <w:rP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1</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w:t>
      </w:r>
      <w:r>
        <w:rPr>
          <w:lang w:val="en-US"/>
        </w:rPr>
        <w:t>i</w:t>
      </w:r>
      <w:r>
        <w:rPr>
          <w:rFonts w:eastAsia="Times New Roman Cyr" w:cs="Times New Roman Cyr" w:ascii="Times New Roman Cyr" w:hAnsi="Times New Roman Cyr"/>
        </w:rPr>
        <w:t>К</w:t>
      </w:r>
      <w:r>
        <w:rPr>
          <w:lang w:val="en-US"/>
        </w:rPr>
        <w:t>i )/100,</w:t>
        <w:tab/>
        <w:tab/>
        <w:tab/>
        <w:t>(3)</w:t>
      </w:r>
    </w:p>
    <w:p>
      <w:pPr>
        <w:pStyle w:val="Normal"/>
        <w:rPr>
          <w:lang w:val="en-US"/>
        </w:rPr>
      </w:pPr>
      <w:r>
        <w:rPr>
          <w:rFonts w:eastAsia="Times New Roman Cyr" w:cs="Times New Roman Cyr" w:ascii="Times New Roman Cyr" w:hAnsi="Times New Roman Cyr"/>
        </w:rPr>
        <w:t>где В(1), В(2),...., B(</w:t>
      </w:r>
      <w:r>
        <w:rPr>
          <w:lang w:val="en-US"/>
        </w:rPr>
        <w:t xml:space="preserve"> </w:t>
      </w:r>
      <w:r>
        <w:rPr>
          <w:rFonts w:eastAsia="Times New Roman Cyr" w:cs="Times New Roman Cyr" w:ascii="Times New Roman Cyr" w:hAnsi="Times New Roman Cyr"/>
        </w:rPr>
        <w:t>i</w:t>
      </w:r>
      <w:r>
        <w:rPr>
          <w:lang w:val="en-US"/>
        </w:rPr>
        <w:t xml:space="preserve"> </w:t>
      </w:r>
      <w:r>
        <w:rPr>
          <w:rFonts w:eastAsia="Times New Roman Cyr" w:cs="Times New Roman Cyr" w:ascii="Times New Roman Cyr" w:hAnsi="Times New Roman Cyr"/>
        </w:rPr>
        <w:t>) - общая площадь, введенная в эксплуатацию в 1, 2, ...., i-ом  квартале, исчисляемом от начала планируемого периода, % объема ввода первого года планируемого периода;</w:t>
      </w:r>
    </w:p>
    <w:p>
      <w:pPr>
        <w:pStyle w:val="Normal"/>
        <w:jc w:val="both"/>
        <w:rPr/>
      </w:pPr>
      <w:r>
        <w:rPr>
          <w:rFonts w:eastAsia="Times New Roman Cyr" w:cs="Times New Roman Cyr" w:ascii="Times New Roman Cyr" w:hAnsi="Times New Roman Cyr"/>
        </w:rPr>
        <w:t>К(1), К(2),...., K(</w:t>
      </w:r>
      <w:r>
        <w:rPr>
          <w:lang w:val="en-US"/>
        </w:rPr>
        <w:t xml:space="preserve"> </w:t>
      </w:r>
      <w:r>
        <w:rPr>
          <w:rFonts w:eastAsia="Times New Roman Cyr" w:cs="Times New Roman Cyr" w:ascii="Times New Roman Cyr" w:hAnsi="Times New Roman Cyr"/>
        </w:rPr>
        <w:t>i</w:t>
      </w:r>
      <w:r>
        <w:rPr>
          <w:lang w:val="en-US"/>
        </w:rPr>
        <w:t xml:space="preserve"> </w:t>
      </w:r>
      <w:r>
        <w:rPr>
          <w:rFonts w:eastAsia="Times New Roman Cyr" w:cs="Times New Roman Cyr" w:ascii="Times New Roman Cyr" w:hAnsi="Times New Roman Cyr"/>
        </w:rPr>
        <w:t>) - нормативный показатель готовности группы задельных жилых домов в зависимости от ввода в действие по кварталам планируемого периода, % (табл.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br/>
        <w:t xml:space="preserve">Таблица 3 </w:t>
        <w:br/>
        <w:t> </w:t>
      </w:r>
    </w:p>
    <w:p>
      <w:pPr>
        <w:pStyle w:val="H3"/>
        <w:jc w:val="center"/>
        <w:rPr/>
      </w:pPr>
      <w:r>
        <w:rPr/>
        <w:t xml:space="preserve">Нормативный показатель готовности задельных жилых домов </w:t>
        <w:br/>
        <w:t>к началу планируемого года, % сметной стоимости жилых домов,</w:t>
        <w:br/>
        <w:t>в зависимости от ввода их в эксплуатацию по кварталам</w:t>
        <w:br/>
        <w:t>планируемого периода</w:t>
        <w:br/>
      </w:r>
    </w:p>
    <w:tbl>
      <w:tblPr>
        <w:tblW w:w="9285" w:type="dxa"/>
        <w:jc w:val="left"/>
        <w:tblInd w:w="0" w:type="dxa"/>
        <w:tblLayout w:type="fixed"/>
        <w:tblCellMar>
          <w:top w:w="0" w:type="dxa"/>
          <w:left w:w="0" w:type="dxa"/>
          <w:bottom w:w="0" w:type="dxa"/>
          <w:right w:w="0" w:type="dxa"/>
        </w:tblCellMar>
      </w:tblPr>
      <w:tblGrid>
        <w:gridCol w:w="842"/>
        <w:gridCol w:w="655"/>
        <w:gridCol w:w="655"/>
        <w:gridCol w:w="655"/>
        <w:gridCol w:w="655"/>
        <w:gridCol w:w="561"/>
        <w:gridCol w:w="655"/>
        <w:gridCol w:w="468"/>
        <w:gridCol w:w="655"/>
        <w:gridCol w:w="655"/>
        <w:gridCol w:w="561"/>
        <w:gridCol w:w="748"/>
        <w:gridCol w:w="468"/>
        <w:gridCol w:w="561"/>
        <w:gridCol w:w="468"/>
        <w:gridCol w:w="23"/>
      </w:tblGrid>
      <w:tr>
        <w:trPr/>
        <w:tc>
          <w:tcPr>
            <w:tcW w:w="842" w:type="dxa"/>
            <w:tcBorders/>
          </w:tcPr>
          <w:p>
            <w:pPr>
              <w:pStyle w:val="Normal"/>
              <w:spacing w:before="100" w:after="100"/>
              <w:jc w:val="both"/>
              <w:rPr>
                <w:lang w:val="en-US"/>
              </w:rPr>
            </w:pPr>
            <w:r>
              <w:rPr>
                <w:rFonts w:eastAsia="Times New Roman Cyr" w:cs="Times New Roman Cyr" w:ascii="Times New Roman Cyr" w:hAnsi="Times New Roman Cyr"/>
              </w:rPr>
              <w:t xml:space="preserve">Продол </w:t>
            </w:r>
          </w:p>
        </w:tc>
        <w:tc>
          <w:tcPr>
            <w:tcW w:w="8443" w:type="dxa"/>
            <w:gridSpan w:val="15"/>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год строительства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житель</w:t>
            </w:r>
          </w:p>
        </w:tc>
        <w:tc>
          <w:tcPr>
            <w:tcW w:w="4304" w:type="dxa"/>
            <w:gridSpan w:val="7"/>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1) для I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9" w:type="dxa"/>
            <w:gridSpan w:val="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2)   для II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ность</w:t>
            </w:r>
          </w:p>
        </w:tc>
        <w:tc>
          <w:tcPr>
            <w:tcW w:w="8420" w:type="dxa"/>
            <w:gridSpan w:val="1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both"/>
              <w:rPr>
                <w:lang w:val="en-US"/>
              </w:rPr>
            </w:pPr>
            <w:r>
              <w:rPr>
                <w:rFonts w:eastAsia="Times New Roman Cyr" w:cs="Times New Roman Cyr" w:ascii="Times New Roman Cyr" w:hAnsi="Times New Roman Cyr"/>
              </w:rPr>
              <w:t>строи тель ства , мес.</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нель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па нель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561" w:type="dxa"/>
            <w:tcBorders/>
          </w:tcPr>
          <w:p>
            <w:pPr>
              <w:pStyle w:val="Normal"/>
              <w:spacing w:before="100" w:after="100"/>
              <w:jc w:val="both"/>
              <w:rPr>
                <w:lang w:val="en-US"/>
              </w:rPr>
            </w:pPr>
            <w:r>
              <w:rPr>
                <w:rFonts w:eastAsia="Times New Roman Cyr" w:cs="Times New Roman Cyr" w:ascii="Times New Roman Cyr" w:hAnsi="Times New Roman Cyr"/>
              </w:rPr>
              <w:t>кирпич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46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 нельные</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61" w:type="dxa"/>
            <w:tcBorders/>
          </w:tcPr>
          <w:p>
            <w:pPr>
              <w:pStyle w:val="Normal"/>
              <w:spacing w:before="100" w:after="100"/>
              <w:jc w:val="both"/>
              <w:rPr>
                <w:lang w:val="en-US"/>
              </w:rPr>
            </w:pPr>
            <w:r>
              <w:rPr>
                <w:rFonts w:eastAsia="Times New Roman Cyr" w:cs="Times New Roman Cyr" w:ascii="Times New Roman Cyr" w:hAnsi="Times New Roman Cyr"/>
              </w:rPr>
              <w:t>каркаснопанельные</w:t>
            </w:r>
          </w:p>
        </w:tc>
        <w:tc>
          <w:tcPr>
            <w:tcW w:w="74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46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ые</w:t>
            </w:r>
          </w:p>
        </w:tc>
        <w:tc>
          <w:tcPr>
            <w:tcW w:w="56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46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br/>
            </w:r>
          </w:p>
        </w:tc>
        <w:tc>
          <w:tcPr>
            <w:tcW w:w="655" w:type="dxa"/>
            <w:tcBorders/>
          </w:tcPr>
          <w:p>
            <w:pPr>
              <w:pStyle w:val="Normal"/>
              <w:spacing w:before="100" w:after="100"/>
              <w:jc w:val="center"/>
              <w:rPr>
                <w:lang w:val="en-US"/>
              </w:rPr>
            </w:pPr>
            <w:r>
              <w:rPr>
                <w:rFonts w:eastAsia="Times New Roman Cyr" w:cs="Times New Roman Cyr" w:ascii="Times New Roman Cyr" w:hAnsi="Times New Roman Cyr"/>
              </w:rPr>
              <w:t>14,0</w:t>
            </w:r>
          </w:p>
        </w:tc>
        <w:tc>
          <w:tcPr>
            <w:tcW w:w="655" w:type="dxa"/>
            <w:tcBorders/>
          </w:tcPr>
          <w:p>
            <w:pPr>
              <w:pStyle w:val="Normal"/>
              <w:spacing w:before="100" w:after="100"/>
              <w:jc w:val="center"/>
              <w:rPr>
                <w:lang w:val="en-US"/>
              </w:rPr>
            </w:pPr>
            <w:r>
              <w:rPr>
                <w:rFonts w:eastAsia="Times New Roman Cyr" w:cs="Times New Roman Cyr" w:ascii="Times New Roman Cyr" w:hAnsi="Times New Roman Cyr"/>
              </w:rPr>
              <w:t>13,0</w:t>
            </w:r>
          </w:p>
        </w:tc>
        <w:tc>
          <w:tcPr>
            <w:tcW w:w="655" w:type="dxa"/>
            <w:tcBorders/>
          </w:tcPr>
          <w:p>
            <w:pPr>
              <w:pStyle w:val="Normal"/>
              <w:snapToGrid w:val="false"/>
              <w:spacing w:before="100" w:after="100"/>
              <w:jc w:val="center"/>
              <w:rPr>
                <w:lang w:val="en-US"/>
              </w:rPr>
            </w:pPr>
            <w:r>
              <w:rPr>
                <w:lang w:val="en-US"/>
              </w:rPr>
            </w:r>
          </w:p>
        </w:tc>
        <w:tc>
          <w:tcPr>
            <w:tcW w:w="655" w:type="dxa"/>
            <w:tcBorders/>
          </w:tcPr>
          <w:p>
            <w:pPr>
              <w:pStyle w:val="Normal"/>
              <w:spacing w:before="100" w:after="100"/>
              <w:jc w:val="center"/>
              <w:rPr>
                <w:lang w:val="en-US"/>
              </w:rPr>
            </w:pPr>
            <w:r>
              <w:rPr>
                <w:rFonts w:eastAsia="Times New Roman Cyr" w:cs="Times New Roman Cyr" w:ascii="Times New Roman Cyr" w:hAnsi="Times New Roman Cyr"/>
              </w:rPr>
              <w:t>14,0</w:t>
            </w:r>
          </w:p>
        </w:tc>
        <w:tc>
          <w:tcPr>
            <w:tcW w:w="561" w:type="dxa"/>
            <w:tcBorders/>
          </w:tcPr>
          <w:p>
            <w:pPr>
              <w:pStyle w:val="Normal"/>
              <w:spacing w:before="100" w:after="100"/>
              <w:jc w:val="center"/>
              <w:rPr>
                <w:lang w:val="en-US"/>
              </w:rPr>
            </w:pPr>
            <w:r>
              <w:rPr>
                <w:rFonts w:eastAsia="Times New Roman Cyr" w:cs="Times New Roman Cyr" w:ascii="Times New Roman Cyr" w:hAnsi="Times New Roman Cyr"/>
              </w:rPr>
              <w:t>29,0</w:t>
            </w:r>
          </w:p>
        </w:tc>
        <w:tc>
          <w:tcPr>
            <w:tcW w:w="655" w:type="dxa"/>
            <w:tcBorders/>
          </w:tcPr>
          <w:p>
            <w:pPr>
              <w:pStyle w:val="Normal"/>
              <w:snapToGrid w:val="false"/>
              <w:spacing w:before="100" w:after="100"/>
              <w:jc w:val="center"/>
              <w:rPr>
                <w:lang w:val="en-US"/>
              </w:rPr>
            </w:pPr>
            <w:r>
              <w:rPr>
                <w:lang w:val="en-US"/>
              </w:rPr>
            </w:r>
          </w:p>
        </w:tc>
        <w:tc>
          <w:tcPr>
            <w:tcW w:w="468" w:type="dxa"/>
            <w:tcBorders/>
          </w:tcPr>
          <w:p>
            <w:pPr>
              <w:pStyle w:val="Normal"/>
              <w:spacing w:before="100" w:after="100"/>
              <w:jc w:val="center"/>
              <w:rPr>
                <w:lang w:val="en-US"/>
              </w:rPr>
            </w:pPr>
            <w:r>
              <w:rPr>
                <w:rFonts w:eastAsia="Times New Roman Cyr" w:cs="Times New Roman Cyr" w:ascii="Times New Roman Cyr" w:hAnsi="Times New Roman Cyr"/>
              </w:rPr>
              <w:t>36,0</w:t>
            </w:r>
          </w:p>
        </w:tc>
        <w:tc>
          <w:tcPr>
            <w:tcW w:w="655" w:type="dxa"/>
            <w:tcBorders/>
          </w:tcPr>
          <w:p>
            <w:pPr>
              <w:pStyle w:val="Normal"/>
              <w:snapToGrid w:val="false"/>
              <w:spacing w:before="100" w:after="10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68" w:type="dxa"/>
            <w:tcBorders/>
          </w:tcPr>
          <w:p>
            <w:pPr>
              <w:pStyle w:val="Normal"/>
              <w:snapToGrid w:val="false"/>
              <w:spacing w:before="100" w:after="10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3</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0,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8</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9,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3,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6,3</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3,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9,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4,7</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2,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655"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561"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085" w:hRule="atLeast"/>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11</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2,0</w:t>
              <w:br/>
              <w:t>83,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2,7</w:t>
              <w:br/>
              <w:t>83,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0</w:t>
              <w:br/>
              <w:t>82,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3</w:t>
              <w:br/>
              <w:t>93,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3</w:t>
              <w:br/>
              <w:t>84,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6</w:t>
              <w:br/>
              <w:t>86,7</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4,7</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0</w:t>
              <w:br/>
              <w:t>53,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7,7</w:t>
              <w:br/>
              <w:t>51,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7,7</w:t>
              <w:br/>
              <w:t>52,3</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6,3</w:t>
              <w:br/>
              <w:t>60,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1,7</w:t>
              <w:br/>
              <w:t>55,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0</w:t>
              <w:br/>
              <w:t>55,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0,7</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4,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4,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6,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7,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0,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2,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6,6</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7</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5,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2,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7</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9,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1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0</w:t>
              <w:br/>
              <w:t>91,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7</w:t>
              <w:br/>
              <w:t>95,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7</w:t>
              <w:br/>
              <w:t>93,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7</w:t>
              <w:br/>
              <w:t>91,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1,3</w:t>
              <w:br/>
              <w:t>92,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4,0</w:t>
              <w:br/>
              <w:t>76,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7</w:t>
              <w:br/>
              <w:t>80,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1,7</w:t>
              <w:br/>
              <w:t>75,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9,7</w:t>
              <w:br/>
              <w:t>73,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0,0</w:t>
              <w:br/>
              <w:t>72,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19</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0</w:t>
              <w:br/>
              <w:t>94,5</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w:t>
              <w:br/>
              <w:t>96,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7</w:t>
              <w:br/>
              <w:t>95,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0</w:t>
              <w:br/>
              <w:t>93,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3</w:t>
              <w:br/>
              <w:t>94,7</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7</w:t>
              <w:br/>
              <w:t>79,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0</w:t>
              <w:br/>
              <w:t>88,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0</w:t>
              <w:br/>
              <w:t>83,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7</w:t>
              <w:br/>
              <w:t>79,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4,7</w:t>
              <w:br/>
              <w:t>78,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21</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w:t>
              <w:br/>
              <w:t>97,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7,0</w:t>
              <w:br/>
              <w:t>97,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7,0</w:t>
              <w:br/>
              <w:t>97,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5,0</w:t>
              <w:br/>
              <w:t>95,7</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5,3</w:t>
              <w:br/>
              <w:t>96,3</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7</w:t>
              <w:br/>
              <w:t>8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0</w:t>
              <w:br/>
              <w:t>91,7</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7</w:t>
              <w:br/>
              <w:t>90,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0</w:t>
              <w:br/>
              <w:t>86,3</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7</w:t>
              <w:br/>
              <w:t>84,7</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8,8</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7,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1,3</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2,7</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0</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0</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Normal"/>
        <w:jc w:val="right"/>
        <w:rPr/>
      </w:pPr>
      <w:r>
        <w:rPr/>
        <w:t xml:space="preserve">Продолжение табл. 3 </w:t>
      </w:r>
    </w:p>
    <w:tbl>
      <w:tblPr>
        <w:tblW w:w="7913" w:type="dxa"/>
        <w:jc w:val="center"/>
        <w:tblInd w:w="0" w:type="dxa"/>
        <w:tblLayout w:type="fixed"/>
        <w:tblCellMar>
          <w:top w:w="0" w:type="dxa"/>
          <w:left w:w="0" w:type="dxa"/>
          <w:bottom w:w="0" w:type="dxa"/>
          <w:right w:w="0" w:type="dxa"/>
        </w:tblCellMar>
      </w:tblPr>
      <w:tblGrid>
        <w:gridCol w:w="469"/>
        <w:gridCol w:w="89"/>
        <w:gridCol w:w="456"/>
        <w:gridCol w:w="9"/>
        <w:gridCol w:w="536"/>
        <w:gridCol w:w="38"/>
        <w:gridCol w:w="576"/>
        <w:gridCol w:w="9"/>
        <w:gridCol w:w="469"/>
        <w:gridCol w:w="33"/>
        <w:gridCol w:w="511"/>
        <w:gridCol w:w="1"/>
        <w:gridCol w:w="590"/>
        <w:gridCol w:w="33"/>
        <w:gridCol w:w="14"/>
        <w:gridCol w:w="609"/>
        <w:gridCol w:w="30"/>
        <w:gridCol w:w="593"/>
        <w:gridCol w:w="46"/>
        <w:gridCol w:w="499"/>
        <w:gridCol w:w="12"/>
        <w:gridCol w:w="611"/>
        <w:gridCol w:w="28"/>
        <w:gridCol w:w="511"/>
        <w:gridCol w:w="6"/>
        <w:gridCol w:w="469"/>
        <w:gridCol w:w="36"/>
        <w:gridCol w:w="509"/>
        <w:gridCol w:w="2"/>
        <w:gridCol w:w="2"/>
        <w:gridCol w:w="117"/>
      </w:tblGrid>
      <w:tr>
        <w:trPr/>
        <w:tc>
          <w:tcPr>
            <w:tcW w:w="7796" w:type="dxa"/>
            <w:gridSpan w:val="3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год строительства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786" w:type="dxa"/>
            <w:gridSpan w:val="1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3) для III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27" w:type="dxa"/>
            <w:gridSpan w:val="1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4) для IV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8"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нельные</w:t>
            </w:r>
          </w:p>
        </w:tc>
        <w:tc>
          <w:tcPr>
            <w:tcW w:w="46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74"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па нельные</w:t>
            </w:r>
          </w:p>
        </w:tc>
        <w:tc>
          <w:tcPr>
            <w:tcW w:w="57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511" w:type="dxa"/>
            <w:gridSpan w:val="3"/>
            <w:tcBorders/>
          </w:tcPr>
          <w:p>
            <w:pPr>
              <w:pStyle w:val="Normal"/>
              <w:spacing w:before="100" w:after="100"/>
              <w:jc w:val="both"/>
              <w:rPr>
                <w:lang w:val="en-US"/>
              </w:rPr>
            </w:pPr>
            <w:r>
              <w:rPr>
                <w:rFonts w:eastAsia="Times New Roman Cyr" w:cs="Times New Roman Cyr" w:ascii="Times New Roman Cyr" w:hAnsi="Times New Roman Cyr"/>
              </w:rPr>
              <w:t>кирпичные</w:t>
            </w:r>
          </w:p>
        </w:tc>
        <w:tc>
          <w:tcPr>
            <w:tcW w:w="51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638" w:type="dxa"/>
            <w:gridSpan w:val="4"/>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639"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 нельные</w:t>
            </w:r>
          </w:p>
        </w:tc>
        <w:tc>
          <w:tcPr>
            <w:tcW w:w="639"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11" w:type="dxa"/>
            <w:gridSpan w:val="2"/>
            <w:tcBorders/>
          </w:tcPr>
          <w:p>
            <w:pPr>
              <w:pStyle w:val="Normal"/>
              <w:spacing w:before="100" w:after="100"/>
              <w:jc w:val="both"/>
              <w:rPr>
                <w:lang w:val="en-US"/>
              </w:rPr>
            </w:pPr>
            <w:r>
              <w:rPr>
                <w:rFonts w:eastAsia="Times New Roman Cyr" w:cs="Times New Roman Cyr" w:ascii="Times New Roman Cyr" w:hAnsi="Times New Roman Cyr"/>
              </w:rPr>
              <w:t>каркаснопанельные</w:t>
            </w:r>
          </w:p>
        </w:tc>
        <w:tc>
          <w:tcPr>
            <w:tcW w:w="639"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51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ые</w:t>
            </w:r>
          </w:p>
        </w:tc>
        <w:tc>
          <w:tcPr>
            <w:tcW w:w="511" w:type="dxa"/>
            <w:gridSpan w:val="3"/>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511"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119" w:type="dxa"/>
            <w:gridSpan w:val="2"/>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623"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547"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119" w:type="dxa"/>
            <w:gridSpan w:val="2"/>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623"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545" w:type="dxa"/>
            <w:gridSpan w:val="3"/>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623" w:type="dxa"/>
            <w:gridSpan w:val="2"/>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 w:type="dxa"/>
            <w:gridSpan w:val="2"/>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gridSpan w:val="2"/>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 w:type="dxa"/>
            <w:gridSpan w:val="2"/>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gridSpan w:val="3"/>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9"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 w:type="dxa"/>
            <w:gridSpan w:val="3"/>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623"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545"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5 </w:t>
            </w:r>
          </w:p>
        </w:tc>
        <w:tc>
          <w:tcPr>
            <w:tcW w:w="62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4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45"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4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 w:type="dxa"/>
            <w:gridSpan w:val="3"/>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7</w:t>
              <w:br/>
              <w:t>21,7</w:t>
              <w:br/>
              <w:t xml:space="preserve">29,7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7</w:t>
              <w:br/>
              <w:t>21,0</w:t>
              <w:br/>
              <w:t xml:space="preserve">29,3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3</w:t>
              <w:br/>
              <w:t>23,0</w:t>
              <w:br/>
              <w:t xml:space="preserve">30,0 </w:t>
            </w:r>
          </w:p>
        </w:tc>
        <w:tc>
          <w:tcPr>
            <w:tcW w:w="623"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w:t>
              <w:br/>
              <w:t>15,0</w:t>
              <w:br/>
              <w:t xml:space="preserve">25,0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3</w:t>
              <w:br/>
              <w:t>25,7</w:t>
              <w:br/>
              <w:t xml:space="preserve">32,0 </w:t>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0</w:t>
              <w:br/>
              <w:t>22,0</w:t>
              <w:br/>
              <w:t xml:space="preserve">31,0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0</w:t>
              <w:br/>
              <w:t xml:space="preserve">7,0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0</w:t>
              <w:br/>
              <w:t xml:space="preserve">7,0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0</w:t>
              <w:br/>
              <w:t xml:space="preserve">8,5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0</w:t>
              <w:br/>
              <w:t xml:space="preserve">4,5 </w:t>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0</w:t>
              <w:br/>
              <w:t xml:space="preserve">8,5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0</w:t>
              <w:br/>
              <w:t xml:space="preserve">7,5 </w:t>
            </w:r>
          </w:p>
        </w:tc>
        <w:tc>
          <w:tcPr>
            <w:tcW w:w="54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 w:type="dxa"/>
            <w:gridSpan w:val="3"/>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0</w:t>
              <w:br/>
              <w:t>44,0</w:t>
              <w:br/>
              <w:t>47,0</w:t>
              <w:br/>
              <w:t>50,0</w:t>
              <w:br/>
              <w:t>53,0</w:t>
              <w:br/>
              <w:t>56,0</w:t>
              <w:br/>
              <w:t>59,0</w:t>
              <w:br/>
              <w:t>62,0</w:t>
              <w:br/>
              <w:t>65,3</w:t>
              <w:br/>
              <w:t xml:space="preserve">69,3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0</w:t>
              <w:br/>
              <w:t>41,7</w:t>
              <w:br/>
              <w:t>48,0</w:t>
              <w:br/>
              <w:t>53,3</w:t>
              <w:br/>
              <w:t>58,7</w:t>
              <w:br/>
              <w:t>62,7</w:t>
              <w:br/>
              <w:t>69,0</w:t>
              <w:br/>
              <w:t>74,3</w:t>
              <w:br/>
              <w:t>79,0</w:t>
              <w:br/>
              <w:t xml:space="preserve">82,3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0</w:t>
              <w:br/>
              <w:t>42,0</w:t>
              <w:br/>
              <w:t>47,0</w:t>
              <w:br/>
              <w:t>52,0</w:t>
              <w:br/>
              <w:t>56,7</w:t>
              <w:br/>
              <w:t>61,0</w:t>
              <w:br/>
              <w:t>65,3</w:t>
              <w:br/>
              <w:t>70,7</w:t>
              <w:br/>
              <w:t>76,0</w:t>
              <w:br/>
              <w:t xml:space="preserve">62,3 </w:t>
            </w:r>
          </w:p>
        </w:tc>
        <w:tc>
          <w:tcPr>
            <w:tcW w:w="623"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0</w:t>
              <w:br/>
              <w:t>43,0</w:t>
              <w:br/>
              <w:t>45,0</w:t>
              <w:br/>
              <w:t>49,0</w:t>
              <w:br/>
              <w:t>53,7</w:t>
              <w:br/>
              <w:t>57,3</w:t>
              <w:br/>
              <w:t>62,0</w:t>
              <w:br/>
              <w:t>66,3</w:t>
              <w:br/>
              <w:t>71,0</w:t>
              <w:br/>
              <w:t xml:space="preserve">75,7 </w:t>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0</w:t>
              <w:br/>
              <w:t>44,0</w:t>
              <w:br/>
              <w:t>47,3</w:t>
              <w:br/>
              <w:t>50,0</w:t>
              <w:br/>
              <w:t>52,3</w:t>
              <w:br/>
              <w:t>56,0</w:t>
              <w:br/>
              <w:t>59,0</w:t>
              <w:br/>
              <w:t>63,3</w:t>
              <w:br/>
              <w:t>67,7</w:t>
              <w:br/>
              <w:t xml:space="preserve">71,3 </w:t>
            </w:r>
          </w:p>
        </w:tc>
        <w:tc>
          <w:tcPr>
            <w:tcW w:w="62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3</w:t>
              <w:br/>
              <w:t>15,0</w:t>
              <w:br/>
              <w:t>19,0</w:t>
              <w:br/>
              <w:t>22,7</w:t>
              <w:br/>
              <w:t>27,0</w:t>
              <w:br/>
              <w:t>31,0</w:t>
              <w:br/>
              <w:t>35,0</w:t>
              <w:br/>
              <w:t>39,0</w:t>
              <w:br/>
              <w:t>42,3</w:t>
              <w:br/>
              <w:t xml:space="preserve">46,0 </w:t>
            </w:r>
          </w:p>
        </w:tc>
        <w:tc>
          <w:tcPr>
            <w:tcW w:w="62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3</w:t>
              <w:br/>
              <w:t>17,0</w:t>
              <w:br/>
              <w:t>24,0</w:t>
              <w:br/>
              <w:t>30,0</w:t>
              <w:br/>
              <w:t>36,0</w:t>
              <w:br/>
              <w:t>41,7</w:t>
              <w:br/>
              <w:t>47,7</w:t>
              <w:br/>
              <w:t>53,0</w:t>
              <w:br/>
              <w:t>58,0</w:t>
              <w:br/>
              <w:t xml:space="preserve">63,0 </w:t>
            </w:r>
          </w:p>
        </w:tc>
        <w:tc>
          <w:tcPr>
            <w:tcW w:w="54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3</w:t>
              <w:br/>
              <w:t>17,3</w:t>
              <w:br/>
              <w:t>24,0</w:t>
              <w:br/>
              <w:t>30,7</w:t>
              <w:br/>
              <w:t>37,0</w:t>
              <w:br/>
              <w:t>41,0</w:t>
              <w:br/>
              <w:t>46,0</w:t>
              <w:br/>
              <w:t>51,7</w:t>
              <w:br/>
              <w:t>57,0</w:t>
              <w:br/>
              <w:t xml:space="preserve">62,3 </w:t>
            </w:r>
          </w:p>
        </w:tc>
        <w:tc>
          <w:tcPr>
            <w:tcW w:w="62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54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3</w:t>
              <w:br/>
              <w:t>18,7</w:t>
              <w:br/>
              <w:t>24,0</w:t>
              <w:br/>
              <w:t>28,3</w:t>
              <w:br/>
              <w:t>33,0</w:t>
              <w:br/>
              <w:t>37,3</w:t>
              <w:br/>
              <w:t>43,0</w:t>
              <w:br/>
              <w:t>48,7</w:t>
              <w:br/>
              <w:t>53,0</w:t>
              <w:br/>
              <w:t xml:space="preserve">58,0 </w:t>
            </w:r>
          </w:p>
        </w:tc>
        <w:tc>
          <w:tcPr>
            <w:tcW w:w="4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3</w:t>
              <w:br/>
              <w:t>18,7</w:t>
              <w:br/>
              <w:t>24,7</w:t>
              <w:br/>
              <w:t>29,0</w:t>
              <w:br/>
              <w:t>33,0</w:t>
              <w:br/>
              <w:t>38,0</w:t>
              <w:br/>
              <w:t>42,0</w:t>
              <w:br/>
              <w:t>45,7</w:t>
              <w:br/>
              <w:t>49,3</w:t>
              <w:br/>
              <w:t xml:space="preserve">53,0 </w:t>
            </w:r>
          </w:p>
        </w:tc>
        <w:tc>
          <w:tcPr>
            <w:tcW w:w="54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 w:type="dxa"/>
            <w:gridSpan w:val="3"/>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олжение табл. 3</w:t>
        <w:br/>
      </w:r>
    </w:p>
    <w:tbl>
      <w:tblPr>
        <w:tblW w:w="8931" w:type="dxa"/>
        <w:jc w:val="left"/>
        <w:tblInd w:w="0" w:type="dxa"/>
        <w:tblLayout w:type="fixed"/>
        <w:tblCellMar>
          <w:top w:w="0" w:type="dxa"/>
          <w:left w:w="0" w:type="dxa"/>
          <w:bottom w:w="0" w:type="dxa"/>
          <w:right w:w="0" w:type="dxa"/>
        </w:tblCellMar>
      </w:tblPr>
      <w:tblGrid>
        <w:gridCol w:w="842"/>
        <w:gridCol w:w="655"/>
        <w:gridCol w:w="561"/>
        <w:gridCol w:w="69"/>
        <w:gridCol w:w="567"/>
        <w:gridCol w:w="19"/>
        <w:gridCol w:w="655"/>
        <w:gridCol w:w="34"/>
        <w:gridCol w:w="426"/>
        <w:gridCol w:w="39"/>
        <w:gridCol w:w="528"/>
        <w:gridCol w:w="33"/>
        <w:gridCol w:w="499"/>
        <w:gridCol w:w="35"/>
        <w:gridCol w:w="198"/>
        <w:gridCol w:w="227"/>
        <w:gridCol w:w="20"/>
        <w:gridCol w:w="655"/>
        <w:gridCol w:w="34"/>
        <w:gridCol w:w="532"/>
        <w:gridCol w:w="35"/>
        <w:gridCol w:w="620"/>
        <w:gridCol w:w="88"/>
        <w:gridCol w:w="426"/>
        <w:gridCol w:w="52"/>
        <w:gridCol w:w="515"/>
        <w:gridCol w:w="51"/>
        <w:gridCol w:w="513"/>
        <w:gridCol w:w="3"/>
      </w:tblGrid>
      <w:tr>
        <w:trPr/>
        <w:tc>
          <w:tcPr>
            <w:tcW w:w="84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w:t>
            </w:r>
          </w:p>
        </w:tc>
        <w:tc>
          <w:tcPr>
            <w:tcW w:w="8089" w:type="dxa"/>
            <w:gridSpan w:val="27"/>
            <w:tcBorders/>
          </w:tcPr>
          <w:p>
            <w:pPr>
              <w:pStyle w:val="Normal"/>
              <w:spacing w:before="100" w:after="100"/>
              <w:jc w:val="center"/>
              <w:rPr>
                <w:lang w:val="en-US"/>
              </w:rPr>
            </w:pPr>
            <w:r>
              <w:rPr>
                <w:rFonts w:eastAsia="Times New Roman Cyr" w:cs="Times New Roman Cyr" w:ascii="Times New Roman Cyr" w:hAnsi="Times New Roman Cyr"/>
              </w:rPr>
              <w:t xml:space="preserve">Второй год строительства </w:t>
            </w:r>
          </w:p>
        </w:tc>
      </w:tr>
      <w:tr>
        <w:trPr/>
        <w:tc>
          <w:tcPr>
            <w:tcW w:w="84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житель-</w:t>
            </w:r>
          </w:p>
        </w:tc>
        <w:tc>
          <w:tcPr>
            <w:tcW w:w="4318" w:type="dxa"/>
            <w:gridSpan w:val="1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5) для I кв.</w:t>
            </w:r>
          </w:p>
        </w:tc>
        <w:tc>
          <w:tcPr>
            <w:tcW w:w="3771" w:type="dxa"/>
            <w:gridSpan w:val="13"/>
            <w:tcBorders/>
          </w:tcPr>
          <w:p>
            <w:pPr>
              <w:pStyle w:val="Normal"/>
              <w:spacing w:before="100" w:after="100"/>
              <w:jc w:val="center"/>
              <w:rPr>
                <w:lang w:val="en-US"/>
              </w:rPr>
            </w:pPr>
            <w:r>
              <w:rPr>
                <w:rFonts w:eastAsia="Times New Roman Cyr" w:cs="Times New Roman Cyr" w:ascii="Times New Roman Cyr" w:hAnsi="Times New Roman Cyr"/>
              </w:rPr>
              <w:t>К(6)   для II кв.</w:t>
            </w:r>
          </w:p>
        </w:tc>
      </w:tr>
      <w:tr>
        <w:trPr/>
        <w:tc>
          <w:tcPr>
            <w:tcW w:w="842"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сть </w:t>
            </w:r>
          </w:p>
        </w:tc>
        <w:tc>
          <w:tcPr>
            <w:tcW w:w="8089" w:type="dxa"/>
            <w:gridSpan w:val="27"/>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я </w:t>
            </w:r>
          </w:p>
        </w:tc>
      </w:tr>
      <w:tr>
        <w:trPr/>
        <w:tc>
          <w:tcPr>
            <w:tcW w:w="842" w:type="dxa"/>
            <w:tcBorders/>
          </w:tcPr>
          <w:p>
            <w:pPr>
              <w:pStyle w:val="Normal"/>
              <w:spacing w:before="100" w:after="100"/>
              <w:jc w:val="both"/>
              <w:rPr>
                <w:lang w:val="en-US"/>
              </w:rPr>
            </w:pPr>
            <w:r>
              <w:rPr>
                <w:rFonts w:eastAsia="Times New Roman Cyr" w:cs="Times New Roman Cyr" w:ascii="Times New Roman Cyr" w:hAnsi="Times New Roman Cyr"/>
              </w:rPr>
              <w:t>строи тель ства , мес.</w:t>
            </w:r>
          </w:p>
        </w:tc>
        <w:tc>
          <w:tcPr>
            <w:tcW w:w="65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нельные</w:t>
            </w:r>
          </w:p>
        </w:tc>
        <w:tc>
          <w:tcPr>
            <w:tcW w:w="630"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6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па нельные</w:t>
            </w:r>
          </w:p>
        </w:tc>
        <w:tc>
          <w:tcPr>
            <w:tcW w:w="708" w:type="dxa"/>
            <w:gridSpan w:val="3"/>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426" w:type="dxa"/>
            <w:tcBorders/>
          </w:tcPr>
          <w:p>
            <w:pPr>
              <w:pStyle w:val="Normal"/>
              <w:spacing w:before="100" w:after="100"/>
              <w:jc w:val="both"/>
              <w:rPr>
                <w:lang w:val="en-US"/>
              </w:rPr>
            </w:pPr>
            <w:r>
              <w:rPr>
                <w:rFonts w:eastAsia="Times New Roman Cyr" w:cs="Times New Roman Cyr" w:ascii="Times New Roman Cyr" w:hAnsi="Times New Roman Cyr"/>
              </w:rPr>
              <w:t>кирпичные</w:t>
            </w:r>
          </w:p>
        </w:tc>
        <w:tc>
          <w:tcPr>
            <w:tcW w:w="567"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567" w:type="dxa"/>
            <w:gridSpan w:val="3"/>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425"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 нельные</w:t>
            </w:r>
          </w:p>
        </w:tc>
        <w:tc>
          <w:tcPr>
            <w:tcW w:w="709" w:type="dxa"/>
            <w:gridSpan w:val="3"/>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67" w:type="dxa"/>
            <w:gridSpan w:val="2"/>
            <w:tcBorders/>
          </w:tcPr>
          <w:p>
            <w:pPr>
              <w:pStyle w:val="Normal"/>
              <w:spacing w:before="100" w:after="100"/>
              <w:jc w:val="both"/>
              <w:rPr>
                <w:lang w:val="en-US"/>
              </w:rPr>
            </w:pPr>
            <w:r>
              <w:rPr>
                <w:rFonts w:eastAsia="Times New Roman Cyr" w:cs="Times New Roman Cyr" w:ascii="Times New Roman Cyr" w:hAnsi="Times New Roman Cyr"/>
              </w:rPr>
              <w:t>каркаснопанельные</w:t>
            </w:r>
          </w:p>
        </w:tc>
        <w:tc>
          <w:tcPr>
            <w:tcW w:w="708"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426"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ые</w:t>
            </w:r>
          </w:p>
        </w:tc>
        <w:tc>
          <w:tcPr>
            <w:tcW w:w="567"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567" w:type="dxa"/>
            <w:gridSpan w:val="2"/>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65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499"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56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4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48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65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56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5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3</w:t>
              <w:br/>
              <w:t>4</w:t>
              <w:br/>
              <w:t>5</w:t>
              <w:br/>
              <w:t>6</w:t>
              <w:br/>
              <w:t>7</w:t>
              <w:br/>
              <w:t>8</w:t>
              <w:br/>
              <w:t>9</w:t>
              <w:br/>
              <w:t>10</w:t>
              <w:br/>
              <w:t>11</w:t>
              <w:br/>
              <w:t>12</w:t>
              <w:br/>
              <w:t xml:space="preserve">13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65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99"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56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49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8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65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br/>
              <w:br/>
              <w:br/>
              <w:br/>
              <w:b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15</w:t>
              <w:br/>
              <w:t>16</w:t>
              <w:br/>
              <w:t>17</w:t>
              <w:br/>
              <w:t>18</w:t>
              <w:br/>
              <w:t>19</w:t>
              <w:br/>
              <w:t>20</w:t>
              <w:br/>
              <w:t>21</w:t>
              <w:br/>
              <w:t xml:space="preserve">2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4,5</w:t>
              <w:br/>
              <w:t>6,3</w:t>
              <w:br/>
              <w:t>8,7</w:t>
              <w:br/>
              <w:t>9,7</w:t>
              <w:br/>
              <w:t>17,0</w:t>
              <w:br/>
              <w:t>22,0</w:t>
              <w:br/>
              <w:t>26,7</w:t>
              <w:br/>
              <w:t xml:space="preserve">30,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6,5</w:t>
              <w:br/>
              <w:t>9,0</w:t>
              <w:br/>
              <w:t>14,0</w:t>
              <w:br/>
              <w:t>18,3</w:t>
              <w:br/>
              <w:t>25,3</w:t>
              <w:br/>
              <w:t>31,3</w:t>
              <w:br/>
              <w:t>37,0</w:t>
              <w:br/>
              <w:t xml:space="preserve">4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6,0</w:t>
              <w:br/>
              <w:t>8,3</w:t>
              <w:br/>
              <w:t>14,0</w:t>
              <w:br/>
              <w:t>20,0</w:t>
              <w:br/>
              <w:t>25,0</w:t>
              <w:br/>
              <w:t>31,0</w:t>
              <w:br/>
              <w:t>37,0</w:t>
              <w:br/>
              <w:t xml:space="preserve">4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99"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7,0</w:t>
              <w:br/>
              <w:t>10,0</w:t>
              <w:br/>
              <w:t>14,3</w:t>
              <w:br/>
              <w:t>18,3</w:t>
              <w:br/>
              <w:t>23,3</w:t>
              <w:br/>
              <w:t>28,0</w:t>
              <w:br/>
              <w:t>33,0</w:t>
              <w:br/>
              <w:t xml:space="preserve">3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6,0</w:t>
              <w:br/>
              <w:t>8,7</w:t>
              <w:br/>
              <w:t>14,3</w:t>
              <w:br/>
              <w:t>19,7</w:t>
              <w:br/>
              <w:t>25,0</w:t>
              <w:br/>
              <w:t>29,7</w:t>
              <w:br/>
              <w:t>33,0</w:t>
              <w:br/>
              <w:t xml:space="preserve">36,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9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8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t>3,0</w:t>
              <w:br/>
              <w:t>4,0</w:t>
              <w:br/>
              <w:t>5,0</w:t>
              <w:br/>
              <w:t>7,3</w:t>
              <w:br/>
              <w:t>10,0</w:t>
              <w:br/>
              <w:t xml:space="preserve">14,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t>4,0</w:t>
              <w:br/>
              <w:t>5,0</w:t>
              <w:br/>
              <w:t>7,7</w:t>
              <w:br/>
              <w:t>11,3</w:t>
              <w:br/>
              <w:t>16,3</w:t>
              <w:br/>
              <w:t xml:space="preserve">22,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t>3,0</w:t>
              <w:br/>
              <w:t>4,5</w:t>
              <w:br/>
              <w:t>7,0</w:t>
              <w:br/>
              <w:t>11,0</w:t>
              <w:br/>
              <w:t>16,3</w:t>
              <w:br/>
              <w:t xml:space="preserve">22,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t>4,0</w:t>
              <w:br/>
              <w:t>5,5</w:t>
              <w:br/>
              <w:t>7,3</w:t>
              <w:br/>
              <w:t>11,0</w:t>
              <w:br/>
              <w:t>13,7</w:t>
              <w:br/>
              <w:t xml:space="preserve">18,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t>3,0</w:t>
              <w:br/>
              <w:t>5,0</w:t>
              <w:br/>
              <w:t>5,0</w:t>
              <w:br/>
              <w:t>11,7</w:t>
              <w:br/>
              <w:t>16,7</w:t>
              <w:br/>
              <w:t xml:space="preserve">20,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b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родолжение табл. 3 </w:t>
      </w:r>
    </w:p>
    <w:tbl>
      <w:tblPr>
        <w:tblW w:w="7546" w:type="dxa"/>
        <w:jc w:val="center"/>
        <w:tblInd w:w="0" w:type="dxa"/>
        <w:tblLayout w:type="fixed"/>
        <w:tblCellMar>
          <w:top w:w="0" w:type="dxa"/>
          <w:left w:w="0" w:type="dxa"/>
          <w:bottom w:w="0" w:type="dxa"/>
          <w:right w:w="0" w:type="dxa"/>
        </w:tblCellMar>
      </w:tblPr>
      <w:tblGrid>
        <w:gridCol w:w="3661"/>
        <w:gridCol w:w="3885"/>
      </w:tblGrid>
      <w:tr>
        <w:trPr/>
        <w:tc>
          <w:tcPr>
            <w:tcW w:w="754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год строительства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6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7) для III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8)   для IV кв.</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4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142" w:type="dxa"/>
        <w:tblLayout w:type="fixed"/>
        <w:tblCellMar>
          <w:top w:w="0" w:type="dxa"/>
          <w:left w:w="0" w:type="dxa"/>
          <w:bottom w:w="0" w:type="dxa"/>
          <w:right w:w="0" w:type="dxa"/>
        </w:tblCellMar>
      </w:tblPr>
      <w:tblGrid>
        <w:gridCol w:w="425"/>
        <w:gridCol w:w="709"/>
        <w:gridCol w:w="567"/>
        <w:gridCol w:w="709"/>
        <w:gridCol w:w="567"/>
        <w:gridCol w:w="709"/>
        <w:gridCol w:w="567"/>
        <w:gridCol w:w="708"/>
        <w:gridCol w:w="851"/>
        <w:gridCol w:w="567"/>
        <w:gridCol w:w="709"/>
        <w:gridCol w:w="708"/>
        <w:gridCol w:w="709"/>
        <w:gridCol w:w="567"/>
      </w:tblGrid>
      <w:tr>
        <w:trPr/>
        <w:tc>
          <w:tcPr>
            <w:tcW w:w="425"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нельные</w:t>
            </w:r>
          </w:p>
        </w:tc>
        <w:tc>
          <w:tcPr>
            <w:tcW w:w="70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6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нопа нельные</w:t>
            </w:r>
          </w:p>
        </w:tc>
        <w:tc>
          <w:tcPr>
            <w:tcW w:w="70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567" w:type="dxa"/>
            <w:tcBorders/>
          </w:tcPr>
          <w:p>
            <w:pPr>
              <w:pStyle w:val="Normal"/>
              <w:spacing w:before="100" w:after="100"/>
              <w:jc w:val="both"/>
              <w:rPr>
                <w:lang w:val="en-US"/>
              </w:rPr>
            </w:pPr>
            <w:r>
              <w:rPr>
                <w:rFonts w:eastAsia="Times New Roman Cyr" w:cs="Times New Roman Cyr" w:ascii="Times New Roman Cyr" w:hAnsi="Times New Roman Cyr"/>
              </w:rPr>
              <w:t>кирпичные</w:t>
            </w:r>
          </w:p>
        </w:tc>
        <w:tc>
          <w:tcPr>
            <w:tcW w:w="70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56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7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па нельные</w:t>
            </w:r>
          </w:p>
        </w:tc>
        <w:tc>
          <w:tcPr>
            <w:tcW w:w="85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блочные</w:t>
            </w:r>
          </w:p>
        </w:tc>
        <w:tc>
          <w:tcPr>
            <w:tcW w:w="567" w:type="dxa"/>
            <w:tcBorders/>
          </w:tcPr>
          <w:p>
            <w:pPr>
              <w:pStyle w:val="Normal"/>
              <w:spacing w:before="100" w:after="100"/>
              <w:jc w:val="both"/>
              <w:rPr>
                <w:lang w:val="en-US"/>
              </w:rPr>
            </w:pPr>
            <w:r>
              <w:rPr>
                <w:rFonts w:eastAsia="Times New Roman Cyr" w:cs="Times New Roman Cyr" w:ascii="Times New Roman Cyr" w:hAnsi="Times New Roman Cyr"/>
              </w:rPr>
              <w:t>каркаснопанельные</w:t>
            </w:r>
          </w:p>
        </w:tc>
        <w:tc>
          <w:tcPr>
            <w:tcW w:w="70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облочные</w:t>
            </w:r>
          </w:p>
        </w:tc>
        <w:tc>
          <w:tcPr>
            <w:tcW w:w="708"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ные</w:t>
            </w:r>
          </w:p>
        </w:tc>
        <w:tc>
          <w:tcPr>
            <w:tcW w:w="70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монолитные</w:t>
            </w:r>
          </w:p>
        </w:tc>
        <w:tc>
          <w:tcPr>
            <w:tcW w:w="567"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907" w:type="dxa"/>
        <w:jc w:val="center"/>
        <w:tblInd w:w="0" w:type="dxa"/>
        <w:tblLayout w:type="fixed"/>
        <w:tblCellMar>
          <w:top w:w="0" w:type="dxa"/>
          <w:left w:w="0" w:type="dxa"/>
          <w:bottom w:w="0" w:type="dxa"/>
          <w:right w:w="0" w:type="dxa"/>
        </w:tblCellMar>
      </w:tblPr>
      <w:tblGrid>
        <w:gridCol w:w="425"/>
        <w:gridCol w:w="709"/>
        <w:gridCol w:w="567"/>
        <w:gridCol w:w="708"/>
        <w:gridCol w:w="567"/>
        <w:gridCol w:w="709"/>
        <w:gridCol w:w="566"/>
        <w:gridCol w:w="708"/>
        <w:gridCol w:w="851"/>
        <w:gridCol w:w="71"/>
        <w:gridCol w:w="567"/>
        <w:gridCol w:w="56"/>
        <w:gridCol w:w="653"/>
        <w:gridCol w:w="707"/>
        <w:gridCol w:w="1"/>
        <w:gridCol w:w="708"/>
        <w:gridCol w:w="1"/>
        <w:gridCol w:w="332"/>
        <w:gridCol w:w="1"/>
      </w:tblGrid>
      <w:tr>
        <w:trPr/>
        <w:tc>
          <w:tcPr>
            <w:tcW w:w="425"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709"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56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708"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56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709"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566"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708"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851"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638" w:type="dxa"/>
            <w:gridSpan w:val="2"/>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709" w:type="dxa"/>
            <w:gridSpan w:val="2"/>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70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709" w:type="dxa"/>
            <w:gridSpan w:val="2"/>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33" w:type="dxa"/>
            <w:gridSpan w:val="2"/>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r>
      <w:tr>
        <w:trPr/>
        <w:tc>
          <w:tcPr>
            <w:tcW w:w="425"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6"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2" w:type="dxa"/>
            <w:gridSpan w:val="2"/>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 w:type="dxa"/>
            <w:gridSpan w:val="2"/>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3"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gridSpan w:val="2"/>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3" w:type="dxa"/>
            <w:tcBorders/>
          </w:tcPr>
          <w:p>
            <w:pPr>
              <w:pStyle w:val="Normal"/>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3,5</w:t>
              <w:br/>
              <w:t xml:space="preserve">4,0 </w:t>
            </w:r>
          </w:p>
        </w:tc>
        <w:tc>
          <w:tcPr>
            <w:tcW w:w="709"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5</w:t>
              <w:br/>
              <w:t xml:space="preserve">5,0 </w:t>
            </w:r>
          </w:p>
        </w:tc>
        <w:tc>
          <w:tcPr>
            <w:tcW w:w="56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5</w:t>
              <w:br/>
              <w:t xml:space="preserve">5,3 </w:t>
            </w:r>
          </w:p>
        </w:tc>
        <w:tc>
          <w:tcPr>
            <w:tcW w:w="708" w:type="dxa"/>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3,5</w:t>
              <w:br/>
              <w:t xml:space="preserve">5,0 </w:t>
            </w:r>
          </w:p>
        </w:tc>
        <w:tc>
          <w:tcPr>
            <w:tcW w:w="709" w:type="dxa"/>
            <w:tcBorders/>
          </w:tcPr>
          <w:p>
            <w:pPr>
              <w:pStyle w:val="Normal"/>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3,5</w:t>
              <w:br/>
              <w:t xml:space="preserve">5,3 </w:t>
            </w:r>
          </w:p>
        </w:tc>
        <w:tc>
          <w:tcPr>
            <w:tcW w:w="566" w:type="dxa"/>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gridSpan w:val="2"/>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3" w:type="dxa"/>
            <w:gridSpan w:val="2"/>
            <w:tcBorders/>
          </w:tcPr>
          <w:p>
            <w:pPr>
              <w:pStyle w:val="Normal"/>
              <w:snapToGrid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2.7. К норме задела по капитальным вложениям применяются коэффициенты для учета затрат на заблаговременное проведение работ по по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й (табл. 4).</w:t>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очные коэффициенты k(1) к норме задела по капитальным вложениям</w:t>
        <w:br/>
        <w:t xml:space="preserve">для учета затрат на заблаговременное проведение работ </w:t>
        <w:br/>
        <w:t>по подготовке территории</w:t>
        <w:br/>
      </w:r>
    </w:p>
    <w:tbl>
      <w:tblPr>
        <w:tblW w:w="9289" w:type="dxa"/>
        <w:jc w:val="left"/>
        <w:tblInd w:w="0" w:type="dxa"/>
        <w:tblLayout w:type="fixed"/>
        <w:tblCellMar>
          <w:top w:w="0" w:type="dxa"/>
          <w:left w:w="0" w:type="dxa"/>
          <w:bottom w:w="0" w:type="dxa"/>
          <w:right w:w="0" w:type="dxa"/>
        </w:tblCellMar>
      </w:tblPr>
      <w:tblGrid>
        <w:gridCol w:w="2246"/>
        <w:gridCol w:w="2340"/>
        <w:gridCol w:w="2340"/>
        <w:gridCol w:w="2340"/>
        <w:gridCol w:w="23"/>
      </w:tblGrid>
      <w:tr>
        <w:trPr/>
        <w:tc>
          <w:tcPr>
            <w:tcW w:w="22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ительность </w:t>
            </w:r>
          </w:p>
        </w:tc>
        <w:tc>
          <w:tcPr>
            <w:tcW w:w="7043"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благовременном выполнении работ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троительства одного      жилого дома, мес.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нженерной подготовке территории и нулевым циклам строительства зданий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нженерной подготовке территории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нулевым циклам строительства зданий </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 - 4</w:t>
              <w:br/>
              <w:t>4,5 - 6</w:t>
              <w:br/>
              <w:t>6,5 - 9</w:t>
              <w:br/>
              <w:t>    9,5 - 12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2</w:t>
              <w:br/>
              <w:t>1,15</w:t>
              <w:br/>
              <w:t>1,08</w:t>
              <w:br/>
              <w:t xml:space="preserve">1,04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6</w:t>
              <w:br/>
              <w:t>1,08</w:t>
              <w:br/>
              <w:t>1,05</w:t>
              <w:br/>
              <w:t xml:space="preserve">1,03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6</w:t>
              <w:br/>
              <w:t>1,07</w:t>
              <w:br/>
              <w:t>1,03</w:t>
              <w:br/>
              <w:t xml:space="preserve">1,01 </w:t>
            </w:r>
          </w:p>
        </w:tc>
        <w:tc>
          <w:tcPr>
            <w:tcW w:w="2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br/>
        <w:t>     2.8. Отраслевые нормы готовности строительного задела, незавершенного строительства и затрат на завершение начатого строительства установлены в зависимости от продолжительности строительства жилых зданий для равномерного ввода общей площади по кварталам планируемого периода (табл. 5).</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2.9. Нормативный показатель готовности строительного задела на начало планируемого периода определяется по форму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Пз.г. = (Зi / Сз) 100,</w:t>
        <w:tab/>
        <w:tab/>
        <w:tab/>
        <w:t>(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де З(i) - объем капитальных вложений (строительно-монтажных работ), который должен быть выполнен с начала строительства задельных объектов до начала планируемого периода,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з) - сметная стоимость задельных объектов, тыс. руб.</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раслевые нормы задела по жилым домам, % </w:t>
      </w:r>
    </w:p>
    <w:tbl>
      <w:tblPr>
        <w:tblW w:w="7320" w:type="dxa"/>
        <w:jc w:val="center"/>
        <w:tblInd w:w="0" w:type="dxa"/>
        <w:tblLayout w:type="fixed"/>
        <w:tblCellMar>
          <w:top w:w="0" w:type="dxa"/>
          <w:left w:w="0" w:type="dxa"/>
          <w:bottom w:w="0" w:type="dxa"/>
          <w:right w:w="0" w:type="dxa"/>
        </w:tblCellMar>
      </w:tblPr>
      <w:tblGrid>
        <w:gridCol w:w="2039"/>
        <w:gridCol w:w="2120"/>
        <w:gridCol w:w="2039"/>
        <w:gridCol w:w="1122"/>
      </w:tblGrid>
      <w:tr>
        <w:trPr/>
        <w:tc>
          <w:tcPr>
            <w:tcW w:w="20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w:t>
              <w:br/>
              <w:t>продолжительность строительства, мес.</w:t>
            </w:r>
          </w:p>
        </w:tc>
        <w:tc>
          <w:tcPr>
            <w:tcW w:w="21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ность </w:t>
              <w:br/>
              <w:t xml:space="preserve">строительного </w:t>
              <w:br/>
              <w:t xml:space="preserve">задела </w:t>
            </w:r>
          </w:p>
        </w:tc>
        <w:tc>
          <w:tcPr>
            <w:tcW w:w="20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вершенное </w:t>
              <w:br/>
              <w:t xml:space="preserve">строительство </w:t>
            </w:r>
          </w:p>
        </w:tc>
        <w:tc>
          <w:tcPr>
            <w:tcW w:w="11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ершение </w:t>
              <w:br/>
              <w:t xml:space="preserve">начатого </w:t>
              <w:br/>
              <w:t xml:space="preserve">строительства </w:t>
            </w:r>
          </w:p>
        </w:tc>
      </w:tr>
      <w:tr>
        <w:trPr/>
        <w:tc>
          <w:tcPr>
            <w:tcW w:w="20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w:t>
              <w:br/>
              <w:t>3</w:t>
              <w:br/>
              <w:t>4</w:t>
              <w:br/>
              <w:t>5</w:t>
              <w:br/>
              <w:t>6</w:t>
              <w:br/>
              <w:t>7</w:t>
              <w:br/>
              <w:t>8</w:t>
              <w:br/>
              <w:t>9</w:t>
              <w:br/>
              <w:t>10</w:t>
              <w:br/>
              <w:t>11</w:t>
              <w:br/>
              <w:t>12</w:t>
              <w:br/>
              <w:t>13</w:t>
              <w:br/>
              <w:t>14</w:t>
              <w:br/>
              <w:t>15</w:t>
              <w:br/>
              <w:t>16</w:t>
              <w:br/>
              <w:t>17</w:t>
              <w:br/>
              <w:t>18</w:t>
              <w:br/>
              <w:t>19</w:t>
              <w:br/>
              <w:t>20</w:t>
              <w:br/>
              <w:t>21</w:t>
              <w:br/>
              <w:t>22</w:t>
              <w:br/>
              <w:t xml:space="preserve">23 </w:t>
            </w:r>
          </w:p>
        </w:tc>
        <w:tc>
          <w:tcPr>
            <w:tcW w:w="21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5</w:t>
              <w:br/>
              <w:t>65</w:t>
              <w:br/>
              <w:t>60</w:t>
              <w:br/>
              <w:t>58</w:t>
              <w:br/>
              <w:t>55</w:t>
              <w:br/>
              <w:t>56</w:t>
              <w:br/>
              <w:t>55</w:t>
              <w:br/>
              <w:t>55</w:t>
              <w:br/>
              <w:t>53</w:t>
              <w:br/>
              <w:t>53</w:t>
              <w:br/>
              <w:t>54</w:t>
              <w:br/>
              <w:t>53</w:t>
              <w:br/>
              <w:t>53</w:t>
              <w:br/>
              <w:t>53</w:t>
              <w:br/>
              <w:t>52</w:t>
              <w:br/>
              <w:t>52</w:t>
              <w:br/>
              <w:t>52</w:t>
              <w:br/>
              <w:t>52</w:t>
              <w:br/>
              <w:t>51</w:t>
              <w:br/>
              <w:t>51</w:t>
              <w:br/>
              <w:t>51</w:t>
              <w:br/>
              <w:t xml:space="preserve">51 </w:t>
            </w:r>
          </w:p>
        </w:tc>
        <w:tc>
          <w:tcPr>
            <w:tcW w:w="203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t>12</w:t>
              <w:br/>
              <w:t>16</w:t>
              <w:br/>
              <w:t>20</w:t>
              <w:br/>
              <w:t>24</w:t>
              <w:br/>
              <w:t>29</w:t>
              <w:br/>
              <w:t>34</w:t>
              <w:br/>
              <w:t>39</w:t>
              <w:br/>
              <w:t>41</w:t>
              <w:br/>
              <w:t>45</w:t>
              <w:br/>
              <w:t>50</w:t>
              <w:br/>
              <w:t>54</w:t>
              <w:br/>
              <w:t>58</w:t>
              <w:br/>
              <w:t>62</w:t>
              <w:br/>
              <w:t>66</w:t>
              <w:br/>
              <w:t>70</w:t>
              <w:br/>
              <w:t>74</w:t>
              <w:br/>
              <w:t>78</w:t>
              <w:br/>
              <w:t>82</w:t>
              <w:br/>
              <w:t>86</w:t>
              <w:br/>
              <w:t>90</w:t>
              <w:br/>
              <w:t xml:space="preserve">94 </w:t>
            </w:r>
          </w:p>
        </w:tc>
        <w:tc>
          <w:tcPr>
            <w:tcW w:w="112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w:t>
              <w:br/>
              <w:t>6</w:t>
              <w:br/>
              <w:t>10</w:t>
              <w:br/>
              <w:t>14</w:t>
              <w:br/>
              <w:t>19</w:t>
              <w:br/>
              <w:t>22</w:t>
              <w:br/>
              <w:t>26</w:t>
              <w:br/>
              <w:t>30</w:t>
              <w:br/>
              <w:t>35</w:t>
              <w:br/>
              <w:t>39</w:t>
              <w:br/>
              <w:t>42</w:t>
              <w:br/>
              <w:t>47</w:t>
              <w:br/>
              <w:t>51</w:t>
              <w:br/>
              <w:t>55</w:t>
              <w:br/>
              <w:t>60</w:t>
              <w:br/>
              <w:t>64</w:t>
              <w:br/>
              <w:t>68</w:t>
              <w:br/>
              <w:t>72</w:t>
              <w:br/>
              <w:t>77</w:t>
              <w:br/>
              <w:t>81</w:t>
              <w:br/>
              <w:t>85</w:t>
              <w:br/>
              <w:t xml:space="preserve">90 </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0. Нормативный показатель затрат на завершение начатого строительства на начало планируемого периода определяется по формуле</w:t>
      </w:r>
    </w:p>
    <w:p>
      <w:pPr>
        <w:pStyle w:val="Normal"/>
        <w:jc w:val="center"/>
        <w:rPr/>
      </w:pPr>
      <w:r>
        <w:rPr>
          <w:rFonts w:eastAsia="Times New Roman Cyr" w:cs="Times New Roman Cyr" w:ascii="Times New Roman Cyr" w:hAnsi="Times New Roman Cyr"/>
        </w:rPr>
        <w:t>Пз.в. = (Зв</w:t>
      </w:r>
      <w:r>
        <w:rPr>
          <w:lang w:val="en-US"/>
        </w:rPr>
        <w:t>i</w:t>
      </w:r>
      <w:r>
        <w:rPr>
          <w:rFonts w:eastAsia="Times New Roman Cyr" w:cs="Times New Roman Cyr" w:ascii="Times New Roman Cyr" w:hAnsi="Times New Roman Cyr"/>
        </w:rPr>
        <w:t xml:space="preserve"> / Гк.в.) 100,</w:t>
        <w:tab/>
        <w:tab/>
        <w:tab/>
        <w:t>(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де З(вi) -объем затрат на завершение начатого строительства, определяемый по формуле</w:t>
      </w:r>
    </w:p>
    <w:p>
      <w:pPr>
        <w:pStyle w:val="Normal"/>
        <w:jc w:val="center"/>
        <w:rPr/>
      </w:pPr>
      <w:r>
        <w:rPr>
          <w:rFonts w:eastAsia="Times New Roman Cyr" w:cs="Times New Roman Cyr" w:ascii="Times New Roman Cyr" w:hAnsi="Times New Roman Cyr"/>
        </w:rPr>
        <w:t>Зв</w:t>
      </w:r>
      <w:r>
        <w:rPr>
          <w:rFonts w:eastAsia="Times New Roman Cyr" w:cs="Times New Roman Cyr" w:ascii="Times New Roman Cyr" w:hAnsi="Times New Roman Cyr"/>
          <w:lang w:val="en-US"/>
        </w:rPr>
        <w:t>i = Сзi - Зоi,</w:t>
        <w:tab/>
        <w:tab/>
        <w:tab/>
        <w:t>(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десь С(зi) -  сметная стоимость задель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oi)  - объем осуществленных капитальных вложений с начала строительства объектов,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к.в) - годовой объем капитальных вложений (строительно-монтажных работ), определяемый по формуле</w:t>
      </w:r>
    </w:p>
    <w:p>
      <w:pPr>
        <w:pStyle w:val="Normal"/>
        <w:jc w:val="center"/>
        <w:rPr/>
      </w:pPr>
      <w:r>
        <w:rPr>
          <w:rFonts w:eastAsia="Times New Roman Cyr" w:cs="Times New Roman Cyr" w:ascii="Times New Roman Cyr" w:hAnsi="Times New Roman Cyr"/>
        </w:rPr>
        <w:t xml:space="preserve">Гк.в. = </w:t>
      </w:r>
      <w:r>
        <w:rPr>
          <w:lang w:val="en-US"/>
        </w:rPr>
        <w:t>CN</w:t>
      </w:r>
      <w:r>
        <w:rPr>
          <w:rFonts w:eastAsia="Times New Roman Cyr" w:cs="Times New Roman Cyr" w:ascii="Times New Roman Cyr" w:hAnsi="Times New Roman Cyr"/>
        </w:rPr>
        <w:t>,</w:t>
        <w:tab/>
        <w:tab/>
        <w:tab/>
        <w:t>(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десь С - сметная стоимость одного объекта,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N - число ежегодно вводимых объектов в групп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1. При планировании ввода в действие менее 18 жилых домов в течение года к норме задела применяются коэффициенты (табл. 6).</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очные коэффициенты k(2)</w:t>
        <w:br/>
        <w:t xml:space="preserve">к норме задела для учета числа жилых до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088" w:type="dxa"/>
        <w:jc w:val="center"/>
        <w:tblInd w:w="0" w:type="dxa"/>
        <w:tblLayout w:type="fixed"/>
        <w:tblCellMar>
          <w:top w:w="0" w:type="dxa"/>
          <w:left w:w="0" w:type="dxa"/>
          <w:bottom w:w="0" w:type="dxa"/>
          <w:right w:w="0" w:type="dxa"/>
        </w:tblCellMar>
      </w:tblPr>
      <w:tblGrid>
        <w:gridCol w:w="2423"/>
        <w:gridCol w:w="2841"/>
        <w:gridCol w:w="1824"/>
      </w:tblGrid>
      <w:tr>
        <w:trPr/>
        <w:tc>
          <w:tcPr>
            <w:tcW w:w="24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жилых домов </w:t>
            </w:r>
          </w:p>
        </w:tc>
        <w:tc>
          <w:tcPr>
            <w:tcW w:w="466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строительства одного жилого дома, мес.</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2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84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нее 6 </w:t>
            </w:r>
          </w:p>
        </w:tc>
        <w:tc>
          <w:tcPr>
            <w:tcW w:w="182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12 </w:t>
            </w:r>
          </w:p>
        </w:tc>
      </w:tr>
      <w:tr>
        <w:trPr/>
        <w:tc>
          <w:tcPr>
            <w:tcW w:w="24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Менее  7</w:t>
              <w:br/>
              <w:t>7 - 12</w:t>
              <w:br/>
              <w:t xml:space="preserve">13 - 18 </w:t>
            </w:r>
          </w:p>
        </w:tc>
        <w:tc>
          <w:tcPr>
            <w:tcW w:w="284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0,75</w:t>
              <w:br/>
              <w:t>0,8</w:t>
              <w:br/>
              <w:t xml:space="preserve">0,9 </w:t>
            </w:r>
          </w:p>
        </w:tc>
        <w:tc>
          <w:tcPr>
            <w:tcW w:w="182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0,8</w:t>
              <w:br/>
              <w:t>0,9</w:t>
              <w:br/>
              <w:t xml:space="preserve">  0,95 </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2. Задел в жилищном строительстве для района, города, поселка, сельского населенного пункта, области, автономной или союзной республики, союзного или республиканского министерства, а также отдельных строительных организаций рассчитывается по группам однотипных жилых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Жилые дома группируются по конструкциям стен, этажности, площади и нормативной продолжительности строительства в соответствии со СНиП 1.04.03-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случае строительства одного дома задел по общей площади принимается равным площади указанного дома и задел по капитальным вложениям - равным готовности жилого дома исходя из даты ввода в действие жилого дома и в соответствии со СНиП 1.04.03-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случае заблаговременного выполнения работ по инженерной подготовке территории и нулевому циклу задел по общей площади принимается равным площади указанного дома;  задел по капитальным вложениям определяется готовностью, приведенной в обязательном приложении 1 с учетом времени заблаговременного выполнения указанных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асчет нормативных показателей задела по общей площади и по капитальным вложениям приведен в справочном приложении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2.13. В качестве расчетного показателя задела в строительстве жилых домов установлен показатель задела по капитальным вложениям (строительно-монтажным работам) по периодам их строительства, определяемый по формуле </w:t>
      </w:r>
    </w:p>
    <w:p>
      <w:pPr>
        <w:pStyle w:val="Normal"/>
        <w:jc w:val="center"/>
        <w:rPr/>
      </w:pPr>
      <w:r>
        <w:rPr>
          <w:rFonts w:eastAsia="Times New Roman Cyr" w:cs="Times New Roman Cyr" w:ascii="Times New Roman Cyr" w:hAnsi="Times New Roman Cyr"/>
        </w:rPr>
        <w:t>Пзс=</w:t>
      </w:r>
      <w:r>
        <w:rP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1</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w:t>
      </w:r>
      <w:r>
        <w:rPr>
          <w:lang w:val="en-US"/>
        </w:rPr>
        <w:t>i</w:t>
      </w:r>
      <w:r>
        <w:rPr>
          <w:rFonts w:eastAsia="Times New Roman Cyr" w:cs="Times New Roman Cyr" w:ascii="Times New Roman Cyr" w:hAnsi="Times New Roman Cyr"/>
        </w:rPr>
        <w:t>К</w:t>
      </w:r>
      <w:r>
        <w:rPr>
          <w:lang w:val="en-US"/>
        </w:rPr>
        <w:t xml:space="preserve">i )/100, </w:t>
        <w:tab/>
        <w:tab/>
        <w:tab/>
        <w:t>(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де В(1), В(2) ,...., B(i) - общая площадь жилых домов, введенная в эксплуатацию в 1, 2, ...., i-ом  месяце, исчисляемом от начала планируемого периода, % объема ввода первого года планируемого пери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1), К(2) ,...., K(i)  - нормативный показатель готовности группы жилых домов по периодам их строительства, % сметной стоимости, в зависимости от ввода в эксплуатацию по месяцам планируемого периода, определяется исходя из готовности объектов на конец месяца нарастающим итогом, установленной СНиП  1.04.03-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i - порядковый номер месяца строительства, определяемый по формуле </w:t>
      </w:r>
    </w:p>
    <w:p>
      <w:pPr>
        <w:pStyle w:val="Normal"/>
        <w:jc w:val="center"/>
        <w:rPr/>
      </w:pPr>
      <w:r>
        <w:rPr>
          <w:lang w:val="en-US"/>
        </w:rPr>
        <w:t xml:space="preserve">i = t - </w:t>
      </w:r>
      <w:r>
        <w:rPr>
          <w:rFonts w:eastAsia="Symbol" w:cs="Symbol" w:ascii="Symbol" w:hAnsi="Symbol"/>
          <w:lang w:val="en-US"/>
        </w:rPr>
        <w:t>å</w:t>
      </w:r>
      <w:r>
        <w:rPr>
          <w:lang w:val="en-US"/>
        </w:rPr>
        <w:t xml:space="preserve">ti -1, </w:t>
        <w:tab/>
        <w:tab/>
        <w:tab/>
        <w:t>(9)</w:t>
      </w:r>
    </w:p>
    <w:p>
      <w:pPr>
        <w:pStyle w:val="Normal"/>
        <w:rPr>
          <w:lang w:val="en-US"/>
        </w:rPr>
      </w:pPr>
      <w:r>
        <w:rPr>
          <w:rFonts w:eastAsia="Times New Roman Cyr" w:cs="Times New Roman Cyr" w:ascii="Times New Roman Cyr" w:hAnsi="Times New Roman Cyr"/>
        </w:rPr>
        <w:t>где t</w:t>
      </w:r>
      <w:r>
        <w:rPr>
          <w:lang w:val="en-US"/>
        </w:rPr>
        <w:t xml:space="preserve"> - </w:t>
      </w:r>
      <w:r>
        <w:rPr>
          <w:rFonts w:eastAsia="Times New Roman Cyr" w:cs="Times New Roman Cyr" w:ascii="Times New Roman Cyr" w:hAnsi="Times New Roman Cyr"/>
        </w:rPr>
        <w:t>нормативная продолжительность строительства жилого дома, мес.;</w:t>
      </w:r>
    </w:p>
    <w:p>
      <w:pPr>
        <w:pStyle w:val="Normal"/>
        <w:rPr>
          <w:lang w:val="en-US"/>
        </w:rPr>
      </w:pPr>
      <w:r>
        <w:rPr>
          <w:rFonts w:eastAsia="Symbol" w:cs="Symbol" w:ascii="Symbol" w:hAnsi="Symbol"/>
          <w:lang w:val="en-US"/>
        </w:rPr>
        <w:t>å</w:t>
      </w:r>
      <w:r>
        <w:rPr>
          <w:lang w:val="en-US"/>
        </w:rPr>
        <w:t xml:space="preserve">ti - </w:t>
      </w:r>
      <w:r>
        <w:rPr>
          <w:rFonts w:eastAsia="Times New Roman Cyr" w:cs="Times New Roman Cyr" w:ascii="Times New Roman Cyr" w:hAnsi="Times New Roman Cyr"/>
        </w:rPr>
        <w:t>суммарная нормативная продолжительность периодов строительства объектов, предшествующих определяемому периоду.</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Расчет показателей задела по капитальным вложениям по периодам строительства жилых домов приведен в справочном приложении 2.</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2.14. Норма продолжительности комплексного и выборочного капитального ремонта жилых домов, предприятий обслуживания и инженерного оборудования определяется в соответствии с нормами капитального ремонта жилых и общественных зданий и объектов городского благоустройства, утвержденными Министерством жилищно-коммунального хозяйства РСФСР; по остальной территории страны указанная норма определяется проектом организации строительств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2.15. Нормативные показатели задела при комплексном капитальном ремонте устанавливаются настоящими нормами в соответствии с продолжительностью, равной продолжительности строительства жилого дом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2.16. Нормативные показатели задела при выборочном капитальном ремонте определяются в соответствии с проектом организации строительств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е показатели готовности домов со встроенно-пристроенными предприятиями обслуживания приняты в соответствии с указаниями п.2.11.</w:t>
      </w:r>
    </w:p>
    <w:p>
      <w:pPr>
        <w:pStyle w:val="Normal"/>
        <w:jc w:val="both"/>
        <w:rPr>
          <w:lang w:val="en-US"/>
        </w:rPr>
      </w:pPr>
      <w:r>
        <w:rPr>
          <w:lang w:val="en-US"/>
        </w:rPr>
      </w:r>
    </w:p>
    <w:p>
      <w:pPr>
        <w:pStyle w:val="H3"/>
        <w:jc w:val="center"/>
        <w:rPr>
          <w:rFonts w:ascii="Times New Roman Cyr" w:hAnsi="Times New Roman Cyr" w:eastAsia="Times New Roman Cyr" w:cs="Times New Roman Cyr"/>
        </w:rPr>
      </w:pPr>
      <w:bookmarkStart w:id="1" w:name="INMARK"/>
      <w:bookmarkEnd w:id="1"/>
      <w:r>
        <w:rPr>
          <w:rFonts w:eastAsia="Times New Roman Cyr" w:cs="Times New Roman Cyr" w:ascii="Times New Roman Cyr" w:hAnsi="Times New Roman Cyr"/>
        </w:rPr>
        <w:t>3. НОРМЫ И УКАЗАНИЯ ПО ОПРЕДЕЛЕНИЮ ЗАДЕЛА</w:t>
        <w:br/>
        <w:t>В СТРОИТЕЛЬСТВЕ ПРЕДПРИЯТИЙ ОБСЛУЖИВАНИЯ</w:t>
        <w:br/>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3.1. Нормы задела по мощности и по капитальным вложениям для предприятий обслуживания установлены в зависимости от продолжительности строительства предприятий обслуживания для  равномерного  ввода  их по кварталам планируемого периода в соответствии со СНиП 1.04.03-85.</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3.2. 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Пз.м,%, определяется по форму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м. = (Мп / М) 100,</w:t>
        <w:tab/>
        <w:tab/>
        <w:tab/>
        <w:t>(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     где М(п) - суммарная проектная мощность задельных предприятий обслуживания на начало планируемого периода, кв. м, учащихся, мест и т. д.;</w:t>
        <w:br/>
        <w:t>    </w:t>
        <w:br/>
        <w:t>            М     -  ввод в действие мощностей, предусмотренных в планируемом периоде, кв. м, учащихся, мест и т. д.</w:t>
        <w:br/>
        <w:t>    </w:t>
        <w:br/>
        <w:t>     3.3. Нормативный показатель по капитальным вложениям (строительно-монтажным работам) по предприятиям обслуживания, в том числе входящих в состав градостроительного комплекса на начало планируемого периода Пз.к.в, %, определяется по формуле</w:t>
      </w:r>
    </w:p>
    <w:p>
      <w:pPr>
        <w:pStyle w:val="Normal"/>
        <w:jc w:val="center"/>
        <w:rPr/>
      </w:pPr>
      <w:r>
        <w:rPr>
          <w:rFonts w:eastAsia="Times New Roman Cyr" w:cs="Times New Roman Cyr" w:ascii="Times New Roman Cyr" w:hAnsi="Times New Roman Cyr"/>
        </w:rPr>
        <w:t>     </w:t>
      </w:r>
      <w:r>
        <w:rPr>
          <w:rFonts w:eastAsia="Times New Roman Cyr" w:cs="Times New Roman Cyr" w:ascii="Times New Roman Cyr" w:hAnsi="Times New Roman Cyr"/>
        </w:rPr>
        <w:t>Пз.к.в. = ( З</w:t>
      </w:r>
      <w:r>
        <w:rPr>
          <w:lang w:val="en-US"/>
        </w:rPr>
        <w:t>i</w:t>
      </w:r>
      <w:r>
        <w:rPr>
          <w:rFonts w:eastAsia="Times New Roman Cyr" w:cs="Times New Roman Cyr" w:ascii="Times New Roman Cyr" w:hAnsi="Times New Roman Cyr"/>
        </w:rPr>
        <w:t xml:space="preserve"> / Г к.в.) 100,</w:t>
        <w:tab/>
        <w:tab/>
        <w:tab/>
        <w:t>(11)</w:t>
      </w:r>
    </w:p>
    <w:p>
      <w:pPr>
        <w:pStyle w:val="Normal"/>
        <w:rPr/>
      </w:pPr>
      <w:r>
        <w:rPr>
          <w:rFonts w:eastAsia="Times New Roman Cyr" w:cs="Times New Roman Cyr" w:ascii="Times New Roman Cyr" w:hAnsi="Times New Roman Cyr"/>
        </w:rPr>
        <w:t>где З</w:t>
      </w:r>
      <w:r>
        <w:rPr>
          <w:lang w:val="en-US"/>
        </w:rPr>
        <w:t xml:space="preserve">i - </w:t>
      </w:r>
      <w:r>
        <w:rPr>
          <w:rFonts w:eastAsia="Times New Roman Cyr" w:cs="Times New Roman Cyr" w:ascii="Times New Roman Cyr" w:hAnsi="Times New Roman Cyr"/>
        </w:rPr>
        <w:t>объем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к.в. - объем капитальных вложений (строительно-монтажных работ) года, предшествующего планируемому периоду по группам однородных предприятий обслуживания, тыс. руб.</w:t>
        <w:br/>
        <w:t>         </w:t>
        <w:br/>
        <w:t>     3.4. Нормативный показатель готовности строительного задела по предприятиям обслуживания, в том числе входящих в состав градостроительного комплекса, на начало планируемого периода П(з.r), %, определяется по формуле</w:t>
        <w:b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г. = ( З / Сз) 100,</w:t>
        <w:tab/>
        <w:tab/>
        <w:tab/>
        <w:t>(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де С(з) - сметная стоимость задельных предприятий,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5. Нормативный показатель затрат на завершение начатого строительства по предприятиям обслуживания, в том числе, входящих в состав градостроительного комплекса, на начало планируемого периода Пз.з,%, определяется по формуле</w:t>
        <w:br/>
        <w:t>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з. = ( Зз / Гз ) 100,                               (1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де   З(з) - объем затрат на завершение (остаток сметной стоимости)  начатого на начало планируемого периода строительства, определяемый   по форму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з = Сз - З,</w:t>
        <w:tab/>
        <w:tab/>
        <w:tab/>
        <w:t>(1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3.6. Нормативные показатели задела по капитальным вложениям, готовности строительного задела и завершения строительства представлены в обязательном приложении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4. НОРМЫ И УКАЗАНИЯ ПО ОПРЕДЕЛЕНИЮ ЗАДЕЛА В СТРОИТЕЛЬСТВЕ</w:t>
        <w:br/>
        <w:t>ПО ИНЖЕНЕРНОМУ ОБОРУДОВАНИЮ МИКРОРАЙОНОВ</w:t>
        <w:b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1. Нормативные показатели задела на инженерное оборудование территории микрорайона в целом и по отдельным видам работ (водо-, тепло-, газо-, электроснабжению, канализации, слаботочной сети, водостоку и дорогам) установлены по капитальным вложениям (строительно-монтажным рабо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е показатели задела по отдельным видам инженерного оборудования установлены в процентах к сметной стоимости рассматриваемого вида инженерного оборудования, определенной по сводному сметному расчету стоимости строительства, включая стоимость обору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     Нормативные показатели задела на инженерное оборудование территории микрорайонов устанавливаются в процентах от всей сметной стоимости инженерного оборудования территории и благоустройства микрорайо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4.2. Нормативные показатели задела по капитальным вложениям установлены в зависимости от первого и последующего вводов в действие жилых домов в микрорайоне с указанием их площади застройки, объема общей площади и средней этажности жилых домов с учетом плотности застройки в соответствии с обязательным приложением 1*.</w:t>
        <w:br/>
        <w:t>______________     </w:t>
        <w:br/>
        <w:t>     * Нормами задела по капитальным вложениям на инженерное оборудование и благоустройство микрорайонов не охватываются некоторые виды благоустройства, зависящие от местных условий (часть вертикальной планировки, озеленение, малые формы и др.), затраты на которые в составе задела подлежат расчету по специальным сметным калькуляциям,  утвержденным в установленном поряд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ервый и последующий ввод в действие общей площади жилых домов предусматриваются проектом организации строительства микрорайона с учетом рациональной очередности застройки, наиболее рациональных затрат на инженерную подготовку территории, приходящихся на 1 кв. м общей площади, а также проектами организации градостроительных комплексов с учетом наибольшего приближения их к существующим магистральным сетям  и порядка последовательного подключения к этим сетям объектов очередного комплек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ервый ввод в действие жилых домов, включенных в поток, определяется в соответствии с заданием, установленным планом экономического и социального развития гор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В случае, если объемы первого и последующих вводов в действие жилых домов в проектах организации строительства не совпадают с объемами ввода, приведенными в табл. 10 обязательного приложения 1, норма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4.3. Нормативные показатели задела по инженерному оборудованию территории и благоустройству микрорайонов или на отдельные виды работ определяются на начало планируемого периода по формуле </w:t>
      </w:r>
    </w:p>
    <w:p>
      <w:pPr>
        <w:pStyle w:val="Normal"/>
        <w:jc w:val="center"/>
        <w:rPr/>
      </w:pPr>
      <w:r>
        <w:rPr>
          <w:rFonts w:eastAsia="Times New Roman Cyr" w:cs="Times New Roman Cyr" w:ascii="Times New Roman Cyr" w:hAnsi="Times New Roman Cyr"/>
        </w:rPr>
        <w:t>Ки = К1+К</w:t>
      </w:r>
      <w:r>
        <w:rPr>
          <w:lang w:val="en-US"/>
        </w:rPr>
        <w:t>in</w:t>
      </w:r>
      <w:r>
        <w:rPr>
          <w:rFonts w:eastAsia="Times New Roman Cyr" w:cs="Times New Roman Cyr" w:ascii="Times New Roman Cyr" w:hAnsi="Times New Roman Cyr"/>
        </w:rPr>
        <w:t> ,</w:t>
        <w:tab/>
        <w:tab/>
        <w:tab/>
        <w:t>(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де К(1) -нормативный показатель готовности работ инженерного оборудования и благоустройства территории микрорайона, необходимой для первого ввода в действие общей площади жилых домов, определяется по обязательному приложению 1,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i) - нормативный показатель готовности работ инженерного оборудования и благоустройства территории микрорайона, необходимой для последующих равномерных вводов в действие общей площади жилых домов, определяется по обязательному приложению 1,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n - число вводов в действие общей площади жилых домов первого ввода до начала планируемого периода, безразмерная велич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4.4. 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вие общей площади жилых домов определяются на начало планируемого периода по формуле</w:t>
      </w:r>
    </w:p>
    <w:p>
      <w:pPr>
        <w:pStyle w:val="Normal"/>
        <w:jc w:val="both"/>
        <w:rPr>
          <w:lang w:val="en-US"/>
        </w:rPr>
      </w:pPr>
      <w:r>
        <w:rPr>
          <w:rFonts w:eastAsia="Times New Roman" w:cs="Times New Roman"/>
          <w:lang w:val="en-US"/>
        </w:rPr>
        <w:t xml:space="preserve">                 </w:t>
      </w:r>
      <w:r>
        <w:rPr>
          <w:lang w:val="en-US"/>
        </w:rPr>
        <w:t>n=i</w:t>
      </w:r>
    </w:p>
    <w:p>
      <w:pPr>
        <w:pStyle w:val="Normal"/>
        <w:jc w:val="both"/>
        <w:rPr/>
      </w:pPr>
      <w:r>
        <w:rPr>
          <w:rFonts w:eastAsia="Times New Roman Cyr" w:cs="Times New Roman Cyr" w:ascii="Times New Roman Cyr" w:hAnsi="Times New Roman Cyr"/>
        </w:rPr>
        <w:t xml:space="preserve">Ки = К1 + </w:t>
      </w:r>
      <w:r>
        <w:rPr>
          <w:rFonts w:eastAsia="Symbol" w:cs="Symbol" w:ascii="Symbol" w:hAnsi="Symbol"/>
        </w:rPr>
        <w:t>å</w:t>
      </w:r>
      <w:r>
        <w:rPr>
          <w:rFonts w:eastAsia="Times New Roman Cyr" w:cs="Times New Roman Cyr" w:ascii="Times New Roman Cyr" w:hAnsi="Times New Roman Cyr"/>
        </w:rPr>
        <w:t>К</w:t>
      </w:r>
      <w:r>
        <w:rPr>
          <w:lang w:val="en-US"/>
        </w:rPr>
        <w:t>i,</w:t>
        <w:tab/>
        <w:tab/>
        <w:tab/>
        <w:t>(16)</w:t>
      </w:r>
    </w:p>
    <w:p>
      <w:pPr>
        <w:pStyle w:val="Normal"/>
        <w:jc w:val="both"/>
        <w:rPr>
          <w:lang w:val="en-US"/>
        </w:rPr>
      </w:pPr>
      <w:r>
        <w:rPr>
          <w:rFonts w:eastAsia="Times New Roman" w:cs="Times New Roman"/>
          <w:lang w:val="en-US"/>
        </w:rPr>
        <w:t xml:space="preserve">                  </w:t>
      </w:r>
      <w:r>
        <w:rPr>
          <w:lang w:val="en-US"/>
        </w:rPr>
        <w:t>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где  К(2),  К(3), ...., К(i) - нормативный показатель готовности работ инженерного оборудования и благоустройства территории микрорайона, необходимой для каждого последующего соответственно 2, 3,.... i-го ввода в действие (последнего при </w:t>
        <w:br/>
        <w:t xml:space="preserve">застройке микрорайона) общей площади жилых домов, определяется по </w:t>
        <w:br/>
        <w:t>обязательному приложению 1,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5. При застройке микрорайонов градостроительными комплексами нормативные показатели задела по инженерному оборудованию и благоустройству микрорайона определяются по проекту организации строительства с учетом завершения всех работ по инженерной подготовке (кроме вертикальной планировки) до ввода градостроительного комплекса по формуле</w:t>
      </w:r>
    </w:p>
    <w:p>
      <w:pPr>
        <w:pStyle w:val="Normal"/>
        <w:jc w:val="both"/>
        <w:rPr>
          <w:lang w:val="en-US"/>
        </w:rPr>
      </w:pPr>
      <w:r>
        <w:rPr>
          <w:rFonts w:eastAsia="Times New Roman" w:cs="Times New Roman"/>
          <w:lang w:val="en-US"/>
        </w:rPr>
        <w:t xml:space="preserve">                </w:t>
      </w:r>
      <w:r>
        <w:rPr>
          <w:lang w:val="en-US"/>
        </w:rPr>
        <w:t>i =n-1</w:t>
      </w:r>
    </w:p>
    <w:p>
      <w:pPr>
        <w:pStyle w:val="Normal"/>
        <w:jc w:val="both"/>
        <w:rPr/>
      </w:pPr>
      <w:r>
        <w:rPr>
          <w:rFonts w:eastAsia="Times New Roman Cyr" w:cs="Times New Roman Cyr" w:ascii="Times New Roman Cyr" w:hAnsi="Times New Roman Cyr"/>
        </w:rPr>
        <w:t>К</w:t>
      </w:r>
      <w:r>
        <w:rPr>
          <w:lang w:val="en-US"/>
        </w:rPr>
        <w:t>'</w:t>
      </w:r>
      <w:r>
        <w:rPr>
          <w:rFonts w:eastAsia="Times New Roman Cyr" w:cs="Times New Roman Cyr" w:ascii="Times New Roman Cyr" w:hAnsi="Times New Roman Cyr"/>
        </w:rPr>
        <w:t>и = К</w:t>
      </w:r>
      <w:r>
        <w:rPr>
          <w:lang w:val="en-US"/>
        </w:rPr>
        <w:t>'</w:t>
      </w:r>
      <w:r>
        <w:rPr>
          <w:rFonts w:eastAsia="Times New Roman Cyr" w:cs="Times New Roman Cyr" w:ascii="Times New Roman Cyr" w:hAnsi="Times New Roman Cyr"/>
        </w:rPr>
        <w:t xml:space="preserve">1 + </w:t>
      </w:r>
      <w:r>
        <w:rPr>
          <w:rFonts w:eastAsia="Symbol" w:cs="Symbol" w:ascii="Symbol" w:hAnsi="Symbol"/>
        </w:rPr>
        <w:t>å</w:t>
      </w:r>
      <w:r>
        <w:rPr>
          <w:rFonts w:eastAsia="Times New Roman Cyr" w:cs="Times New Roman Cyr" w:ascii="Times New Roman Cyr" w:hAnsi="Times New Roman Cyr"/>
        </w:rPr>
        <w:t>К</w:t>
      </w:r>
      <w:r>
        <w:rPr>
          <w:lang w:val="en-US"/>
        </w:rPr>
        <w:t>'i,</w:t>
        <w:tab/>
        <w:tab/>
        <w:tab/>
        <w:t>(16)</w:t>
      </w:r>
    </w:p>
    <w:p>
      <w:pPr>
        <w:pStyle w:val="Normal"/>
        <w:jc w:val="both"/>
        <w:rPr>
          <w:lang w:val="en-US"/>
        </w:rPr>
      </w:pPr>
      <w:r>
        <w:rPr>
          <w:rFonts w:eastAsia="Times New Roman" w:cs="Times New Roman"/>
          <w:lang w:val="en-US"/>
        </w:rPr>
        <w:t xml:space="preserve">                   </w:t>
      </w:r>
      <w:r>
        <w:rPr>
          <w:lang w:val="en-US"/>
        </w:rPr>
        <w:t>2</w:t>
      </w:r>
    </w:p>
    <w:p>
      <w:pPr>
        <w:pStyle w:val="Normal"/>
        <w:jc w:val="both"/>
        <w:rPr>
          <w:lang w:val="en-US"/>
        </w:rPr>
      </w:pPr>
      <w:r>
        <w:rPr>
          <w:rFonts w:eastAsia="Times New Roman Cyr" w:cs="Times New Roman Cyr" w:ascii="Times New Roman Cyr" w:hAnsi="Times New Roman Cyr"/>
        </w:rPr>
        <w:br/>
        <w:t>     где К'(1) - нормативный показатель готовности работ инженерного оборудования и благоустройства территории микрорайона, необходимой для ввода в эксплуатацию первоочередного градостроительного комплекса, %;</w:t>
      </w:r>
    </w:p>
    <w:p>
      <w:pPr>
        <w:pStyle w:val="Normal"/>
        <w:jc w:val="both"/>
        <w:rPr>
          <w:lang w:val="en-US"/>
        </w:rPr>
      </w:pPr>
      <w:r>
        <w:rPr>
          <w:rFonts w:eastAsia="Times New Roman Cyr" w:cs="Times New Roman Cyr" w:ascii="Times New Roman Cyr" w:hAnsi="Times New Roman Cyr"/>
        </w:rPr>
        <w:t>К'(i) - нормативный показатель готовности работ инженерного оборудования и благоустройства территории микрорайона, необходимой для ввода в эксплуатацию очередных градостроительных комплекс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n- число вводов в действие градостроительных комплексов в микрорайоне после первого ввода до начала планируемого периода, безразмерная величин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4.6. При реконструкции районов сложившейся застройки продолжительность и необходимая готовность работ, входящих в состав инженерной подготовки для застройки микрорайона (сноса капитальных зданий и сооружений, отключения и переноса на другое место существующих инженерных коммуникаций, освобождения от зеленых насаждений зон, прохождения существующих и проектируемых коммуникаций), определяется в соответствии с проектом организации строительств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4.7. Работы, входящие в состав инженерной подготовки при комплексной застройке сельских населенных пунктов (строительство магистральных линий водопровода, канализации, газа, линий электропередачи, внеквартальных дорог, общепланировочные работы и пересадка древонасаждений) выполняются до ввода первого дома в эксплуатацию.</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олжительность строительства и нормативный показатель готовности указанных работ определяются в соответствии с проектом организации строительства.</w:t>
      </w:r>
    </w:p>
    <w:p>
      <w:pPr>
        <w:pStyle w:val="Normal"/>
        <w:jc w:val="both"/>
        <w:rPr>
          <w:lang w:val="en-US"/>
        </w:rPr>
      </w:pPr>
      <w:r>
        <w:rPr>
          <w:lang w:val="en-US"/>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5. УКАЗАНИЯ ПО ОПРЕДЕЛЕНИЮ НОРМАТИВНЫХ ПОКАЗАТЕЛЕЙ ЗАДЕЛА</w:t>
        <w:br/>
        <w:t>ПРИ КОМПЛЕКСНОЙ ЗАСТРОЙКЕ МИКРОРАЙОНА</w:t>
        <w:br/>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1. Нормативный показатель задела по капитальным вложениям при комплексной застройке микрорайона рассчитывается по объектам непроизводственного назначения, строительство которых предусмотрено проектом комплексной застройки жилых домов, предприятий обслуживания и инженерного оборудования территории микрорайонов и проектами организации  строительства градостроительных комплексов в соответствии со сроками ввода их в эксплуатацию, нормативной продолжительностью строительства каждого жилого дома, предприятия обслуживания, общей продолжительностью застройки микрорайона, продолжительностью строительства первоочередного и последующих градостроительных комплексов.</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2. Нормативный показатель задела по капитальным вложениям для градостроительных комплексов рассчитывается по объектам непроизводственного назначения, строительство которых предусмотрено проектом организации строительства градостроительного комплекса в соответствии со сроками ввода этих объектов, определяемых Положением о градостроительном комплексе, утвержденным Госгражданстроем.</w:t>
        <w:br/>
        <w:br/>
        <w:t>    5.3. Комплексная застройка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 входящих в городской район.</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по магистральным коммуникациям определяется в соответствии со СНиП 1.04.03-85.</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кладка внутриплощадочных коммуникаций должна осуществляться в первую очередь к объектам, с которых начнутся строительные работы, и к первоочередным градостроительным комплексам.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 входящих в состав градостроительного комплекса, предприятиями обслуживания.</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4. Продолжительность застройки микрорайона устанавливается проектом организации строительства и определяется продолжительностью комплексного долговременного потока, в состав которого входят основные потоки по строительству жилых домов, предприятий обслуживания и опережающие потоки по прокладке инженерных коммуникаций, устройству дорог, а также продолжительностью подготовительных работ, с учетом очередности строительства градостроительных комплексов.</w:t>
        <w:br/>
        <w:t>     Продолжительность строительства отдельных объектов в потоке принимается в соответствии со СНиП 1.04.03-85.</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Для перспективного планирования задела по жилищному строительству продолжительность строительства микрорайонов следует принимать по обязательному приложению 1.</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олжительность строительства микрорайонов определена на основе решений, принятых в проекте организации строительства в зависимос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онно-технологических условий строительства и материально-технической базы строительно-монтажных организаций.</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олжительность строительства сельских населенных мест определяется в соответствии с проектом организации строительств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5. Нормативный показатель задела по капитальным вложениям при комплексной застройке жилых районов и микрорайонов определяется капитальными вложениями (строительно-монтажными работами), которые должны быть выполнены в комплексном потоке к началу планируемого периода с учетом срока окончания строительства, соблюдения норм задела по каждой группе объектов  и обеспечения установленного "Положением о градостроительном комплексе"  ограничения периода ввода в эксплуатацию объектов для каждого градостроительного комплекса и соблюдения продолжительности строительства микрорайона в цело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и определении задела  по капитальным вложениям (строительно-монтажным работам) для строительства микрорайона объекты группируются по назначению, типам, этажности, строительному объему, проектной мощности и нормативной продолжительности строительств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по капитальным вложениям (строительно-монтажным работам) определяется по инженерному оборудованию, жилым домам и однородным предприятиям обслуживания, а затем суммируется в целом по микрорайону или для строительной организации.</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по капитальным вложениям (строительно-монтажным работам)  для строительства градостроительного комплекса определяется по инженерному оборудованию, жилым домам и  предприятиям обслуживания с учетом требований "Положения о градостроительном комплексе" о сдаче объектов в эксплуатацию в составе градостроительного комплекса, как правило, в течение года, а затем суммируется в целом по градостроительному комплексу.</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6. В случае выполнения работ по строительству микрорайона одной генподрядной организацией задел по капитальным вложениям на инженерное оборудование определяется двумя показателями, представленными в обязательном приложении 1.</w:t>
        <w:br/>
        <w:t>     В случае выполнения работ по инженерному оборудованию к отдельным жилым домам или группам жилых домов несколькими строительными организациями задел по капитальным вложениям на инженерное оборудование определяется только одним нормативным показателем готовности работ по инженерному оборудованию территории и благоустройству в зависимости от объемов вводимой строительными организациями общей площади.</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7. Нормативный показатель задела по общей площади и по капитальным вложениям в строительстве отдельных или групп жилых домов определяется в соответствии с разд. 2.</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8. 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9. Нормативный показатель задела по капитальным вложениям на инженерное оборудование определяется в соответствии с разд. 4.</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10. Нормативный показатель задела по капитальным вложениям для застройки микрорайона следует рассчитывать с учетом сроков окончания строительства школьных зданий к 1 июля планируемого года, что позволяет организовать занятия во вновь вводимых школах с начала нового учебного год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Окончание строительства других предприятий обслуживания микрорайона предусматривается в течение всего календарного года в соответствии с вводом в эксплуатацию жилых домов.</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5.11. Расчеты нормативных показателей задела при комплексной застройке микрорайона и для градостроительного комплекса приведены в справочном приложении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br/>
        <w:t xml:space="preserve">Обязательно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опанельные жилые здания       </w:t>
        <w:br/>
      </w:r>
    </w:p>
    <w:tbl>
      <w:tblPr>
        <w:tblW w:w="9355" w:type="dxa"/>
        <w:jc w:val="left"/>
        <w:tblInd w:w="0" w:type="dxa"/>
        <w:tblLayout w:type="fixed"/>
        <w:tblCellMar>
          <w:top w:w="0" w:type="dxa"/>
          <w:left w:w="0" w:type="dxa"/>
          <w:bottom w:w="0" w:type="dxa"/>
          <w:right w:w="0" w:type="dxa"/>
        </w:tblCellMar>
      </w:tblPr>
      <w:tblGrid>
        <w:gridCol w:w="936"/>
        <w:gridCol w:w="283"/>
        <w:gridCol w:w="374"/>
        <w:gridCol w:w="374"/>
        <w:gridCol w:w="468"/>
        <w:gridCol w:w="374"/>
        <w:gridCol w:w="374"/>
        <w:gridCol w:w="374"/>
        <w:gridCol w:w="374"/>
        <w:gridCol w:w="374"/>
        <w:gridCol w:w="374"/>
        <w:gridCol w:w="374"/>
        <w:gridCol w:w="374"/>
        <w:gridCol w:w="468"/>
        <w:gridCol w:w="374"/>
        <w:gridCol w:w="374"/>
        <w:gridCol w:w="374"/>
        <w:gridCol w:w="374"/>
        <w:gridCol w:w="374"/>
        <w:gridCol w:w="374"/>
        <w:gridCol w:w="374"/>
        <w:gridCol w:w="374"/>
        <w:gridCol w:w="468"/>
      </w:tblGrid>
      <w:tr>
        <w:trPr/>
        <w:tc>
          <w:tcPr>
            <w:tcW w:w="936"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9" w:type="dxa"/>
            <w:gridSpan w:val="2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36" w:type="dxa"/>
            <w:tcBorders/>
          </w:tcPr>
          <w:p>
            <w:pPr>
              <w:pStyle w:val="Normal"/>
              <w:spacing w:before="100" w:after="100"/>
              <w:jc w:val="center"/>
              <w:rPr/>
            </w:pPr>
            <w:r>
              <w:rPr>
                <w:rFonts w:eastAsia="Times New Roman Cyr" w:cs="Times New Roman Cyr" w:ascii="Times New Roman Cyr" w:hAnsi="Times New Roman Cyr"/>
              </w:rPr>
              <w:t>Продолжительность</w:t>
            </w:r>
            <w:r>
              <w:rPr>
                <w:lang w:val="en-US"/>
              </w:rPr>
              <w:t xml:space="preserve"> </w:t>
            </w:r>
            <w:r>
              <w:rPr>
                <w:rFonts w:eastAsia="Times New Roman Cyr" w:cs="Times New Roman Cyr" w:ascii="Times New Roman Cyr" w:hAnsi="Times New Roman Cyr"/>
              </w:rPr>
              <w:t>строительства,</w:t>
              <w:br/>
              <w:t>мес.</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2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br/>
      </w:r>
    </w:p>
    <w:p>
      <w:pPr>
        <w:pStyle w:val="H3"/>
        <w:jc w:val="center"/>
        <w:rPr/>
      </w:pPr>
      <w:r>
        <w:rPr/>
        <w:t xml:space="preserve">Крупноблочные жилые здания </w:t>
      </w:r>
    </w:p>
    <w:tbl>
      <w:tblPr>
        <w:tblW w:w="7962" w:type="dxa"/>
        <w:jc w:val="center"/>
        <w:tblInd w:w="0" w:type="dxa"/>
        <w:tblLayout w:type="fixed"/>
        <w:tblCellMar>
          <w:top w:w="0" w:type="dxa"/>
          <w:left w:w="0" w:type="dxa"/>
          <w:bottom w:w="0" w:type="dxa"/>
          <w:right w:w="0" w:type="dxa"/>
        </w:tblCellMar>
      </w:tblPr>
      <w:tblGrid>
        <w:gridCol w:w="683"/>
        <w:gridCol w:w="303"/>
        <w:gridCol w:w="303"/>
        <w:gridCol w:w="303"/>
        <w:gridCol w:w="303"/>
        <w:gridCol w:w="303"/>
        <w:gridCol w:w="303"/>
        <w:gridCol w:w="303"/>
        <w:gridCol w:w="380"/>
        <w:gridCol w:w="303"/>
        <w:gridCol w:w="303"/>
        <w:gridCol w:w="303"/>
        <w:gridCol w:w="303"/>
        <w:gridCol w:w="303"/>
        <w:gridCol w:w="303"/>
        <w:gridCol w:w="380"/>
        <w:gridCol w:w="303"/>
        <w:gridCol w:w="303"/>
        <w:gridCol w:w="303"/>
        <w:gridCol w:w="303"/>
        <w:gridCol w:w="303"/>
        <w:gridCol w:w="303"/>
        <w:gridCol w:w="762"/>
      </w:tblGrid>
      <w:tr>
        <w:trPr/>
        <w:tc>
          <w:tcPr>
            <w:tcW w:w="683" w:type="dxa"/>
            <w:tcBorders/>
          </w:tcPr>
          <w:p>
            <w:pPr>
              <w:pStyle w:val="Normal"/>
              <w:snapToGrid w:val="false"/>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79" w:type="dxa"/>
            <w:gridSpan w:val="2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 строитель- ства,</w:t>
              <w:br/>
              <w:t>мес.</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7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7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3 </w:t>
      </w:r>
    </w:p>
    <w:p>
      <w:pPr>
        <w:pStyle w:val="H3"/>
        <w:jc w:val="center"/>
        <w:rPr/>
      </w:pPr>
      <w:r>
        <w:rPr/>
        <w:t xml:space="preserve">Кирпичные жилые здания </w:t>
      </w:r>
    </w:p>
    <w:tbl>
      <w:tblPr>
        <w:tblW w:w="7913" w:type="dxa"/>
        <w:jc w:val="center"/>
        <w:tblInd w:w="0" w:type="dxa"/>
        <w:tblLayout w:type="fixed"/>
        <w:tblCellMar>
          <w:top w:w="0" w:type="dxa"/>
          <w:left w:w="0" w:type="dxa"/>
          <w:bottom w:w="0" w:type="dxa"/>
          <w:right w:w="0" w:type="dxa"/>
        </w:tblCellMar>
      </w:tblPr>
      <w:tblGrid>
        <w:gridCol w:w="687"/>
        <w:gridCol w:w="306"/>
        <w:gridCol w:w="306"/>
        <w:gridCol w:w="306"/>
        <w:gridCol w:w="306"/>
        <w:gridCol w:w="306"/>
        <w:gridCol w:w="382"/>
        <w:gridCol w:w="306"/>
        <w:gridCol w:w="306"/>
        <w:gridCol w:w="306"/>
        <w:gridCol w:w="306"/>
        <w:gridCol w:w="306"/>
        <w:gridCol w:w="306"/>
        <w:gridCol w:w="306"/>
        <w:gridCol w:w="382"/>
        <w:gridCol w:w="306"/>
        <w:gridCol w:w="306"/>
        <w:gridCol w:w="306"/>
        <w:gridCol w:w="306"/>
        <w:gridCol w:w="306"/>
        <w:gridCol w:w="306"/>
        <w:gridCol w:w="441"/>
        <w:gridCol w:w="513"/>
      </w:tblGrid>
      <w:tr>
        <w:trPr/>
        <w:tc>
          <w:tcPr>
            <w:tcW w:w="687" w:type="dxa"/>
            <w:tcBorders/>
          </w:tcPr>
          <w:p>
            <w:pPr>
              <w:pStyle w:val="Normal"/>
              <w:snapToGrid w:val="false"/>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6" w:type="dxa"/>
            <w:gridSpan w:val="2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Готовность на конец месяца нарастающим итогом, % сметной стоимости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 строитель- ства, мес.</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44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5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4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44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8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44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5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H3"/>
        <w:jc w:val="center"/>
        <w:rPr/>
      </w:pPr>
      <w:r>
        <w:rPr/>
        <w:t xml:space="preserve">Каркасно-панельные жилые здания </w:t>
      </w:r>
    </w:p>
    <w:tbl>
      <w:tblPr>
        <w:tblW w:w="8716" w:type="dxa"/>
        <w:jc w:val="center"/>
        <w:tblInd w:w="0" w:type="dxa"/>
        <w:tblLayout w:type="fixed"/>
        <w:tblCellMar>
          <w:top w:w="0" w:type="dxa"/>
          <w:left w:w="0" w:type="dxa"/>
          <w:bottom w:w="0" w:type="dxa"/>
          <w:right w:w="0" w:type="dxa"/>
        </w:tblCellMar>
      </w:tblPr>
      <w:tblGrid>
        <w:gridCol w:w="848"/>
        <w:gridCol w:w="59"/>
        <w:gridCol w:w="259"/>
        <w:gridCol w:w="318"/>
        <w:gridCol w:w="318"/>
        <w:gridCol w:w="318"/>
        <w:gridCol w:w="318"/>
        <w:gridCol w:w="266"/>
        <w:gridCol w:w="371"/>
        <w:gridCol w:w="371"/>
        <w:gridCol w:w="371"/>
        <w:gridCol w:w="371"/>
        <w:gridCol w:w="371"/>
        <w:gridCol w:w="371"/>
        <w:gridCol w:w="371"/>
        <w:gridCol w:w="371"/>
        <w:gridCol w:w="371"/>
        <w:gridCol w:w="371"/>
        <w:gridCol w:w="371"/>
        <w:gridCol w:w="371"/>
        <w:gridCol w:w="371"/>
        <w:gridCol w:w="371"/>
        <w:gridCol w:w="139"/>
        <w:gridCol w:w="232"/>
        <w:gridCol w:w="447"/>
      </w:tblGrid>
      <w:tr>
        <w:trPr/>
        <w:tc>
          <w:tcPr>
            <w:tcW w:w="907" w:type="dxa"/>
            <w:gridSpan w:val="2"/>
            <w:tcBorders/>
          </w:tcPr>
          <w:p>
            <w:pPr>
              <w:pStyle w:val="Normal"/>
              <w:snapToGrid w:val="false"/>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30" w:type="dxa"/>
            <w:gridSpan w:val="21"/>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gridSpan w:val="2"/>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 строи- тельства, мес.</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7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37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4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1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26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44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H3"/>
        <w:jc w:val="center"/>
        <w:rPr/>
      </w:pPr>
      <w:r>
        <w:rPr/>
        <w:t>Монолитные жилые здания</w:t>
        <w:br/>
      </w:r>
    </w:p>
    <w:tbl>
      <w:tblPr>
        <w:tblW w:w="9357" w:type="dxa"/>
        <w:jc w:val="left"/>
        <w:tblInd w:w="0" w:type="dxa"/>
        <w:tblLayout w:type="fixed"/>
        <w:tblCellMar>
          <w:top w:w="0" w:type="dxa"/>
          <w:left w:w="0" w:type="dxa"/>
          <w:bottom w:w="0" w:type="dxa"/>
          <w:right w:w="0" w:type="dxa"/>
        </w:tblCellMar>
      </w:tblPr>
      <w:tblGrid>
        <w:gridCol w:w="936"/>
        <w:gridCol w:w="281"/>
        <w:gridCol w:w="281"/>
        <w:gridCol w:w="374"/>
        <w:gridCol w:w="281"/>
        <w:gridCol w:w="374"/>
        <w:gridCol w:w="281"/>
        <w:gridCol w:w="374"/>
        <w:gridCol w:w="281"/>
        <w:gridCol w:w="374"/>
        <w:gridCol w:w="374"/>
        <w:gridCol w:w="468"/>
        <w:gridCol w:w="374"/>
        <w:gridCol w:w="468"/>
        <w:gridCol w:w="374"/>
        <w:gridCol w:w="468"/>
        <w:gridCol w:w="374"/>
        <w:gridCol w:w="468"/>
        <w:gridCol w:w="374"/>
        <w:gridCol w:w="468"/>
        <w:gridCol w:w="374"/>
        <w:gridCol w:w="468"/>
        <w:gridCol w:w="468"/>
      </w:tblGrid>
      <w:tr>
        <w:trPr/>
        <w:tc>
          <w:tcPr>
            <w:tcW w:w="936" w:type="dxa"/>
            <w:tcBorders/>
          </w:tcPr>
          <w:p>
            <w:pPr>
              <w:pStyle w:val="Normal"/>
              <w:snapToGrid w:val="false"/>
              <w:spacing w:before="100" w:after="1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21" w:type="dxa"/>
            <w:gridSpan w:val="2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 строитель- ства, мес.</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6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28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6 </w:t>
      </w:r>
    </w:p>
    <w:p>
      <w:pPr>
        <w:pStyle w:val="H3"/>
        <w:jc w:val="center"/>
        <w:rPr/>
      </w:pPr>
      <w:r>
        <w:rPr/>
        <w:t xml:space="preserve">Объемноблочные жилые здания </w:t>
      </w:r>
    </w:p>
    <w:tbl>
      <w:tblPr>
        <w:tblW w:w="7653" w:type="dxa"/>
        <w:jc w:val="center"/>
        <w:tblInd w:w="0" w:type="dxa"/>
        <w:tblLayout w:type="fixed"/>
        <w:tblCellMar>
          <w:top w:w="0" w:type="dxa"/>
          <w:left w:w="0" w:type="dxa"/>
          <w:bottom w:w="0" w:type="dxa"/>
          <w:right w:w="0" w:type="dxa"/>
        </w:tblCellMar>
      </w:tblPr>
      <w:tblGrid>
        <w:gridCol w:w="1027"/>
        <w:gridCol w:w="1"/>
        <w:gridCol w:w="554"/>
        <w:gridCol w:w="474"/>
        <w:gridCol w:w="474"/>
        <w:gridCol w:w="554"/>
        <w:gridCol w:w="474"/>
        <w:gridCol w:w="554"/>
        <w:gridCol w:w="554"/>
        <w:gridCol w:w="396"/>
        <w:gridCol w:w="554"/>
        <w:gridCol w:w="712"/>
        <w:gridCol w:w="712"/>
        <w:gridCol w:w="592"/>
        <w:gridCol w:w="21"/>
      </w:tblGrid>
      <w:tr>
        <w:trPr/>
        <w:tc>
          <w:tcPr>
            <w:tcW w:w="10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w:t>
              <w:br/>
              <w:t>строитель- ства, мес.</w:t>
            </w:r>
          </w:p>
        </w:tc>
        <w:tc>
          <w:tcPr>
            <w:tcW w:w="6626" w:type="dxa"/>
            <w:gridSpan w:val="1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5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47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7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5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5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47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55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71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8 </w:t>
            </w:r>
          </w:p>
        </w:tc>
        <w:tc>
          <w:tcPr>
            <w:tcW w:w="5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7 </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Деревянные жилые здания</w:t>
      </w:r>
    </w:p>
    <w:p>
      <w:pPr>
        <w:pStyle w:val="Normal"/>
        <w:jc w:val="center"/>
        <w:rPr/>
      </w:pPr>
      <w:r>
        <w:rPr/>
        <w:t> </w:t>
      </w:r>
    </w:p>
    <w:tbl>
      <w:tblPr>
        <w:tblW w:w="9356" w:type="dxa"/>
        <w:jc w:val="left"/>
        <w:tblInd w:w="0" w:type="dxa"/>
        <w:tblLayout w:type="fixed"/>
        <w:tblCellMar>
          <w:top w:w="0" w:type="dxa"/>
          <w:left w:w="0" w:type="dxa"/>
          <w:bottom w:w="0" w:type="dxa"/>
          <w:right w:w="0" w:type="dxa"/>
        </w:tblCellMar>
      </w:tblPr>
      <w:tblGrid>
        <w:gridCol w:w="1216"/>
        <w:gridCol w:w="748"/>
        <w:gridCol w:w="842"/>
        <w:gridCol w:w="656"/>
        <w:gridCol w:w="842"/>
        <w:gridCol w:w="748"/>
        <w:gridCol w:w="936"/>
        <w:gridCol w:w="748"/>
        <w:gridCol w:w="936"/>
        <w:gridCol w:w="748"/>
        <w:gridCol w:w="936"/>
      </w:tblGrid>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 тельность</w:t>
              <w:br/>
              <w:t>строитель- ства, мес.</w:t>
            </w:r>
          </w:p>
        </w:tc>
        <w:tc>
          <w:tcPr>
            <w:tcW w:w="8140" w:type="dxa"/>
            <w:gridSpan w:val="10"/>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1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6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84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84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7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2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3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84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4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культурно-бытового назначения </w:t>
      </w:r>
    </w:p>
    <w:tbl>
      <w:tblPr>
        <w:tblW w:w="8110" w:type="dxa"/>
        <w:jc w:val="center"/>
        <w:tblInd w:w="0" w:type="dxa"/>
        <w:tblLayout w:type="fixed"/>
        <w:tblCellMar>
          <w:top w:w="0" w:type="dxa"/>
          <w:left w:w="0" w:type="dxa"/>
          <w:bottom w:w="0" w:type="dxa"/>
          <w:right w:w="0" w:type="dxa"/>
        </w:tblCellMar>
      </w:tblPr>
      <w:tblGrid>
        <w:gridCol w:w="1844"/>
        <w:gridCol w:w="299"/>
        <w:gridCol w:w="125"/>
        <w:gridCol w:w="426"/>
        <w:gridCol w:w="567"/>
        <w:gridCol w:w="510"/>
        <w:gridCol w:w="544"/>
        <w:gridCol w:w="425"/>
        <w:gridCol w:w="446"/>
        <w:gridCol w:w="121"/>
        <w:gridCol w:w="448"/>
        <w:gridCol w:w="686"/>
        <w:gridCol w:w="425"/>
        <w:gridCol w:w="448"/>
        <w:gridCol w:w="83"/>
        <w:gridCol w:w="713"/>
      </w:tblGrid>
      <w:tr>
        <w:trPr/>
        <w:tc>
          <w:tcPr>
            <w:tcW w:w="2143" w:type="dxa"/>
            <w:gridSpan w:val="2"/>
            <w:tcBorders/>
          </w:tcPr>
          <w:p>
            <w:pPr>
              <w:pStyle w:val="Normal"/>
              <w:spacing w:before="100" w:after="100"/>
              <w:ind w:left="54" w:right="-205" w:hanging="54"/>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br/>
              <w:t>строительства, мес.</w:t>
            </w:r>
          </w:p>
        </w:tc>
        <w:tc>
          <w:tcPr>
            <w:tcW w:w="5254" w:type="dxa"/>
            <w:gridSpan w:val="13"/>
            <w:tcBorders/>
          </w:tcPr>
          <w:p>
            <w:pPr>
              <w:pStyle w:val="Normal"/>
              <w:spacing w:before="100" w:after="100"/>
              <w:ind w:left="54" w:right="-205" w:hanging="54"/>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Готовность на конец месяца нарастающим итогом, % сметной стоимости </w:t>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ind w:left="54" w:right="-205" w:hanging="5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3"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4"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5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56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68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79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184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342" w:type="dxa"/>
            <w:gridSpan w:val="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Дошкольные учрежде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24" w:type="dxa"/>
            <w:gridSpan w:val="7"/>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04" w:type="dxa"/>
        <w:jc w:val="center"/>
        <w:tblInd w:w="0" w:type="dxa"/>
        <w:tblLayout w:type="fixed"/>
        <w:tblCellMar>
          <w:top w:w="0" w:type="dxa"/>
          <w:left w:w="0" w:type="dxa"/>
          <w:bottom w:w="0" w:type="dxa"/>
          <w:right w:w="0" w:type="dxa"/>
        </w:tblCellMar>
      </w:tblPr>
      <w:tblGrid>
        <w:gridCol w:w="1827"/>
        <w:gridCol w:w="476"/>
        <w:gridCol w:w="476"/>
        <w:gridCol w:w="476"/>
        <w:gridCol w:w="476"/>
        <w:gridCol w:w="480"/>
        <w:gridCol w:w="476"/>
        <w:gridCol w:w="596"/>
        <w:gridCol w:w="476"/>
        <w:gridCol w:w="596"/>
        <w:gridCol w:w="476"/>
        <w:gridCol w:w="476"/>
        <w:gridCol w:w="397"/>
      </w:tblGrid>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w:t>
              <w:br/>
              <w:t xml:space="preserve">10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w:t>
              <w:br/>
              <w:t>-----</w:t>
              <w:br/>
              <w:t xml:space="preserve">42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9</w:t>
              <w:br/>
              <w:t>-----</w:t>
              <w:br/>
              <w:t xml:space="preserve">92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w:t>
              <w:br/>
              <w:t xml:space="preserve">100 </w:t>
            </w:r>
          </w:p>
        </w:tc>
        <w:tc>
          <w:tcPr>
            <w:tcW w:w="48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w:t>
              <w:br/>
              <w:t xml:space="preserve">9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w:t>
              <w:br/>
              <w:t xml:space="preserve">2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6</w:t>
              <w:br/>
              <w:t>-----</w:t>
              <w:br/>
              <w:t xml:space="preserve">5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w:t>
              <w:br/>
              <w:t>-----</w:t>
              <w:br/>
              <w:t xml:space="preserve">93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w:t>
              <w:br/>
              <w:t xml:space="preserve">10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____</w:t>
              <w:br/>
              <w:t xml:space="preserve">1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w:t>
              <w:br/>
              <w:t>____</w:t>
              <w:br/>
              <w:t xml:space="preserve">3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9</w:t>
              <w:br/>
              <w:t>____</w:t>
              <w:br/>
              <w:t xml:space="preserve">71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w:t>
              <w:br/>
              <w:t>____</w:t>
              <w:br/>
              <w:t xml:space="preserve">9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5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____</w:t>
              <w:br/>
              <w:t xml:space="preserve">12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____</w:t>
              <w:br/>
              <w:t xml:space="preserve">2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7</w:t>
              <w:br/>
              <w:t>____</w:t>
              <w:br/>
              <w:t xml:space="preserve">51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w:t>
              <w:br/>
              <w:t>____</w:t>
              <w:br/>
              <w:t xml:space="preserve">7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1</w:t>
              <w:br/>
              <w:t>____</w:t>
              <w:br/>
              <w:t xml:space="preserve">98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5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____</w:t>
              <w:br/>
              <w:t xml:space="preserve">10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____</w:t>
              <w:br/>
              <w:t xml:space="preserve">19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____</w:t>
              <w:br/>
              <w:t xml:space="preserve">30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w:t>
              <w:br/>
              <w:t>____</w:t>
              <w:br/>
              <w:t xml:space="preserve">5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82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6</w:t>
              <w:br/>
              <w:t>____</w:t>
              <w:br/>
              <w:t xml:space="preserve">97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9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5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____</w:t>
              <w:br/>
              <w:t xml:space="preserve">10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____</w:t>
              <w:br/>
              <w:t xml:space="preserve">17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____</w:t>
              <w:br/>
              <w:t xml:space="preserve">28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____</w:t>
              <w:br/>
              <w:t xml:space="preserve">4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1</w:t>
              <w:br/>
              <w:t>____</w:t>
              <w:br/>
              <w:t xml:space="preserve">58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1</w:t>
              <w:br/>
              <w:t>____</w:t>
              <w:br/>
              <w:t xml:space="preserve">81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w:t>
              <w:br/>
              <w:t>____</w:t>
              <w:br/>
              <w:t xml:space="preserve">96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9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____</w:t>
              <w:br/>
              <w:t xml:space="preserve">16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____</w:t>
              <w:br/>
              <w:t xml:space="preserve">27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w:t>
              <w:br/>
              <w:t>____</w:t>
              <w:br/>
              <w:t xml:space="preserve">4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 xml:space="preserve">57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6</w:t>
              <w:br/>
              <w:t>____</w:t>
              <w:br/>
              <w:t xml:space="preserve">7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br/>
              <w:t>____</w:t>
              <w:br/>
              <w:t xml:space="preserve">86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w:t>
              <w:br/>
              <w:t>____</w:t>
              <w:br/>
              <w:t xml:space="preserve">9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____</w:t>
              <w:br/>
              <w:t xml:space="preserve">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____</w:t>
              <w:br/>
              <w:t xml:space="preserve">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2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____</w:t>
              <w:br/>
              <w:t xml:space="preserve">18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____</w:t>
              <w:br/>
              <w:t xml:space="preserve">2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3</w:t>
              <w:br/>
              <w:t>____</w:t>
              <w:br/>
              <w:t xml:space="preserve">35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6</w:t>
              <w:br/>
              <w:t>____</w:t>
              <w:br/>
              <w:t xml:space="preserve">51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1</w:t>
              <w:br/>
              <w:t>____</w:t>
              <w:br/>
              <w:t xml:space="preserve">70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w:t>
              <w:br/>
              <w:t>____</w:t>
              <w:br/>
              <w:t xml:space="preserve">8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w:t>
              <w:br/>
              <w:t>____</w:t>
              <w:br/>
              <w:t xml:space="preserve">9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39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8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____</w:t>
              <w:br/>
              <w:t xml:space="preserve">1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____</w:t>
              <w:br/>
              <w:t xml:space="preserve">22 </w:t>
            </w:r>
          </w:p>
        </w:tc>
        <w:tc>
          <w:tcPr>
            <w:tcW w:w="48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____</w:t>
              <w:br/>
              <w:t xml:space="preserve">3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____</w:t>
              <w:br/>
              <w:t xml:space="preserve">44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 xml:space="preserve">57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w:t>
              <w:br/>
              <w:t>____</w:t>
              <w:br/>
              <w:t xml:space="preserve">72 </w:t>
            </w:r>
          </w:p>
        </w:tc>
        <w:tc>
          <w:tcPr>
            <w:tcW w:w="59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br/>
              <w:t>____</w:t>
              <w:br/>
              <w:t xml:space="preserve">84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1</w:t>
              <w:br/>
              <w:t>____</w:t>
              <w:br/>
              <w:t xml:space="preserve">93 </w:t>
            </w:r>
          </w:p>
        </w:tc>
        <w:tc>
          <w:tcPr>
            <w:tcW w:w="47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7</w:t>
              <w:br/>
              <w:t>____</w:t>
              <w:br/>
              <w:t xml:space="preserve">98 </w:t>
            </w:r>
          </w:p>
        </w:tc>
        <w:tc>
          <w:tcPr>
            <w:tcW w:w="3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r>
    </w:tbl>
    <w:p>
      <w:pPr>
        <w:pStyle w:val="Normal"/>
        <w:jc w:val="center"/>
        <w:rPr/>
      </w:pPr>
      <w:r>
        <w:rPr/>
        <w:br/>
        <w:br/>
        <w:t>Общеобразовательные школы</w:t>
      </w:r>
    </w:p>
    <w:tbl>
      <w:tblPr>
        <w:tblW w:w="7797" w:type="dxa"/>
        <w:jc w:val="left"/>
        <w:tblInd w:w="0" w:type="dxa"/>
        <w:tblLayout w:type="fixed"/>
        <w:tblCellMar>
          <w:top w:w="0" w:type="dxa"/>
          <w:left w:w="0" w:type="dxa"/>
          <w:bottom w:w="0" w:type="dxa"/>
          <w:right w:w="0" w:type="dxa"/>
        </w:tblCellMar>
      </w:tblPr>
      <w:tblGrid>
        <w:gridCol w:w="1843"/>
        <w:gridCol w:w="425"/>
        <w:gridCol w:w="567"/>
        <w:gridCol w:w="426"/>
        <w:gridCol w:w="567"/>
        <w:gridCol w:w="425"/>
        <w:gridCol w:w="425"/>
        <w:gridCol w:w="47"/>
        <w:gridCol w:w="520"/>
        <w:gridCol w:w="567"/>
        <w:gridCol w:w="190"/>
        <w:gridCol w:w="377"/>
        <w:gridCol w:w="425"/>
        <w:gridCol w:w="567"/>
        <w:gridCol w:w="426"/>
      </w:tblGrid>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____</w:t>
              <w:br/>
              <w:t xml:space="preserve">30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w:t>
              <w:br/>
              <w:t>____</w:t>
              <w:br/>
              <w:t xml:space="preserve">57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98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____</w:t>
              <w:br/>
              <w:t xml:space="preserve">19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w:t>
              <w:br/>
              <w:t>____</w:t>
              <w:br/>
              <w:t xml:space="preserve">44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3</w:t>
              <w:br/>
              <w:t>____</w:t>
              <w:br/>
              <w:t xml:space="preserve">71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w:t>
              <w:br/>
              <w:t>____</w:t>
              <w:br/>
              <w:t xml:space="preserve">92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2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5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7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____</w:t>
              <w:br/>
              <w:t xml:space="preserve">15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____</w:t>
              <w:br/>
              <w:t xml:space="preserve">31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1</w:t>
              <w:br/>
              <w:t>____</w:t>
              <w:br/>
              <w:t xml:space="preserve">57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1</w:t>
              <w:br/>
              <w:t>____</w:t>
              <w:br/>
              <w:t xml:space="preserve">83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2</w:t>
              <w:br/>
              <w:t>____</w:t>
              <w:br/>
              <w:t xml:space="preserve">98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5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3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6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2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____</w:t>
              <w:br/>
              <w:t xml:space="preserve">21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____</w:t>
              <w:br/>
              <w:t xml:space="preserve">35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w:t>
              <w:br/>
              <w:t>____</w:t>
              <w:br/>
              <w:t xml:space="preserve">60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w:t>
              <w:br/>
              <w:t>____</w:t>
              <w:br/>
              <w:t xml:space="preserve">87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w:t>
              <w:br/>
              <w:t>____</w:t>
              <w:br/>
              <w:t xml:space="preserve">98 </w:t>
            </w:r>
          </w:p>
        </w:tc>
        <w:tc>
          <w:tcPr>
            <w:tcW w:w="75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3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____</w:t>
              <w:br/>
              <w:t xml:space="preserve">10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____</w:t>
              <w:br/>
              <w:t xml:space="preserve">21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____</w:t>
              <w:br/>
              <w:t xml:space="preserve">34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9</w:t>
              <w:br/>
              <w:t>____</w:t>
              <w:br/>
              <w:t xml:space="preserve">48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4</w:t>
              <w:br/>
              <w:t>____</w:t>
              <w:br/>
              <w:t xml:space="preserve">65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w:t>
              <w:br/>
              <w:t>____</w:t>
              <w:br/>
              <w:t xml:space="preserve">89 </w:t>
            </w:r>
          </w:p>
        </w:tc>
        <w:tc>
          <w:tcPr>
            <w:tcW w:w="75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w:t>
              <w:br/>
              <w:t>____</w:t>
              <w:br/>
              <w:t xml:space="preserve">97 </w:t>
            </w:r>
          </w:p>
        </w:tc>
        <w:tc>
          <w:tcPr>
            <w:tcW w:w="37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2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4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____</w:t>
              <w:br/>
              <w:t xml:space="preserve">10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____</w:t>
              <w:br/>
              <w:t xml:space="preserve">18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____</w:t>
              <w:br/>
              <w:t xml:space="preserve">29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____</w:t>
              <w:br/>
              <w:t xml:space="preserve">40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0</w:t>
              <w:br/>
              <w:t>____</w:t>
              <w:br/>
              <w:t xml:space="preserve">55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w:t>
              <w:br/>
              <w:t>____</w:t>
              <w:br/>
              <w:t xml:space="preserve">84 </w:t>
            </w:r>
          </w:p>
        </w:tc>
        <w:tc>
          <w:tcPr>
            <w:tcW w:w="75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t>____</w:t>
              <w:br/>
              <w:t xml:space="preserve">93 </w:t>
            </w:r>
          </w:p>
        </w:tc>
        <w:tc>
          <w:tcPr>
            <w:tcW w:w="37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w:t>
              <w:br/>
              <w:t>____</w:t>
              <w:br/>
              <w:t xml:space="preserve">97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6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____</w:t>
              <w:br/>
              <w:t xml:space="preserve">3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9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____</w:t>
              <w:br/>
              <w:t xml:space="preserve">16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w:t>
              <w:br/>
              <w:t>____</w:t>
              <w:br/>
              <w:t xml:space="preserve">23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w:t>
              <w:br/>
              <w:t>____</w:t>
              <w:br/>
              <w:t xml:space="preserve">34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w:t>
              <w:br/>
              <w:t>____</w:t>
              <w:br/>
              <w:t xml:space="preserve">47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1</w:t>
              <w:br/>
              <w:t>____</w:t>
              <w:br/>
              <w:t xml:space="preserve">64 </w:t>
            </w:r>
          </w:p>
        </w:tc>
        <w:tc>
          <w:tcPr>
            <w:tcW w:w="75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5</w:t>
              <w:br/>
              <w:t>____</w:t>
              <w:br/>
              <w:t xml:space="preserve">81 </w:t>
            </w:r>
          </w:p>
        </w:tc>
        <w:tc>
          <w:tcPr>
            <w:tcW w:w="37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92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9</w:t>
              <w:br/>
              <w:t>____</w:t>
              <w:br/>
              <w:t xml:space="preserve">97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4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____</w:t>
              <w:br/>
              <w:t xml:space="preserve">3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6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10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____</w:t>
              <w:br/>
              <w:t xml:space="preserve">15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____</w:t>
              <w:br/>
              <w:t xml:space="preserve">21 </w:t>
            </w:r>
          </w:p>
        </w:tc>
        <w:tc>
          <w:tcPr>
            <w:tcW w:w="47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 xml:space="preserve">33 </w:t>
            </w:r>
          </w:p>
        </w:tc>
        <w:tc>
          <w:tcPr>
            <w:tcW w:w="52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____</w:t>
              <w:br/>
              <w:t xml:space="preserve">45 </w:t>
            </w:r>
          </w:p>
        </w:tc>
        <w:tc>
          <w:tcPr>
            <w:tcW w:w="75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5</w:t>
              <w:br/>
              <w:t>____</w:t>
              <w:br/>
              <w:t xml:space="preserve">57 </w:t>
            </w:r>
          </w:p>
        </w:tc>
        <w:tc>
          <w:tcPr>
            <w:tcW w:w="37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4</w:t>
              <w:br/>
              <w:t>____</w:t>
              <w:br/>
              <w:t xml:space="preserve">69 </w:t>
            </w:r>
          </w:p>
        </w:tc>
        <w:tc>
          <w:tcPr>
            <w:tcW w:w="42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4</w:t>
              <w:br/>
              <w:t>____</w:t>
              <w:br/>
              <w:t xml:space="preserve">81 </w:t>
            </w:r>
          </w:p>
        </w:tc>
        <w:tc>
          <w:tcPr>
            <w:tcW w:w="56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3</w:t>
              <w:br/>
              <w:t>____</w:t>
              <w:br/>
              <w:t xml:space="preserve">91 </w:t>
            </w:r>
          </w:p>
        </w:tc>
        <w:tc>
          <w:tcPr>
            <w:tcW w:w="4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br/>
        <w:br/>
        <w:t>Поликлиники</w:t>
      </w:r>
    </w:p>
    <w:tbl>
      <w:tblPr>
        <w:tblW w:w="9199" w:type="dxa"/>
        <w:jc w:val="left"/>
        <w:tblInd w:w="0" w:type="dxa"/>
        <w:tblLayout w:type="fixed"/>
        <w:tblCellMar>
          <w:top w:w="0" w:type="dxa"/>
          <w:left w:w="0" w:type="dxa"/>
          <w:bottom w:w="0" w:type="dxa"/>
          <w:right w:w="0" w:type="dxa"/>
        </w:tblCellMar>
      </w:tblPr>
      <w:tblGrid>
        <w:gridCol w:w="1123"/>
        <w:gridCol w:w="56"/>
        <w:gridCol w:w="655"/>
        <w:gridCol w:w="655"/>
        <w:gridCol w:w="748"/>
        <w:gridCol w:w="562"/>
        <w:gridCol w:w="54"/>
        <w:gridCol w:w="655"/>
        <w:gridCol w:w="562"/>
        <w:gridCol w:w="54"/>
        <w:gridCol w:w="562"/>
        <w:gridCol w:w="748"/>
        <w:gridCol w:w="562"/>
        <w:gridCol w:w="748"/>
        <w:gridCol w:w="748"/>
        <w:gridCol w:w="655"/>
        <w:gridCol w:w="52"/>
      </w:tblGrid>
      <w:tr>
        <w:trPr/>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71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____</w:t>
              <w:br/>
              <w:t xml:space="preserve">17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 xml:space="preserve">30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w:t>
              <w:br/>
              <w:t>____</w:t>
              <w:br/>
              <w:t xml:space="preserve">4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5</w:t>
              <w:br/>
              <w:t>____</w:t>
              <w:br/>
              <w:t xml:space="preserve">63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8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br/>
              <w:t>____</w:t>
              <w:br/>
              <w:t xml:space="preserve">9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71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___</w:t>
              <w:br/>
              <w:t xml:space="preserve">24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___</w:t>
              <w:br/>
              <w:t xml:space="preserve">3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w:t>
              <w:br/>
              <w:t xml:space="preserve">56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w:t>
              <w:br/>
              <w:t>___</w:t>
              <w:br/>
              <w:t xml:space="preserve">7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2</w:t>
              <w:br/>
              <w:t>____</w:t>
              <w:br/>
              <w:t xml:space="preserve">8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2</w:t>
              <w:br/>
              <w:t>____</w:t>
              <w:br/>
              <w:t xml:space="preserve">96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71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____</w:t>
              <w:br/>
              <w:t xml:space="preserve">22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____</w:t>
              <w:br/>
              <w:t xml:space="preserve">3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5</w:t>
              <w:br/>
              <w:t>____</w:t>
              <w:br/>
              <w:t xml:space="preserve">49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0</w:t>
              <w:br/>
              <w:t>____</w:t>
              <w:br/>
              <w:t xml:space="preserve">6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7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t>____</w:t>
              <w:br/>
              <w:t xml:space="preserve">89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w:t>
              <w:br/>
              <w:t>____</w:t>
              <w:br/>
              <w:t xml:space="preserve">9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71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____</w:t>
              <w:br/>
              <w:t xml:space="preserve">6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____</w:t>
              <w:br/>
              <w:t xml:space="preserve">13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____</w:t>
              <w:br/>
              <w:t xml:space="preserve">20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____</w:t>
              <w:br/>
              <w:t xml:space="preserve">3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____</w:t>
              <w:br/>
              <w:t xml:space="preserve">44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5</w:t>
              <w:br/>
              <w:t>____</w:t>
              <w:br/>
              <w:t xml:space="preserve">5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w:t>
              <w:br/>
              <w:t>____</w:t>
              <w:br/>
              <w:t xml:space="preserve">71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w:t>
              <w:br/>
              <w:t>____</w:t>
              <w:br/>
              <w:t xml:space="preserve">82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8</w:t>
              <w:br/>
              <w:t>____</w:t>
              <w:br/>
              <w:t xml:space="preserve">9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4</w:t>
              <w:br/>
              <w:t>____</w:t>
              <w:br/>
              <w:t xml:space="preserve">97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71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____</w:t>
              <w:br/>
              <w:t xml:space="preserve">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10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____</w:t>
              <w:br/>
              <w:t xml:space="preserve">18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 xml:space="preserve">2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w:t>
              <w:br/>
              <w:t>____</w:t>
              <w:br/>
              <w:t xml:space="preserve">40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0</w:t>
              <w:br/>
              <w:t>____</w:t>
              <w:br/>
              <w:t xml:space="preserve">5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2</w:t>
              <w:br/>
              <w:t>____</w:t>
              <w:br/>
              <w:t xml:space="preserve">65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4</w:t>
              <w:br/>
              <w:t>____</w:t>
              <w:br/>
              <w:t xml:space="preserve">77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3</w:t>
              <w:br/>
              <w:t>____</w:t>
              <w:br/>
              <w:t xml:space="preserve">8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br/>
              <w:t>____</w:t>
              <w:br/>
              <w:t xml:space="preserve">93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5</w:t>
              <w:br/>
              <w:t>____</w:t>
              <w:br/>
              <w:t xml:space="preserve">98 </w:t>
            </w:r>
          </w:p>
        </w:tc>
        <w:tc>
          <w:tcPr>
            <w:tcW w:w="7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147" w:type="dxa"/>
            <w:gridSpan w:val="16"/>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Сельские медицинские учрежде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 xml:space="preserve">30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1</w:t>
              <w:br/>
              <w:t>____</w:t>
              <w:br/>
              <w:t xml:space="preserve">78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09"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16"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____</w:t>
              <w:br/>
              <w:t xml:space="preserve">25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____</w:t>
              <w:br/>
              <w:t xml:space="preserve">50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0</w:t>
              <w:br/>
              <w:t>____</w:t>
              <w:br/>
              <w:t xml:space="preserve">80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09"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16"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____</w:t>
              <w:br/>
              <w:t xml:space="preserve">20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____</w:t>
              <w:br/>
              <w:t xml:space="preserve">36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 xml:space="preserve">58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5</w:t>
              <w:br/>
              <w:t>____</w:t>
              <w:br/>
              <w:t xml:space="preserve">81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16"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4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____</w:t>
              <w:br/>
              <w:t xml:space="preserve">2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w:t>
              <w:br/>
              <w:t>____</w:t>
              <w:br/>
              <w:t xml:space="preserve">45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7</w:t>
              <w:br/>
              <w:t>____</w:t>
              <w:br/>
              <w:t xml:space="preserve">62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w:t>
              <w:br/>
              <w:t>____</w:t>
              <w:br/>
              <w:t xml:space="preserve">8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616"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t>____</w:t>
              <w:br/>
              <w:t xml:space="preserve">9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____</w:t>
              <w:br/>
              <w:t xml:space="preserve">19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____</w:t>
              <w:br/>
              <w:t xml:space="preserve">34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6</w:t>
              <w:br/>
              <w:t>____</w:t>
              <w:br/>
              <w:t xml:space="preserve">50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4</w:t>
              <w:br/>
              <w:t>____</w:t>
              <w:br/>
              <w:t xml:space="preserve">6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4</w:t>
              <w:br/>
              <w:t>____</w:t>
              <w:br/>
              <w:t xml:space="preserve">88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t>____</w:t>
              <w:br/>
              <w:t xml:space="preserve">8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____</w:t>
              <w:br/>
              <w:t xml:space="preserve">1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____</w:t>
              <w:br/>
              <w:t xml:space="preserve">25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____</w:t>
              <w:br/>
              <w:t xml:space="preserve">38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 xml:space="preserve">5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w:t>
              <w:br/>
              <w:t>____</w:t>
              <w:br/>
              <w:t xml:space="preserve">75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7</w:t>
              <w:br/>
              <w:t>____</w:t>
              <w:br/>
              <w:t xml:space="preserve">9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____</w:t>
              <w:br/>
              <w:t xml:space="preserve">6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____</w:t>
              <w:br/>
              <w:t xml:space="preserve">10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____</w:t>
              <w:br/>
              <w:t xml:space="preserve">15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 xml:space="preserve">27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w:t>
              <w:br/>
              <w:t>____</w:t>
              <w:br/>
              <w:t xml:space="preserve">4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0</w:t>
              <w:br/>
              <w:t>____</w:t>
              <w:br/>
              <w:t xml:space="preserve">62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w:t>
              <w:br/>
              <w:t>____</w:t>
              <w:br/>
              <w:t xml:space="preserve">8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br/>
              <w:t>____</w:t>
              <w:br/>
              <w:t xml:space="preserve">92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t>____</w:t>
              <w:br/>
              <w:t xml:space="preserve">6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br/>
              <w:t>____</w:t>
              <w:br/>
              <w:t xml:space="preserve">10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____</w:t>
              <w:br/>
              <w:t xml:space="preserve">15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____</w:t>
              <w:br/>
              <w:t xml:space="preserve">24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w:t>
              <w:br/>
              <w:t>____</w:t>
              <w:br/>
              <w:t xml:space="preserve">3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5</w:t>
              <w:br/>
              <w:t>____</w:t>
              <w:br/>
              <w:t xml:space="preserve">47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2</w:t>
              <w:br/>
              <w:t>____</w:t>
              <w:br/>
              <w:t xml:space="preserve">6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8</w:t>
              <w:br/>
              <w:t>____</w:t>
              <w:br/>
              <w:t xml:space="preserve">80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br/>
              <w:t>____</w:t>
              <w:br/>
              <w:t xml:space="preserve">9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w:t>
              <w:br/>
              <w:t>____</w:t>
              <w:br/>
              <w:t xml:space="preserve">4 </w:t>
            </w:r>
          </w:p>
        </w:tc>
        <w:tc>
          <w:tcPr>
            <w:tcW w:w="65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t>____</w:t>
              <w:br/>
              <w:t xml:space="preserve">7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____</w:t>
              <w:br/>
              <w:t xml:space="preserve">12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____</w:t>
              <w:br/>
              <w:t xml:space="preserve">19 </w:t>
            </w:r>
          </w:p>
        </w:tc>
        <w:tc>
          <w:tcPr>
            <w:tcW w:w="70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6</w:t>
              <w:br/>
              <w:t>____</w:t>
              <w:br/>
              <w:t xml:space="preserve">2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w:t>
              <w:br/>
              <w:t>____</w:t>
              <w:br/>
              <w:t xml:space="preserve">39 </w:t>
            </w:r>
          </w:p>
        </w:tc>
        <w:tc>
          <w:tcPr>
            <w:tcW w:w="616"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 xml:space="preserve">5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8</w:t>
              <w:br/>
              <w:t>____</w:t>
              <w:br/>
              <w:t xml:space="preserve">70 </w:t>
            </w:r>
          </w:p>
        </w:tc>
        <w:tc>
          <w:tcPr>
            <w:tcW w:w="56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w:t>
              <w:br/>
              <w:t>____</w:t>
              <w:br/>
              <w:t xml:space="preserve">82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2</w:t>
              <w:br/>
              <w:t>____</w:t>
              <w:br/>
              <w:t xml:space="preserve">94 </w:t>
            </w:r>
          </w:p>
        </w:tc>
        <w:tc>
          <w:tcPr>
            <w:tcW w:w="74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____</w:t>
              <w:br/>
              <w:t xml:space="preserve">100 </w:t>
            </w:r>
          </w:p>
        </w:tc>
        <w:tc>
          <w:tcPr>
            <w:tcW w:w="65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t>Таблица 9</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евые показатели задела по объектам</w:t>
        <w:br/>
        <w:t xml:space="preserve">культурно-бытового назначения </w:t>
      </w:r>
    </w:p>
    <w:p>
      <w:pPr>
        <w:pStyle w:val="Normal"/>
        <w:jc w:val="both"/>
        <w:rPr/>
      </w:pPr>
      <w:r>
        <w:rPr/>
        <w:t>         </w:t>
      </w:r>
    </w:p>
    <w:tbl>
      <w:tblPr>
        <w:tblW w:w="9360" w:type="dxa"/>
        <w:jc w:val="left"/>
        <w:tblInd w:w="0" w:type="dxa"/>
        <w:tblLayout w:type="fixed"/>
        <w:tblCellMar>
          <w:top w:w="0" w:type="dxa"/>
          <w:left w:w="0" w:type="dxa"/>
          <w:bottom w:w="0" w:type="dxa"/>
          <w:right w:w="0" w:type="dxa"/>
        </w:tblCellMar>
      </w:tblPr>
      <w:tblGrid>
        <w:gridCol w:w="2527"/>
        <w:gridCol w:w="2153"/>
        <w:gridCol w:w="2340"/>
        <w:gridCol w:w="2340"/>
      </w:tblGrid>
      <w:tr>
        <w:trPr/>
        <w:tc>
          <w:tcPr>
            <w:tcW w:w="25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w:t>
              <w:br/>
              <w:t>продолжительность    </w:t>
              <w:br/>
              <w:t>строительства, мес.</w:t>
            </w:r>
          </w:p>
        </w:tc>
        <w:tc>
          <w:tcPr>
            <w:tcW w:w="215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ность </w:t>
              <w:br/>
              <w:t xml:space="preserve">строительного </w:t>
              <w:br/>
              <w:t xml:space="preserve">задела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езавершенное</w:t>
              <w:br/>
              <w:t xml:space="preserve">строительство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ершение строительства </w:t>
            </w:r>
          </w:p>
        </w:tc>
      </w:tr>
      <w:tr>
        <w:trPr/>
        <w:tc>
          <w:tcPr>
            <w:tcW w:w="936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Дошкольные учрежде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w:t>
              <w:br/>
              <w:br/>
              <w:br/>
              <w:br/>
              <w:t>5</w:t>
              <w:br/>
              <w:br/>
              <w:br/>
              <w:br/>
              <w:t>6</w:t>
              <w:br/>
              <w:br/>
              <w:br/>
              <w:br/>
              <w:t>7</w:t>
              <w:br/>
              <w:br/>
              <w:br/>
              <w:br/>
              <w:t>8</w:t>
              <w:br/>
              <w:br/>
              <w:br/>
              <w:br/>
              <w:t>9</w:t>
              <w:br/>
              <w:br/>
              <w:br/>
              <w:br/>
              <w:t>10</w:t>
              <w:br/>
              <w:br/>
              <w:br/>
              <w:br/>
              <w:t>11</w:t>
              <w:br/>
              <w:br/>
              <w:br/>
              <w:br/>
              <w:t xml:space="preserve">12 </w:t>
            </w:r>
          </w:p>
        </w:tc>
        <w:tc>
          <w:tcPr>
            <w:tcW w:w="215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____</w:t>
              <w:br/>
              <w:t>56</w:t>
              <w:br/>
              <w:br/>
              <w:t>48</w:t>
              <w:br/>
              <w:t>____</w:t>
              <w:br/>
              <w:t>55</w:t>
              <w:br/>
              <w:br/>
              <w:t>46</w:t>
              <w:br/>
              <w:t>____</w:t>
              <w:br/>
              <w:t>52</w:t>
              <w:br/>
              <w:br/>
              <w:t>46</w:t>
              <w:br/>
              <w:t>____</w:t>
              <w:br/>
              <w:t>50</w:t>
              <w:br/>
              <w:br/>
              <w:t>45</w:t>
              <w:br/>
              <w:t>____</w:t>
              <w:br/>
              <w:t>50</w:t>
              <w:br/>
              <w:br/>
              <w:t>45</w:t>
              <w:br/>
              <w:t>____</w:t>
              <w:br/>
              <w:t>49</w:t>
              <w:br/>
              <w:br/>
              <w:t>44</w:t>
              <w:br/>
              <w:t>____</w:t>
              <w:br/>
              <w:t>48</w:t>
              <w:br/>
              <w:br/>
              <w:t>44</w:t>
              <w:br/>
              <w:t>____</w:t>
              <w:br/>
              <w:t>48</w:t>
              <w:br/>
              <w:br/>
              <w:t>44</w:t>
              <w:br/>
              <w:t>____</w:t>
              <w:br/>
              <w:t xml:space="preserve">48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____</w:t>
              <w:br/>
              <w:t>14</w:t>
              <w:br/>
              <w:br/>
              <w:t>16</w:t>
              <w:br/>
              <w:t>____</w:t>
              <w:br/>
              <w:t>18</w:t>
              <w:br/>
              <w:br/>
              <w:t>19</w:t>
              <w:br/>
              <w:t>____</w:t>
              <w:br/>
              <w:t>22</w:t>
              <w:br/>
              <w:br/>
              <w:t>23</w:t>
              <w:br/>
              <w:t>____</w:t>
              <w:br/>
              <w:t>25</w:t>
              <w:br/>
              <w:br/>
              <w:t>26</w:t>
              <w:br/>
              <w:t>____</w:t>
              <w:br/>
              <w:t>29</w:t>
              <w:br/>
              <w:br/>
              <w:t>30</w:t>
              <w:br/>
              <w:t>____</w:t>
              <w:br/>
              <w:t>33</w:t>
              <w:br/>
              <w:br/>
              <w:t>33</w:t>
              <w:br/>
              <w:t>____</w:t>
              <w:br/>
              <w:t>36</w:t>
              <w:br/>
              <w:br/>
              <w:t>37</w:t>
              <w:br/>
              <w:t>____</w:t>
              <w:br/>
              <w:t>40</w:t>
              <w:br/>
              <w:br/>
              <w:t>41</w:t>
              <w:br/>
              <w:t>____</w:t>
              <w:br/>
              <w:t xml:space="preserve">44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____</w:t>
              <w:br/>
              <w:t>11</w:t>
              <w:br/>
              <w:br/>
              <w:t>17</w:t>
              <w:br/>
              <w:t>____</w:t>
              <w:br/>
              <w:t>15</w:t>
              <w:br/>
              <w:br/>
              <w:t>23</w:t>
              <w:br/>
              <w:t>____</w:t>
              <w:br/>
              <w:t>20</w:t>
              <w:br/>
              <w:br/>
              <w:t>27</w:t>
              <w:br/>
              <w:t>____</w:t>
              <w:br/>
              <w:t>25</w:t>
              <w:br/>
              <w:br/>
              <w:t>32</w:t>
              <w:br/>
              <w:t>____</w:t>
              <w:br/>
              <w:t>28</w:t>
              <w:br/>
              <w:br/>
              <w:t>37</w:t>
              <w:br/>
              <w:t>____</w:t>
              <w:br/>
              <w:t>34</w:t>
              <w:br/>
              <w:br/>
              <w:t>42</w:t>
              <w:br/>
              <w:t>____</w:t>
              <w:br/>
              <w:t>39</w:t>
              <w:br/>
              <w:br/>
              <w:t>46</w:t>
              <w:br/>
              <w:t>____</w:t>
              <w:br/>
              <w:t>43</w:t>
              <w:br/>
              <w:br/>
              <w:t>51</w:t>
              <w:br/>
              <w:t>____</w:t>
              <w:br/>
              <w:t xml:space="preserve">48 </w:t>
            </w:r>
          </w:p>
        </w:tc>
      </w:tr>
      <w:tr>
        <w:trPr/>
        <w:tc>
          <w:tcPr>
            <w:tcW w:w="936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Школы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w:t>
              <w:br/>
              <w:br/>
              <w:br/>
              <w:br/>
              <w:t>6</w:t>
              <w:br/>
              <w:br/>
              <w:br/>
              <w:br/>
              <w:t>7</w:t>
              <w:br/>
              <w:br/>
              <w:br/>
              <w:br/>
              <w:t>8</w:t>
              <w:br/>
              <w:br/>
              <w:br/>
              <w:br/>
              <w:t>9</w:t>
              <w:br/>
              <w:br/>
              <w:br/>
              <w:br/>
              <w:t>10</w:t>
              <w:br/>
              <w:br/>
              <w:br/>
              <w:br/>
              <w:t>11</w:t>
            </w:r>
          </w:p>
        </w:tc>
        <w:tc>
          <w:tcPr>
            <w:tcW w:w="215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5</w:t>
              <w:br/>
              <w:t>____</w:t>
              <w:br/>
              <w:t>58</w:t>
              <w:br/>
              <w:br/>
              <w:t>43</w:t>
              <w:br/>
              <w:t>____</w:t>
              <w:br/>
              <w:t>55</w:t>
              <w:br/>
              <w:br/>
              <w:t>42</w:t>
              <w:br/>
              <w:t>____</w:t>
              <w:br/>
              <w:t>52</w:t>
              <w:br/>
              <w:br/>
              <w:t>41</w:t>
              <w:br/>
              <w:t>____</w:t>
              <w:br/>
              <w:t>50</w:t>
              <w:br/>
              <w:br/>
              <w:t>39</w:t>
              <w:br/>
              <w:t>____</w:t>
              <w:br/>
              <w:t>49</w:t>
              <w:br/>
              <w:br/>
              <w:t>39</w:t>
              <w:br/>
              <w:t>____</w:t>
              <w:br/>
              <w:t>48</w:t>
              <w:br/>
              <w:br/>
              <w:t>39</w:t>
              <w:br/>
              <w:t>____</w:t>
              <w:br/>
              <w:t xml:space="preserve">47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____</w:t>
              <w:br/>
              <w:t>19</w:t>
              <w:br/>
              <w:br/>
              <w:t>18</w:t>
              <w:br/>
              <w:t>____</w:t>
              <w:br/>
              <w:t>23</w:t>
              <w:br/>
              <w:br/>
              <w:t>21</w:t>
              <w:br/>
              <w:t>____</w:t>
              <w:br/>
              <w:t>26</w:t>
              <w:br/>
              <w:br/>
              <w:t>24</w:t>
              <w:br/>
              <w:t>____</w:t>
              <w:br/>
              <w:t>29</w:t>
              <w:br/>
              <w:br/>
              <w:t>26</w:t>
              <w:br/>
              <w:t>____</w:t>
              <w:br/>
              <w:t>33</w:t>
              <w:br/>
              <w:br/>
              <w:t>29</w:t>
              <w:br/>
              <w:t>____</w:t>
              <w:br/>
              <w:t>36</w:t>
              <w:br/>
              <w:br/>
              <w:t>32</w:t>
              <w:br/>
              <w:t>____</w:t>
              <w:br/>
              <w:t xml:space="preserve">39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____</w:t>
              <w:br/>
              <w:t>14</w:t>
              <w:br/>
              <w:br/>
              <w:t>24</w:t>
              <w:br/>
              <w:t>____</w:t>
              <w:br/>
              <w:t>19</w:t>
              <w:br/>
              <w:br/>
              <w:t>29</w:t>
              <w:br/>
              <w:t>____</w:t>
              <w:br/>
              <w:t>24</w:t>
              <w:br/>
              <w:br/>
              <w:t>34</w:t>
              <w:br/>
              <w:t>____</w:t>
              <w:br/>
              <w:t>29</w:t>
              <w:br/>
              <w:br/>
              <w:t>41</w:t>
              <w:br/>
              <w:t>____</w:t>
              <w:br/>
              <w:t>35</w:t>
              <w:br/>
              <w:br/>
              <w:t>46</w:t>
              <w:br/>
              <w:t>___</w:t>
              <w:br/>
              <w:t>39</w:t>
              <w:br/>
              <w:br/>
              <w:t>51</w:t>
              <w:br/>
              <w:t>____</w:t>
              <w:br/>
              <w:t xml:space="preserve">44 </w:t>
            </w:r>
          </w:p>
        </w:tc>
      </w:tr>
      <w:tr>
        <w:trPr/>
        <w:tc>
          <w:tcPr>
            <w:tcW w:w="936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Поликлиник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br/>
              <w:br/>
              <w:br/>
              <w:t>9</w:t>
              <w:br/>
              <w:br/>
              <w:br/>
              <w:br/>
              <w:t>10</w:t>
              <w:br/>
              <w:br/>
              <w:br/>
              <w:br/>
              <w:t>11</w:t>
              <w:br/>
              <w:br/>
              <w:br/>
              <w:br/>
              <w:t xml:space="preserve">12 </w:t>
            </w:r>
          </w:p>
        </w:tc>
        <w:tc>
          <w:tcPr>
            <w:tcW w:w="215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3</w:t>
              <w:br/>
              <w:t>____</w:t>
              <w:br/>
              <w:t>48</w:t>
              <w:br/>
              <w:br/>
              <w:t>45</w:t>
              <w:br/>
              <w:t>____</w:t>
              <w:br/>
              <w:t>49</w:t>
              <w:br/>
              <w:br/>
              <w:t>47</w:t>
              <w:br/>
              <w:t>____</w:t>
              <w:br/>
              <w:t>50</w:t>
              <w:br/>
              <w:br/>
              <w:t>48</w:t>
              <w:br/>
              <w:t>____</w:t>
              <w:br/>
              <w:t>51</w:t>
              <w:br/>
              <w:br/>
              <w:t>49</w:t>
              <w:br/>
              <w:t>____</w:t>
              <w:br/>
              <w:t xml:space="preserve">52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____</w:t>
              <w:br/>
              <w:t>28</w:t>
              <w:br/>
              <w:br/>
              <w:t>30</w:t>
              <w:br/>
              <w:t>____</w:t>
              <w:br/>
              <w:t>33</w:t>
              <w:br/>
              <w:br/>
              <w:t>35</w:t>
              <w:br/>
              <w:t>____</w:t>
              <w:br/>
              <w:t>38</w:t>
              <w:br/>
              <w:br/>
              <w:t>40</w:t>
              <w:br/>
              <w:t>____</w:t>
              <w:br/>
              <w:t>43</w:t>
              <w:br/>
              <w:br/>
              <w:t>45</w:t>
              <w:br/>
              <w:t>____</w:t>
              <w:br/>
              <w:t xml:space="preserve">48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3</w:t>
              <w:br/>
              <w:t>____</w:t>
              <w:br/>
              <w:t>30</w:t>
              <w:br/>
              <w:br/>
              <w:t>37</w:t>
              <w:br/>
              <w:t>____</w:t>
              <w:br/>
              <w:t>34</w:t>
              <w:br/>
              <w:br/>
              <w:t>40</w:t>
              <w:br/>
              <w:t>____</w:t>
              <w:br/>
              <w:t>37</w:t>
              <w:br/>
              <w:br/>
              <w:t>43</w:t>
              <w:br/>
              <w:t>____</w:t>
              <w:br/>
              <w:t>40</w:t>
              <w:br/>
              <w:br/>
              <w:t>47</w:t>
              <w:br/>
              <w:t>____</w:t>
              <w:br/>
              <w:t xml:space="preserve">44 </w:t>
            </w:r>
          </w:p>
        </w:tc>
      </w:tr>
      <w:tr>
        <w:trPr/>
        <w:tc>
          <w:tcPr>
            <w:tcW w:w="9360" w:type="dxa"/>
            <w:gridSpan w:val="4"/>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Сельские медицинские учреждения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w:t>
              <w:br/>
              <w:br/>
              <w:br/>
              <w:br/>
              <w:t>4</w:t>
              <w:br/>
              <w:br/>
              <w:br/>
              <w:br/>
              <w:t>5</w:t>
              <w:br/>
              <w:br/>
              <w:br/>
              <w:br/>
              <w:t>6</w:t>
              <w:br/>
              <w:br/>
              <w:br/>
              <w:br/>
              <w:t>7</w:t>
              <w:br/>
              <w:br/>
              <w:br/>
              <w:br/>
              <w:t>8</w:t>
              <w:br/>
              <w:br/>
              <w:br/>
              <w:br/>
              <w:br/>
              <w:t>9</w:t>
              <w:br/>
              <w:br/>
              <w:br/>
              <w:br/>
              <w:t>10</w:t>
              <w:br/>
              <w:br/>
              <w:br/>
              <w:br/>
              <w:t xml:space="preserve">11 </w:t>
            </w:r>
          </w:p>
        </w:tc>
        <w:tc>
          <w:tcPr>
            <w:tcW w:w="215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7</w:t>
              <w:br/>
              <w:t>____</w:t>
              <w:br/>
              <w:t>53</w:t>
              <w:br/>
              <w:br/>
              <w:t>44</w:t>
              <w:br/>
              <w:t>____</w:t>
              <w:br/>
              <w:t>52</w:t>
              <w:br/>
              <w:br/>
              <w:t>42</w:t>
              <w:br/>
              <w:t>____</w:t>
              <w:br/>
              <w:t>48</w:t>
              <w:br/>
              <w:br/>
              <w:t>40</w:t>
              <w:br/>
              <w:t>____</w:t>
              <w:br/>
              <w:t>45</w:t>
              <w:br/>
              <w:br/>
              <w:t>40</w:t>
              <w:br/>
              <w:t>____</w:t>
              <w:br/>
              <w:t>44</w:t>
              <w:br/>
              <w:br/>
              <w:t>39</w:t>
              <w:br/>
              <w:t>____</w:t>
              <w:br/>
              <w:t>43</w:t>
              <w:br/>
              <w:br/>
              <w:t>38</w:t>
              <w:br/>
              <w:t>____</w:t>
              <w:br/>
              <w:t>42</w:t>
              <w:br/>
              <w:br/>
              <w:br/>
              <w:t>38</w:t>
              <w:br/>
              <w:t>____</w:t>
              <w:br/>
              <w:t>41</w:t>
              <w:br/>
              <w:br/>
              <w:t>38</w:t>
              <w:br/>
              <w:t>____</w:t>
              <w:br/>
              <w:t xml:space="preserve">41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w:t>
              <w:br/>
              <w:t>____</w:t>
              <w:br/>
              <w:t>9</w:t>
              <w:br/>
              <w:br/>
              <w:t>11</w:t>
              <w:br/>
              <w:t>____</w:t>
              <w:br/>
              <w:t>13</w:t>
              <w:br/>
              <w:br/>
              <w:t>14</w:t>
              <w:br/>
              <w:t>____</w:t>
              <w:br/>
              <w:t>16</w:t>
              <w:br/>
              <w:br/>
              <w:t>17</w:t>
              <w:br/>
              <w:t>____</w:t>
              <w:br/>
              <w:t>19</w:t>
              <w:br/>
              <w:br/>
              <w:t>20</w:t>
              <w:br/>
              <w:t>____</w:t>
              <w:br/>
              <w:t>22</w:t>
              <w:br/>
              <w:br/>
              <w:t>23</w:t>
              <w:br/>
              <w:t>____</w:t>
              <w:br/>
              <w:t>25</w:t>
              <w:br/>
              <w:br/>
              <w:t>26</w:t>
              <w:br/>
              <w:t>____</w:t>
              <w:br/>
              <w:t>28</w:t>
              <w:br/>
              <w:br/>
              <w:br/>
              <w:t>29</w:t>
              <w:br/>
              <w:t>____</w:t>
              <w:br/>
              <w:t>31</w:t>
              <w:br/>
              <w:br/>
              <w:t>32</w:t>
              <w:br/>
              <w:t>____</w:t>
              <w:br/>
              <w:t xml:space="preserve">34 </w:t>
            </w:r>
          </w:p>
        </w:tc>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w:t>
              <w:br/>
              <w:t>____</w:t>
              <w:br/>
              <w:t>8</w:t>
              <w:br/>
              <w:br/>
              <w:t>14</w:t>
              <w:br/>
              <w:t>____</w:t>
              <w:br/>
              <w:t>12</w:t>
              <w:br/>
              <w:br/>
              <w:t>19</w:t>
              <w:br/>
              <w:t>____</w:t>
              <w:br/>
              <w:t>17</w:t>
              <w:br/>
              <w:br/>
              <w:t>25</w:t>
              <w:br/>
              <w:t>____</w:t>
              <w:br/>
              <w:t>23</w:t>
              <w:br/>
              <w:br/>
              <w:t>30</w:t>
              <w:br/>
              <w:t>____</w:t>
              <w:br/>
              <w:t>28</w:t>
              <w:br/>
              <w:br/>
              <w:t>35</w:t>
              <w:br/>
              <w:t>____</w:t>
              <w:br/>
              <w:t>33</w:t>
              <w:br/>
              <w:br/>
              <w:t>41</w:t>
              <w:br/>
              <w:t>____</w:t>
              <w:br/>
              <w:t>39</w:t>
              <w:br/>
              <w:br/>
              <w:br/>
              <w:t>46</w:t>
              <w:br/>
              <w:t>____</w:t>
              <w:br/>
              <w:t>44</w:t>
              <w:br/>
              <w:br/>
              <w:t>51</w:t>
              <w:br/>
              <w:t>____</w:t>
              <w:br/>
              <w:t xml:space="preserve">49 </w:t>
            </w:r>
          </w:p>
        </w:tc>
      </w:tr>
    </w:tbl>
    <w:p>
      <w:pPr>
        <w:pStyle w:val="Normal"/>
        <w:jc w:val="both"/>
        <w:rPr>
          <w:lang w:val="en-US"/>
        </w:rPr>
      </w:pPr>
      <w:r>
        <w:rPr>
          <w:lang w:val="en-US"/>
        </w:rPr>
      </w:r>
    </w:p>
    <w:p>
      <w:pPr>
        <w:sectPr>
          <w:type w:val="nextPage"/>
          <w:pgSz w:w="11906" w:h="16838"/>
          <w:pgMar w:left="1134" w:right="4536" w:gutter="0" w:header="0" w:top="1440" w:footer="0" w:bottom="1440"/>
          <w:pgNumType w:fmt="decimal"/>
          <w:formProt w:val="false"/>
          <w:textDirection w:val="lrTb"/>
        </w:sectPr>
        <w:pStyle w:val="Normal"/>
        <w:rPr>
          <w:lang w:val="en-US"/>
        </w:rPr>
      </w:pPr>
      <w:r>
        <w:rPr>
          <w:rStyle w:val="HTML"/>
          <w:rFonts w:eastAsia="Times New Roman Cyr" w:cs="Times New Roman Cyr" w:ascii="Times New Roman Cyr" w:hAnsi="Times New Roman Cyr"/>
        </w:rPr>
        <w:t>&lt;!doctype html public "-//IETF//DTD HTML//EN"&gt;</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t xml:space="preserve">Таблица 10 </w:t>
      </w:r>
    </w:p>
    <w:p>
      <w:pPr>
        <w:pStyle w:val="H3"/>
        <w:jc w:val="center"/>
        <w:rPr/>
      </w:pPr>
      <w:r>
        <w:rPr/>
        <w:t xml:space="preserve">Нормативные показатели задела по капитальным вложениям </w:t>
        <w:br/>
        <w:t>на инженерное оборудование микрорайонов, %</w:t>
      </w:r>
    </w:p>
    <w:tbl>
      <w:tblPr>
        <w:tblW w:w="7797" w:type="dxa"/>
        <w:jc w:val="center"/>
        <w:tblInd w:w="0" w:type="dxa"/>
        <w:tblLayout w:type="fixed"/>
        <w:tblCellMar>
          <w:top w:w="0" w:type="dxa"/>
          <w:left w:w="0" w:type="dxa"/>
          <w:bottom w:w="0" w:type="dxa"/>
          <w:right w:w="0" w:type="dxa"/>
        </w:tblCellMar>
      </w:tblPr>
      <w:tblGrid>
        <w:gridCol w:w="1277"/>
        <w:gridCol w:w="771"/>
        <w:gridCol w:w="27"/>
        <w:gridCol w:w="604"/>
        <w:gridCol w:w="726"/>
        <w:gridCol w:w="605"/>
        <w:gridCol w:w="23"/>
        <w:gridCol w:w="584"/>
        <w:gridCol w:w="578"/>
        <w:gridCol w:w="27"/>
        <w:gridCol w:w="456"/>
        <w:gridCol w:w="23"/>
        <w:gridCol w:w="478"/>
        <w:gridCol w:w="638"/>
        <w:gridCol w:w="84"/>
        <w:gridCol w:w="638"/>
        <w:gridCol w:w="258"/>
      </w:tblGrid>
      <w:tr>
        <w:trPr/>
        <w:tc>
          <w:tcPr>
            <w:tcW w:w="127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микрорайонов </w:t>
            </w:r>
          </w:p>
        </w:tc>
        <w:tc>
          <w:tcPr>
            <w:tcW w:w="7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задела </w:t>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 снаб- же- ние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Кана-</w:t>
              <w:br/>
              <w:t>лиза-</w:t>
              <w:br/>
              <w:t xml:space="preserve">ция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w:t>
              <w:br/>
              <w:t xml:space="preserve">снаб- жение </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азо- снаб- жение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Элек- тро- снаб-</w:t>
              <w:br/>
              <w:t xml:space="preserve">жение </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 точная сеть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Водо- стоки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ги </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же- нерное обору- дова- ние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205 тыс. кв.м, площадь застройки 49 га, средняя этажность 5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кв.м:</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40,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45,5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29 </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37,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40,2 </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20,0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29,0 </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32,6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39" w:type="dxa"/>
            <w:gridSpan w:val="16"/>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__________</w:t>
              <w:br/>
              <w:t xml:space="preserve">*Подключение осуществлено к существующей сети водостока.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7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6</w:t>
              <w:br/>
              <w:t>2,1</w:t>
              <w:br/>
              <w:t>2,7</w:t>
              <w:br/>
              <w:t>3,3</w:t>
              <w:br/>
              <w:t>3,9</w:t>
              <w:br/>
              <w:t>4,5</w:t>
              <w:br/>
              <w:t>5,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1,5</w:t>
              <w:br/>
              <w:t>1,9</w:t>
              <w:br/>
              <w:t>2,5</w:t>
              <w:br/>
              <w:t>3,0</w:t>
              <w:br/>
              <w:t>3,5</w:t>
              <w:br/>
              <w:t>4,0</w:t>
              <w:br/>
              <w:t>4,5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5</w:t>
              <w:br/>
              <w:t>3,2</w:t>
              <w:br/>
              <w:t>3,9</w:t>
              <w:br/>
              <w:t>4,5</w:t>
              <w:br/>
              <w:t>5,1</w:t>
              <w:br/>
              <w:t xml:space="preserve">5,7 </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7</w:t>
              <w:br/>
              <w:t>2,2</w:t>
              <w:br/>
              <w:t>2,8</w:t>
              <w:br/>
              <w:t>3,5</w:t>
              <w:br/>
              <w:t>4,1</w:t>
              <w:br/>
              <w:t>4,7</w:t>
              <w:br/>
              <w:t>5,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6</w:t>
              <w:br/>
              <w:t>2,1</w:t>
              <w:br/>
              <w:t>2,7</w:t>
              <w:br/>
              <w:t>3,3</w:t>
              <w:br/>
              <w:t>4,1</w:t>
              <w:br/>
              <w:t>4,6</w:t>
              <w:br/>
              <w:t xml:space="preserve">5,1 </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2,9</w:t>
              <w:br/>
              <w:t>3,6</w:t>
              <w:br/>
              <w:t>4,4</w:t>
              <w:br/>
              <w:t>5,1</w:t>
              <w:br/>
              <w:t>5,8</w:t>
              <w:br/>
              <w:t xml:space="preserve">6,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5</w:t>
              <w:br/>
              <w:t>3,2</w:t>
              <w:br/>
              <w:t>3,9</w:t>
              <w:br/>
              <w:t>4,6</w:t>
              <w:br/>
              <w:t>5,3</w:t>
              <w:br/>
              <w:t xml:space="preserve">6,0 </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1</w:t>
              <w:br/>
              <w:t>3,7</w:t>
              <w:br/>
              <w:t>4,3</w:t>
              <w:br/>
              <w:t>4,9</w:t>
              <w:br/>
              <w:t xml:space="preserve">5,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площадь </w:t>
              <w:br/>
              <w:t xml:space="preserve">107 тыс. кв.м, площадь застройки 20 га, средняя этажность 5,6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4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3 </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5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1 </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7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3,0 </w:t>
              <w:br/>
              <w:t> 4,5</w:t>
              <w:br/>
              <w:t>6,0</w:t>
              <w:br/>
              <w:t>7,5</w:t>
              <w:br/>
              <w:t>9,0</w:t>
              <w:br/>
              <w:t>10,5</w:t>
              <w:br/>
              <w:t>12,0</w:t>
              <w:br/>
              <w:t xml:space="preserve">13,5 </w:t>
              <w:br/>
              <w:t>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4</w:t>
              <w:br/>
              <w:t>3,2</w:t>
              <w:br/>
              <w:t>4,0</w:t>
              <w:br/>
              <w:t>4,8</w:t>
              <w:br/>
              <w:t>5,6</w:t>
              <w:br/>
              <w:t>6,4</w:t>
              <w:br/>
              <w:t xml:space="preserve">7,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3</w:t>
              <w:br/>
              <w:t>4,1</w:t>
              <w:br/>
              <w:t>5,0</w:t>
              <w:br/>
              <w:t>5,8</w:t>
              <w:br/>
              <w:t>6,7</w:t>
              <w:br/>
              <w:t xml:space="preserve">7,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4</w:t>
              <w:br/>
              <w:t>3,2</w:t>
              <w:br/>
              <w:t>4,0</w:t>
              <w:br/>
              <w:t>4,8</w:t>
              <w:br/>
              <w:t>5,6</w:t>
              <w:br/>
              <w:t>6,4</w:t>
              <w:br/>
              <w:t xml:space="preserve">7,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w:t>
              <w:br/>
              <w:t>3,5</w:t>
              <w:br/>
              <w:t>4,6</w:t>
              <w:br/>
              <w:t>5,8</w:t>
              <w:br/>
              <w:t>6,9</w:t>
              <w:br/>
              <w:t>8,0</w:t>
              <w:br/>
              <w:t>9,1</w:t>
              <w:br/>
              <w:t xml:space="preserve">10,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4</w:t>
              <w:br/>
              <w:t>3,2</w:t>
              <w:br/>
              <w:t>4,0</w:t>
              <w:br/>
              <w:t>4,9</w:t>
              <w:br/>
              <w:t>5,7</w:t>
              <w:br/>
              <w:t>6,6</w:t>
              <w:br/>
              <w:t xml:space="preserve">7,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w:t>
              <w:br/>
              <w:t>4,0</w:t>
              <w:br/>
              <w:t>5,3</w:t>
              <w:br/>
              <w:t>6,7</w:t>
              <w:br/>
              <w:t>8,0</w:t>
              <w:br/>
              <w:t>9,3</w:t>
              <w:br/>
              <w:t>10,6</w:t>
              <w:br/>
              <w:t xml:space="preserve">11,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39" w:type="dxa"/>
            <w:gridSpan w:val="16"/>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Общая площадь </w:t>
              <w:br/>
              <w:t xml:space="preserve">117 тыс. кв.м, площадь застройки 32 га, средняя этажность 5,7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40,5 </w:t>
              <w:br/>
            </w:r>
          </w:p>
        </w:tc>
        <w:tc>
          <w:tcPr>
            <w:tcW w:w="60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4 </w:t>
            </w:r>
          </w:p>
        </w:tc>
        <w:tc>
          <w:tcPr>
            <w:tcW w:w="6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2 </w:t>
            </w:r>
          </w:p>
        </w:tc>
        <w:tc>
          <w:tcPr>
            <w:tcW w:w="48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7 </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2</w:t>
              <w:br/>
              <w:t>4,2</w:t>
              <w:br/>
              <w:t>5,0</w:t>
              <w:br/>
              <w:t>5,7</w:t>
              <w:br/>
              <w:t>6,4</w:t>
              <w:br/>
              <w:t xml:space="preserve">7,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2,7</w:t>
              <w:br/>
              <w:t>3,5</w:t>
              <w:br/>
              <w:t>4,6</w:t>
              <w:br/>
              <w:t>5,4</w:t>
              <w:br/>
              <w:t>6,2</w:t>
              <w:br/>
              <w:t>7,0</w:t>
              <w:br/>
              <w:t xml:space="preserve">7,8 </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3,2</w:t>
              <w:br/>
              <w:t>4,1</w:t>
              <w:br/>
              <w:t>5,4</w:t>
              <w:br/>
              <w:t>6,3</w:t>
              <w:br/>
              <w:t>7,3</w:t>
              <w:br/>
              <w:t>8,3</w:t>
              <w:br/>
              <w:t xml:space="preserve">9,3 </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3</w:t>
              <w:br/>
              <w:t>4,3</w:t>
              <w:br/>
              <w:t>5,0</w:t>
              <w:br/>
              <w:t>5,8</w:t>
              <w:br/>
              <w:t>6,6</w:t>
              <w:br/>
              <w:t xml:space="preserve">7,4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3,1</w:t>
              <w:br/>
              <w:t>4,0</w:t>
              <w:br/>
              <w:t>5,2</w:t>
              <w:br/>
              <w:t>6,2</w:t>
              <w:br/>
              <w:t>7,2</w:t>
              <w:br/>
              <w:t>8,2</w:t>
              <w:br/>
              <w:t xml:space="preserve">9,2 </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3,6</w:t>
              <w:br/>
              <w:t>4,7</w:t>
              <w:br/>
              <w:t>6,1</w:t>
              <w:br/>
              <w:t>7,3</w:t>
              <w:br/>
              <w:t>8,5</w:t>
              <w:br/>
              <w:t>9,7</w:t>
              <w:br/>
              <w:t xml:space="preserve">10,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3,7</w:t>
              <w:br/>
              <w:t>4,7</w:t>
              <w:br/>
              <w:t>6,2</w:t>
              <w:br/>
              <w:t>7,3</w:t>
              <w:br/>
              <w:t>8,6</w:t>
              <w:br/>
              <w:t>9,9</w:t>
              <w:br/>
              <w:t xml:space="preserve">11,2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3,9</w:t>
              <w:br/>
              <w:t>5,1</w:t>
              <w:br/>
              <w:t>6,0</w:t>
              <w:br/>
              <w:t>7,0</w:t>
              <w:br/>
              <w:t>8,0</w:t>
              <w:br/>
              <w:t xml:space="preserve">9,0 </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Общая площадь </w:t>
              <w:br/>
              <w:t xml:space="preserve">95 тыс. кв.м, площадь застройки 21 га, средняя этажность 5,7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6,9</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6</w:t>
              <w:br/>
              <w:br/>
              <w:br/>
              <w:br/>
              <w:br/>
              <w:br/>
            </w:r>
          </w:p>
        </w:tc>
        <w:tc>
          <w:tcPr>
            <w:tcW w:w="605"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2</w:t>
              <w:br/>
              <w:br/>
              <w:br/>
              <w:br/>
              <w:br/>
              <w:br/>
            </w:r>
          </w:p>
        </w:tc>
        <w:tc>
          <w:tcPr>
            <w:tcW w:w="607"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t>     </w:t>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1</w:t>
              <w:br/>
              <w:br/>
              <w:br/>
              <w:br/>
              <w:br/>
              <w:br/>
            </w:r>
          </w:p>
        </w:tc>
        <w:tc>
          <w:tcPr>
            <w:tcW w:w="483"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7</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9</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7</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1</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5</w:t>
              <w:br/>
              <w:t>3,3</w:t>
              <w:br/>
              <w:t>4,1</w:t>
              <w:br/>
              <w:t>4,9</w:t>
              <w:br/>
              <w:t>5,7</w:t>
              <w:br/>
              <w:t>6,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w:t>
              <w:br/>
              <w:t>3,7</w:t>
              <w:br/>
              <w:t>4,9</w:t>
              <w:br/>
              <w:t>6,3</w:t>
              <w:br/>
              <w:t>7,9</w:t>
              <w:br/>
              <w:t>9,2</w:t>
              <w:br/>
              <w:t>10,5</w:t>
              <w:br/>
              <w:t>11,8</w:t>
            </w:r>
          </w:p>
        </w:tc>
        <w:tc>
          <w:tcPr>
            <w:tcW w:w="605"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3,8</w:t>
              <w:br/>
              <w:t>5,0</w:t>
              <w:br/>
              <w:t>6,5</w:t>
              <w:br/>
              <w:t>8,1</w:t>
              <w:br/>
              <w:t>9,6</w:t>
              <w:br/>
              <w:t>11,1</w:t>
              <w:br/>
              <w:t>12,6</w:t>
            </w:r>
          </w:p>
        </w:tc>
        <w:tc>
          <w:tcPr>
            <w:tcW w:w="607"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4,5</w:t>
              <w:br/>
              <w:t>5,9</w:t>
              <w:br/>
              <w:t>7,7</w:t>
              <w:br/>
              <w:t>9,6</w:t>
              <w:br/>
              <w:t>11,4</w:t>
              <w:br/>
              <w:t>13,2</w:t>
              <w:br/>
              <w:t>15,0</w:t>
            </w:r>
          </w:p>
        </w:tc>
        <w:tc>
          <w:tcPr>
            <w:tcW w:w="483"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3,4</w:t>
              <w:br/>
              <w:t>4,4</w:t>
              <w:br/>
              <w:t>5,7</w:t>
              <w:br/>
              <w:t>7,2</w:t>
              <w:br/>
              <w:t>8,5</w:t>
              <w:br/>
              <w:t>9,8</w:t>
              <w:br/>
              <w:t>11,1</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9</w:t>
              <w:br/>
              <w:t>4,4</w:t>
              <w:br/>
              <w:t>5,8</w:t>
              <w:br/>
              <w:t>7,5</w:t>
              <w:br/>
              <w:t>9,4</w:t>
              <w:br/>
              <w:t>10,0</w:t>
              <w:br/>
              <w:t>11,5</w:t>
              <w:br/>
              <w:t>13,0</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w:t>
              <w:br/>
              <w:t>4,1</w:t>
              <w:br/>
              <w:t>5,3</w:t>
              <w:br/>
              <w:t>6,9</w:t>
              <w:br/>
              <w:t>8,7</w:t>
              <w:br/>
              <w:t>10,1</w:t>
              <w:br/>
              <w:t>11,5</w:t>
              <w:br/>
              <w:t>12,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t>3,8</w:t>
              <w:br/>
              <w:t>5,0</w:t>
              <w:br/>
              <w:t>6,5</w:t>
              <w:br/>
              <w:t>8,1</w:t>
              <w:br/>
              <w:t>9,6</w:t>
              <w:br/>
              <w:t>11,1</w:t>
              <w:br/>
              <w:t>12,6</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39" w:type="dxa"/>
            <w:gridSpan w:val="16"/>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Микрорайон не имеет газоснабжения, обслуживается электроплитами.</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88,2 тыс. кв.м, площадь застройки 33 га, средняя этажность 6,5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5,2</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3,4</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6,4</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7,3</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0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6,0</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9,8</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5,7</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7,3</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1,0</w:t>
              <w:br/>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3</w:t>
              <w:br/>
              <w:t>3,0</w:t>
              <w:br/>
              <w:t>3,8</w:t>
              <w:br/>
              <w:t>4,6</w:t>
              <w:br/>
              <w:t>5,4</w:t>
              <w:br/>
              <w:t>6,2</w:t>
              <w:br/>
              <w:t xml:space="preserve">7,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3</w:t>
              <w:br/>
              <w:t>3,1</w:t>
              <w:br/>
              <w:t>3,9</w:t>
              <w:br/>
              <w:t>4,7</w:t>
              <w:br/>
              <w:t>5,5</w:t>
              <w:br/>
              <w:t>6,3</w:t>
              <w:br/>
              <w:t xml:space="preserve">7,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5</w:t>
              <w:br/>
              <w:t>3,1</w:t>
              <w:br/>
              <w:t>3,8</w:t>
              <w:br/>
              <w:t>4,5</w:t>
              <w:br/>
              <w:t>5,2</w:t>
              <w:br/>
              <w:t xml:space="preserve">5,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6</w:t>
              <w:br/>
              <w:t>3,4</w:t>
              <w:br/>
              <w:t>4,3</w:t>
              <w:br/>
              <w:t>5,1</w:t>
              <w:br/>
              <w:t>5,9</w:t>
              <w:br/>
              <w:t xml:space="preserve">6,7 </w:t>
              <w:br/>
              <w:t xml:space="preserve">7,5 </w:t>
            </w:r>
          </w:p>
        </w:tc>
        <w:tc>
          <w:tcPr>
            <w:tcW w:w="60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3</w:t>
              <w:br/>
              <w:t>3,0</w:t>
              <w:br/>
              <w:t>3,7</w:t>
              <w:br/>
              <w:t>4,5</w:t>
              <w:br/>
              <w:t>6,3</w:t>
              <w:br/>
              <w:t>7,1</w:t>
              <w:br/>
              <w:t xml:space="preserve">7,9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4,9</w:t>
              <w:br/>
              <w:t>5,9</w:t>
              <w:br/>
              <w:t>6,0</w:t>
              <w:br/>
              <w:t>7,0</w:t>
              <w:br/>
              <w:t xml:space="preserve">8,0 </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w:t>
              <w:br/>
              <w:t>2,9</w:t>
              <w:br/>
              <w:t>3,9</w:t>
              <w:br/>
              <w:t>4,8</w:t>
              <w:br/>
              <w:t>5,8</w:t>
              <w:br/>
              <w:t>6,8</w:t>
              <w:br/>
              <w:t>7,8</w:t>
              <w:br/>
              <w:t xml:space="preserve">8,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4</w:t>
              <w:br/>
              <w:t>3,2</w:t>
              <w:br/>
              <w:t>4,0</w:t>
              <w:br/>
              <w:t>4,9</w:t>
              <w:br/>
              <w:t>5,7</w:t>
              <w:br/>
              <w:t>6,6</w:t>
              <w:br/>
              <w:t xml:space="preserve">7,4 </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57 тыс. кв.м, площадь застройки 11 га, средняя этажность 6,6 </w:t>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0</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8</w:t>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8,5</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0,9</w:t>
              <w:br/>
              <w:br/>
              <w:br/>
              <w:br/>
              <w:br/>
            </w:r>
          </w:p>
        </w:tc>
        <w:tc>
          <w:tcPr>
            <w:tcW w:w="60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4</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7</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4,9</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9</w:t>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63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4</w:t>
              <w:br/>
              <w:t>7,7</w:t>
              <w:br/>
              <w:t>10,2</w:t>
              <w:br/>
              <w:t>13,1</w:t>
              <w:br/>
              <w:t>15,3</w:t>
              <w:br/>
              <w:t>17,7</w:t>
              <w:br/>
              <w:t>20,2</w:t>
              <w:br/>
              <w:t xml:space="preserve">22,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7,4</w:t>
              <w:br/>
              <w:t>9,9</w:t>
              <w:br/>
              <w:t>12,7</w:t>
              <w:br/>
              <w:t>14,9</w:t>
              <w:br/>
              <w:t>17,1</w:t>
              <w:br/>
              <w:t>19,3</w:t>
              <w:br/>
              <w:t xml:space="preserve">21,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w:t>
              <w:br/>
              <w:t>2,6</w:t>
              <w:br/>
              <w:t>3,5</w:t>
              <w:br/>
              <w:t>4,5</w:t>
              <w:br/>
              <w:t>5,3</w:t>
              <w:br/>
              <w:t>6,1</w:t>
              <w:br/>
              <w:t>6,9</w:t>
              <w:br/>
              <w:t xml:space="preserve">7,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br/>
              <w:t>7,4</w:t>
              <w:br/>
              <w:t>9,9</w:t>
              <w:br/>
              <w:t>12,7</w:t>
              <w:br/>
              <w:t>14,9</w:t>
              <w:br/>
              <w:t>17,1</w:t>
              <w:br/>
              <w:t>19,3</w:t>
              <w:br/>
              <w:t xml:space="preserve">21,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05"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4</w:t>
              <w:br/>
              <w:t>6,2</w:t>
              <w:br/>
              <w:t>8,3</w:t>
              <w:br/>
              <w:t>10,7</w:t>
              <w:br/>
              <w:t>12,4</w:t>
              <w:br/>
              <w:t>11,9</w:t>
              <w:br/>
              <w:t>13,1</w:t>
              <w:br/>
              <w:t xml:space="preserve">14,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7</w:t>
              <w:br/>
              <w:t>8,0</w:t>
              <w:br/>
              <w:t>10,7</w:t>
              <w:br/>
              <w:t>13,8</w:t>
              <w:br/>
              <w:t>16,1</w:t>
              <w:br/>
              <w:t>18,4</w:t>
              <w:br/>
              <w:t>20,7</w:t>
              <w:br/>
              <w:t xml:space="preserve">2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0</w:t>
              <w:br/>
              <w:t>7,1</w:t>
              <w:br/>
              <w:t>9,5</w:t>
              <w:br/>
              <w:t>12,2</w:t>
              <w:br/>
              <w:t>14,2</w:t>
              <w:br/>
              <w:t>15,9</w:t>
              <w:br/>
              <w:t>18,1</w:t>
              <w:br/>
              <w:t xml:space="preserve">20,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4</w:t>
              <w:br/>
              <w:t>6,2</w:t>
              <w:br/>
              <w:t>8,2</w:t>
              <w:br/>
              <w:t>10,6</w:t>
              <w:br/>
              <w:t>12,4</w:t>
              <w:br/>
              <w:t>14,6</w:t>
              <w:br/>
              <w:t>16,8</w:t>
              <w:br/>
              <w:t xml:space="preserve">1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797" w:type="dxa"/>
            <w:gridSpan w:val="17"/>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____________</w:t>
              <w:br/>
              <w:t xml:space="preserve">    * Микрорайон расположен на старой городской территории. </w:t>
              <w:br/>
              <w:t>                                                                      </w:t>
              <w:b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17 тыс. кв.м, площадь застройки 19 га, средняя этажность 7,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8,4</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3,9</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6</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2</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0</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5</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0</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6,9</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8,9</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6</w:t>
              <w:br/>
              <w:t>3,1</w:t>
              <w:br/>
              <w:t>3,9</w:t>
              <w:br/>
              <w:t>4,6</w:t>
              <w:br/>
              <w:t>5,4</w:t>
              <w:br/>
              <w:t xml:space="preserve">6,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1,5</w:t>
              <w:br/>
              <w:t>2,0</w:t>
              <w:br/>
              <w:t>2,4</w:t>
              <w:br/>
              <w:t>3,0</w:t>
              <w:br/>
              <w:t>3,5</w:t>
              <w:br/>
              <w:t>4,1</w:t>
              <w:br/>
              <w:t xml:space="preserve">4,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4,8</w:t>
              <w:br/>
              <w:t>6,0</w:t>
              <w:br/>
              <w:t>7,0</w:t>
              <w:br/>
              <w:t>8,0</w:t>
              <w:br/>
              <w:t xml:space="preserve">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3,2</w:t>
              <w:br/>
              <w:t>4,3</w:t>
              <w:br/>
              <w:t>5,2</w:t>
              <w:br/>
              <w:t>6,3</w:t>
              <w:br/>
              <w:t>7,4</w:t>
              <w:br/>
              <w:t>8,5</w:t>
              <w:br/>
              <w:t xml:space="preserve">9,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3,2</w:t>
              <w:br/>
              <w:t>4,2</w:t>
              <w:br/>
              <w:t>5,1</w:t>
              <w:br/>
              <w:t>6,3</w:t>
              <w:br/>
              <w:t>7,4</w:t>
              <w:br/>
              <w:t>8,5</w:t>
              <w:br/>
              <w:t xml:space="preserve">9,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2</w:t>
              <w:br/>
              <w:t>7,8</w:t>
              <w:br/>
              <w:t>9,2</w:t>
              <w:br/>
              <w:t>10,6</w:t>
              <w:br/>
              <w:t xml:space="preserve">12,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2</w:t>
              <w:br/>
              <w:t>7,8</w:t>
              <w:br/>
              <w:t>9,2</w:t>
              <w:br/>
              <w:t>10,6</w:t>
              <w:br/>
              <w:t xml:space="preserve">12,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3,5</w:t>
              <w:br/>
              <w:t>4,6</w:t>
              <w:br/>
              <w:t>5,5</w:t>
              <w:br/>
              <w:t>6,9</w:t>
              <w:br/>
              <w:t>8,0</w:t>
              <w:br/>
              <w:t>9,1</w:t>
              <w:br/>
              <w:t xml:space="preserve">10,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4</w:t>
              <w:br/>
              <w:t>4,1</w:t>
              <w:br/>
              <w:t>5,1</w:t>
              <w:br/>
              <w:t>6,0</w:t>
              <w:br/>
              <w:t>6,9</w:t>
              <w:br/>
              <w:t xml:space="preserve">7,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89 тыс. кв.м, площадь застройки 29 га, средняя этажность 7,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4</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0,1</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6</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5</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3</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6,9</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1,6</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9</w:t>
              <w:br/>
              <w:t>3,6</w:t>
              <w:br/>
              <w:t>4,4</w:t>
              <w:br/>
              <w:t>5,2</w:t>
              <w:br/>
              <w:t>6,0</w:t>
              <w:br/>
              <w:t xml:space="preserve">6,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3</w:t>
              <w:br/>
              <w:t>3,1</w:t>
              <w:br/>
              <w:t>3,8</w:t>
              <w:br/>
              <w:t>4,7</w:t>
              <w:br/>
              <w:t>5,6</w:t>
              <w:br/>
              <w:t>6,4</w:t>
              <w:br/>
              <w:t xml:space="preserve">7,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9</w:t>
              <w:br/>
              <w:t>3,5</w:t>
              <w:br/>
              <w:t>4,4</w:t>
              <w:br/>
              <w:t>5,3</w:t>
              <w:br/>
              <w:t>6,2</w:t>
              <w:br/>
              <w:t xml:space="preserve">7,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0</w:t>
              <w:br/>
              <w:t>2,8</w:t>
              <w:br/>
              <w:t>3,4</w:t>
              <w:br/>
              <w:t>4,2</w:t>
              <w:br/>
              <w:t>5,0</w:t>
              <w:br/>
              <w:t>5,8</w:t>
              <w:br/>
              <w:t xml:space="preserve">6,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0</w:t>
              <w:br/>
              <w:t>2,8</w:t>
              <w:br/>
              <w:t>3,4</w:t>
              <w:br/>
              <w:t>4,2</w:t>
              <w:br/>
              <w:t>5,0</w:t>
              <w:br/>
              <w:t>5,8</w:t>
              <w:br/>
              <w:t xml:space="preserve">6,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3</w:t>
              <w:br/>
              <w:t>3,2</w:t>
              <w:br/>
              <w:t>3,9</w:t>
              <w:br/>
              <w:t>4,8</w:t>
              <w:br/>
              <w:t>5,7</w:t>
              <w:br/>
              <w:t>6,6</w:t>
              <w:br/>
              <w:t xml:space="preserve">7,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7</w:t>
              <w:br/>
              <w:t>4,3</w:t>
              <w:br/>
              <w:t>5,0</w:t>
              <w:br/>
              <w:t>5,7</w:t>
              <w:br/>
              <w:t xml:space="preserve">6,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3</w:t>
              <w:br/>
              <w:t>3,7</w:t>
              <w:br/>
              <w:t>4,6</w:t>
              <w:br/>
              <w:t>5,4</w:t>
              <w:br/>
              <w:t>6,2</w:t>
              <w:br/>
              <w:t xml:space="preserve">7,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2,9</w:t>
              <w:br/>
              <w:t>3,6</w:t>
              <w:br/>
              <w:t>4,5</w:t>
              <w:br/>
              <w:t>5,3</w:t>
              <w:br/>
              <w:t>6,1</w:t>
              <w:br/>
              <w:t xml:space="preserve">6,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124 тыс. кв.м, площадь застройки 24 га, средняя этажность 7,9</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6,1</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7,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3,6</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7,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6,7</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5</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1</w:t>
              <w:br/>
              <w:t>3,7</w:t>
              <w:br/>
              <w:t>4,3</w:t>
              <w:br/>
              <w:t>4,9</w:t>
              <w:br/>
              <w:t xml:space="preserve">5,5 </w:t>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w:t>
              <w:br/>
              <w:t>3,4</w:t>
              <w:br/>
              <w:t>4,6</w:t>
              <w:br/>
              <w:t>5,9</w:t>
              <w:br/>
              <w:t>6,8</w:t>
              <w:br/>
              <w:t>7,9</w:t>
              <w:br/>
              <w:t>9,0</w:t>
              <w:br/>
              <w:t xml:space="preserve">10,1 </w:t>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w:t>
              <w:br/>
              <w:t>3,4</w:t>
              <w:br/>
              <w:t>4,6</w:t>
              <w:br/>
              <w:t>5,9</w:t>
              <w:br/>
              <w:t>6,9</w:t>
              <w:br/>
              <w:t>7,9</w:t>
              <w:br/>
              <w:t>9,0</w:t>
              <w:br/>
              <w:t xml:space="preserve">10,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   -        -      </w:t>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3,2</w:t>
              <w:br/>
              <w:t>4,2</w:t>
              <w:br/>
              <w:t>5,5</w:t>
              <w:br/>
              <w:t>6,4</w:t>
              <w:br/>
              <w:t>7,5</w:t>
              <w:br/>
              <w:t>8,6</w:t>
              <w:br/>
              <w:t xml:space="preserve">9,7 </w:t>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1</w:t>
              <w:br/>
              <w:t>5,2</w:t>
              <w:br/>
              <w:t>6,1</w:t>
              <w:br/>
              <w:t>7,1</w:t>
              <w:br/>
              <w:t>8,1</w:t>
              <w:br/>
              <w:t xml:space="preserve">9,1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3,0</w:t>
              <w:br/>
              <w:t>3,8</w:t>
              <w:br/>
              <w:t>4,4</w:t>
              <w:br/>
              <w:t>5,1</w:t>
              <w:br/>
              <w:t>5,8</w:t>
              <w:br/>
              <w:t xml:space="preserve">6,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w:t>
              <w:br/>
              <w:t>3,2</w:t>
              <w:br/>
              <w:t>4,2</w:t>
              <w:br/>
              <w:t>5,4</w:t>
              <w:br/>
              <w:t>6,3</w:t>
              <w:br/>
              <w:t>7,4</w:t>
              <w:br/>
              <w:t>8,5</w:t>
              <w:br/>
              <w:t xml:space="preserve">9,8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1</w:t>
              <w:br/>
              <w:t>6,0</w:t>
              <w:br/>
              <w:t>7,0</w:t>
              <w:br/>
              <w:t>8,0</w:t>
              <w:br/>
              <w:t xml:space="preserve">9,0 </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75 тыс. кв.м, площадь застройки 36 га, средняя этажность 8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5,7</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5,0</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6,6</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1,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9,0</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6,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3,0</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7</w:t>
              <w:br/>
              <w:t>2,3</w:t>
              <w:br/>
              <w:t>2,9</w:t>
              <w:br/>
              <w:t>3,4</w:t>
              <w:br/>
              <w:t>3,9</w:t>
              <w:br/>
              <w:t>4,4</w:t>
              <w:br/>
              <w:t xml:space="preserve">4,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0</w:t>
              <w:br/>
              <w:t>2,7</w:t>
              <w:br/>
              <w:t>3,4</w:t>
              <w:br/>
              <w:t>4,1</w:t>
              <w:br/>
              <w:t>4,7</w:t>
              <w:br/>
              <w:t>5,3</w:t>
              <w:br/>
              <w:t xml:space="preserve">5,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2,9</w:t>
              <w:br/>
              <w:t>3,7</w:t>
              <w:br/>
              <w:t>4,4</w:t>
              <w:br/>
              <w:t>5,1</w:t>
              <w:br/>
              <w:t>5,8</w:t>
              <w:br/>
              <w:t xml:space="preserve">6,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2,0</w:t>
              <w:br/>
              <w:t>2,6</w:t>
              <w:br/>
              <w:t>3,3</w:t>
              <w:br/>
              <w:t>4,0</w:t>
              <w:br/>
              <w:t>4,6</w:t>
              <w:br/>
              <w:t>5,2</w:t>
              <w:br/>
              <w:t xml:space="preserve">5,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2</w:t>
              <w:br/>
              <w:t>2,9</w:t>
              <w:br/>
              <w:t>3,6</w:t>
              <w:br/>
              <w:t>4,3</w:t>
              <w:br/>
              <w:t>5,0</w:t>
              <w:br/>
              <w:t>5,7</w:t>
              <w:br/>
              <w:t xml:space="preserve">6,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6</w:t>
              <w:br/>
              <w:t>2,1</w:t>
              <w:br/>
              <w:t>2,7</w:t>
              <w:br/>
              <w:t>3,2</w:t>
              <w:br/>
              <w:t>3,7</w:t>
              <w:br/>
              <w:t>4,2</w:t>
              <w:br/>
              <w:t xml:space="preserve">4,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3</w:t>
              <w:br/>
              <w:t>3,1</w:t>
              <w:br/>
              <w:t>3,9</w:t>
              <w:br/>
              <w:t>4,6</w:t>
              <w:br/>
              <w:t>5,4</w:t>
              <w:br/>
              <w:t>6,2</w:t>
              <w:br/>
              <w:t xml:space="preserve">7,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8</w:t>
              <w:br/>
              <w:t>5,4</w:t>
              <w:br/>
              <w:t xml:space="preserve">6,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57 тыс. кв.м, площадь застройки 25 га, средняя этажность 8,1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7,1</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8,8</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1,4</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3,3</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6</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0,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0</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6,1</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3,4</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2,0</w:t>
              <w:br/>
              <w:t>2,7</w:t>
              <w:br/>
              <w:t>3,3</w:t>
              <w:br/>
              <w:t>3,9</w:t>
              <w:br/>
              <w:t>4,6</w:t>
              <w:br/>
              <w:t>5,3</w:t>
              <w:br/>
              <w:t xml:space="preserve">6,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1,9</w:t>
              <w:br/>
              <w:t>2,7</w:t>
              <w:br/>
              <w:t>3,2</w:t>
              <w:br/>
              <w:t>3,8</w:t>
              <w:br/>
              <w:t>4,4</w:t>
              <w:br/>
              <w:t>5,0</w:t>
              <w:br/>
              <w:t xml:space="preserve">5,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8</w:t>
              <w:br/>
              <w:t>2,5</w:t>
              <w:br/>
              <w:t>3,1</w:t>
              <w:br/>
              <w:t>3,7</w:t>
              <w:br/>
              <w:t>4,3</w:t>
              <w:br/>
              <w:t>4,9</w:t>
              <w:br/>
              <w:t xml:space="preserve">5,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6</w:t>
              <w:br/>
              <w:t>2,2</w:t>
              <w:br/>
              <w:t>2,7</w:t>
              <w:br/>
              <w:t>3,2</w:t>
              <w:br/>
              <w:t>3,7</w:t>
              <w:br/>
              <w:t>4,2</w:t>
              <w:br/>
              <w:t xml:space="preserve">4,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3,0</w:t>
              <w:br/>
              <w:t>3,7</w:t>
              <w:br/>
              <w:t>4,3</w:t>
              <w:br/>
              <w:t>5,0</w:t>
              <w:br/>
              <w:t>5,7</w:t>
              <w:br/>
              <w:t xml:space="preserve">6,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5</w:t>
              <w:br/>
              <w:t>4,2</w:t>
              <w:br/>
              <w:t>5,0</w:t>
              <w:br/>
              <w:t>5,8</w:t>
              <w:br/>
              <w:t>6,6</w:t>
              <w:br/>
              <w:t xml:space="preserve">7,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6</w:t>
              <w:br/>
              <w:t>2,4</w:t>
              <w:br/>
              <w:t>3,3</w:t>
              <w:br/>
              <w:t>4,0</w:t>
              <w:br/>
              <w:t>4,8</w:t>
              <w:br/>
              <w:t>5,6</w:t>
              <w:br/>
              <w:t>6,4</w:t>
              <w:br/>
              <w:t xml:space="preserve">7,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2,6</w:t>
              <w:br/>
              <w:t>3,6</w:t>
              <w:br/>
              <w:t>4,4</w:t>
              <w:br/>
              <w:t>5,2</w:t>
              <w:br/>
              <w:t>6,0</w:t>
              <w:br/>
              <w:t>6,8</w:t>
              <w:br/>
              <w:t xml:space="preserve">7,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9</w:t>
              <w:br/>
              <w:t>3,5</w:t>
              <w:br/>
              <w:t>4,2</w:t>
              <w:br/>
              <w:t>4,9</w:t>
              <w:br/>
              <w:t>5,6</w:t>
              <w:br/>
              <w:t xml:space="preserve">6,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96 тыс. кв.м, площадь застройки 16 га, средняя этажность 8,2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3,8</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2</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0,9</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2</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6,9</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6</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3</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3</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w:t>
              <w:br/>
              <w:t>2,0</w:t>
              <w:br/>
              <w:t>2,8</w:t>
              <w:br/>
              <w:t>3,3</w:t>
              <w:br/>
              <w:t>4,0</w:t>
              <w:br/>
              <w:t>4,8</w:t>
              <w:br/>
              <w:t>5,5</w:t>
              <w:br/>
              <w:t xml:space="preserve">6,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4,2</w:t>
              <w:br/>
              <w:t>5,8</w:t>
              <w:br/>
              <w:t>6,9</w:t>
              <w:br/>
              <w:t>8,4</w:t>
              <w:br/>
              <w:t>9,9</w:t>
              <w:br/>
              <w:t>11,4</w:t>
              <w:br/>
              <w:t xml:space="preserve">12,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9</w:t>
              <w:br/>
              <w:t>4,4</w:t>
              <w:br/>
              <w:t>6,1</w:t>
              <w:br/>
              <w:t>7,2</w:t>
              <w:br/>
              <w:t>8,8</w:t>
              <w:br/>
              <w:t>10,4</w:t>
              <w:br/>
              <w:t>12,0</w:t>
              <w:br/>
              <w:t xml:space="preserve">13,6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  </w:t>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w:t>
              <w:br/>
              <w:t>4,0</w:t>
              <w:br/>
              <w:t>5,5</w:t>
              <w:br/>
              <w:t>6,5</w:t>
              <w:br/>
              <w:t>8,0</w:t>
              <w:br/>
              <w:t>9,5</w:t>
              <w:br/>
              <w:t>11,0</w:t>
              <w:br/>
              <w:t xml:space="preserve">12,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1</w:t>
              <w:br/>
              <w:t>4,6</w:t>
              <w:br/>
              <w:t>6,4</w:t>
              <w:br/>
              <w:t>7,6</w:t>
              <w:br/>
              <w:t>9,2</w:t>
              <w:br/>
              <w:t>10,8</w:t>
              <w:br/>
              <w:t>12,4</w:t>
              <w:br/>
              <w:t xml:space="preserve">14,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6</w:t>
              <w:br/>
              <w:t>3,9</w:t>
              <w:br/>
              <w:t>5,3</w:t>
              <w:br/>
              <w:t>6,3</w:t>
              <w:br/>
              <w:t>7,7</w:t>
              <w:br/>
              <w:t>9,1</w:t>
              <w:br/>
              <w:t>10,5</w:t>
              <w:br/>
              <w:t xml:space="preserve">11,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t>4,5</w:t>
              <w:br/>
              <w:t>6,3</w:t>
              <w:br/>
              <w:t>7,4</w:t>
              <w:br/>
              <w:t>9,1</w:t>
              <w:br/>
              <w:t>10,8</w:t>
              <w:br/>
              <w:t>12,5</w:t>
              <w:br/>
              <w:t xml:space="preserve">14,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4,2</w:t>
              <w:br/>
              <w:t>5,7</w:t>
              <w:br/>
              <w:t>6,8</w:t>
              <w:br/>
              <w:t>8,3</w:t>
              <w:br/>
              <w:t>9,8</w:t>
              <w:br/>
              <w:t>11,3</w:t>
              <w:br/>
              <w:t xml:space="preserve">12,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74 тыс. кв.м, площадь застройки 12 га, средняя этажность 8,3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1,4</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3,7</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1,1</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3,4</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6,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2,8</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8</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1,6</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w:t>
              <w:br/>
              <w:t>3,0</w:t>
              <w:br/>
              <w:t>3,9</w:t>
              <w:br/>
              <w:t>4,8</w:t>
              <w:br/>
              <w:t>5,5</w:t>
              <w:br/>
              <w:t>6,4</w:t>
              <w:br/>
              <w:t>7,3</w:t>
              <w:br/>
              <w:t xml:space="preserve">8,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w:t>
              <w:br/>
              <w:t>4,3</w:t>
              <w:br/>
              <w:t>5,6</w:t>
              <w:br/>
              <w:t>7,1</w:t>
              <w:br/>
              <w:t>8,6</w:t>
              <w:br/>
              <w:t>10,1</w:t>
              <w:br/>
              <w:t>11,6</w:t>
              <w:br/>
              <w:t xml:space="preserve">13,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9</w:t>
              <w:br/>
              <w:t>6,1</w:t>
              <w:br/>
              <w:t>7,9</w:t>
              <w:br/>
              <w:t>9,9</w:t>
              <w:br/>
              <w:t>11,9</w:t>
              <w:br/>
              <w:t>13,9</w:t>
              <w:br/>
              <w:t>16,0</w:t>
              <w:br/>
              <w:t xml:space="preserve">18,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w:t>
              <w:br/>
              <w:t>5,9</w:t>
              <w:br/>
              <w:t>7,7</w:t>
              <w:br/>
              <w:t>9,6</w:t>
              <w:br/>
              <w:t>10,9</w:t>
              <w:br/>
              <w:t>13,4</w:t>
              <w:br/>
              <w:t>15,3</w:t>
              <w:br/>
              <w:t xml:space="preserve">17,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w:t>
              <w:br/>
              <w:t>5,6</w:t>
              <w:br/>
              <w:t>7,3</w:t>
              <w:br/>
              <w:t>9,2</w:t>
              <w:br/>
              <w:t>10,5</w:t>
              <w:br/>
              <w:t>13,0</w:t>
              <w:br/>
              <w:t>14,9</w:t>
              <w:br/>
              <w:t xml:space="preserve">16,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9</w:t>
              <w:br/>
              <w:t>4,4</w:t>
              <w:br/>
              <w:t>5,7</w:t>
              <w:br/>
              <w:t>7,2</w:t>
              <w:br/>
              <w:t>8,2</w:t>
              <w:br/>
              <w:t>10,2</w:t>
              <w:br/>
              <w:t>11,7</w:t>
              <w:br/>
              <w:t xml:space="preserve">13,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5</w:t>
              <w:br/>
              <w:t>5,3</w:t>
              <w:br/>
              <w:t>6,9</w:t>
              <w:br/>
              <w:t>8,6</w:t>
              <w:br/>
              <w:t>9,9</w:t>
              <w:br/>
              <w:t>12,0</w:t>
              <w:br/>
              <w:t>13,7</w:t>
              <w:br/>
              <w:t xml:space="preserve">15,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4</w:t>
              <w:br/>
              <w:t>5,3</w:t>
              <w:br/>
              <w:t>6,8</w:t>
              <w:br/>
              <w:t>8,6</w:t>
              <w:br/>
              <w:t>9,8</w:t>
              <w:br/>
              <w:t>12,2</w:t>
              <w:br/>
              <w:t>14,0</w:t>
              <w:br/>
              <w:t xml:space="preserve">15,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68,3 тыс. кв.м, площадь застройки 26,8 га, средняя этажность 8,3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3,6</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2,7</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8,1</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6,1</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7,2</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3,7</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7</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9</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2</w:t>
              <w:br/>
              <w:t>3,0</w:t>
              <w:br/>
              <w:t>3,7</w:t>
              <w:br/>
              <w:t>4,4</w:t>
              <w:br/>
              <w:t>5,1</w:t>
              <w:br/>
              <w:t>5,8</w:t>
              <w:br/>
              <w:t xml:space="preserve">6,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0</w:t>
              <w:br/>
              <w:t>2,7</w:t>
              <w:br/>
              <w:t>3,4</w:t>
              <w:br/>
              <w:t>4,1</w:t>
              <w:br/>
              <w:t>4,8</w:t>
              <w:br/>
              <w:t>5,5</w:t>
              <w:br/>
              <w:t xml:space="preserve">6,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6</w:t>
              <w:br/>
              <w:t>3,9</w:t>
              <w:br/>
              <w:t>6,2</w:t>
              <w:br/>
              <w:t>6,5</w:t>
              <w:br/>
              <w:t>7,9</w:t>
              <w:br/>
              <w:t>9,3</w:t>
              <w:br/>
              <w:t>10,7</w:t>
              <w:br/>
              <w:t xml:space="preserve">12 ,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7</w:t>
              <w:br/>
              <w:t>2,5</w:t>
              <w:br/>
              <w:t>3,3</w:t>
              <w:br/>
              <w:t>4,2</w:t>
              <w:br/>
              <w:t>5,0</w:t>
              <w:br/>
              <w:t>5,8</w:t>
              <w:br/>
              <w:t>6,6</w:t>
              <w:br/>
              <w:t xml:space="preserve">7,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w:t>
              <w:br/>
              <w:t>2,9</w:t>
              <w:br/>
              <w:t>3,8</w:t>
              <w:br/>
              <w:t>4,8</w:t>
              <w:br/>
              <w:t>5,7</w:t>
              <w:br/>
              <w:t>6,7</w:t>
              <w:br/>
              <w:t>7,7</w:t>
              <w:br/>
              <w:t xml:space="preserve">8,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2</w:t>
              <w:br/>
              <w:t>3,3</w:t>
              <w:br/>
              <w:t>4,3</w:t>
              <w:br/>
              <w:t>5,4</w:t>
              <w:br/>
              <w:t>6,5</w:t>
              <w:br/>
              <w:t>7,6</w:t>
              <w:br/>
              <w:t>8,7</w:t>
              <w:br/>
              <w:t xml:space="preserve">9,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5</w:t>
              <w:br/>
              <w:t>5,4</w:t>
              <w:br/>
              <w:t>6,3</w:t>
              <w:br/>
              <w:t>7,2</w:t>
              <w:br/>
              <w:t xml:space="preserve">8,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83 тыс. кв.м, площадь застройки 37 га, средняя этажность 8,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3,0</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1,5</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7,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5</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8,6</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0,1</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0,1</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4,3</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t>1,6</w:t>
              <w:br/>
              <w:t>2,2</w:t>
              <w:br/>
              <w:t>2,7</w:t>
              <w:br/>
              <w:t>3,2</w:t>
              <w:br/>
              <w:t>3,7</w:t>
              <w:br/>
              <w:t>4,2</w:t>
              <w:br/>
              <w:t xml:space="preserve">4,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t>1,4</w:t>
              <w:br/>
              <w:t>1,9</w:t>
              <w:br/>
              <w:t>2,3</w:t>
              <w:br/>
              <w:t>2,7</w:t>
              <w:br/>
              <w:t>3,1</w:t>
              <w:br/>
              <w:t>3,5</w:t>
              <w:br/>
              <w:t xml:space="preserve">3,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0</w:t>
              <w:br/>
              <w:t>3,5</w:t>
              <w:br/>
              <w:t>4,1</w:t>
              <w:br/>
              <w:t>4,7</w:t>
              <w:br/>
              <w:t xml:space="preserve">5,3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br/>
              <w:t>-  </w:t>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1</w:t>
              <w:br/>
              <w:t>4,8</w:t>
              <w:br/>
              <w:t>5,5</w:t>
              <w:br/>
              <w:t xml:space="preserve">6,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2,9</w:t>
              <w:br/>
              <w:t>3,4</w:t>
              <w:br/>
              <w:t>4,0</w:t>
              <w:br/>
              <w:t>4,6</w:t>
              <w:br/>
              <w:t xml:space="preserve">5,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9</w:t>
              <w:br/>
              <w:t>2,5</w:t>
              <w:br/>
              <w:t>3,1</w:t>
              <w:br/>
              <w:t>3,6</w:t>
              <w:br/>
              <w:t>4,2</w:t>
              <w:br/>
              <w:t>4,8</w:t>
              <w:br/>
              <w:t xml:space="preserve">5,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t>2,3</w:t>
              <w:br/>
              <w:t>3,1</w:t>
              <w:br/>
              <w:t>3,8</w:t>
              <w:br/>
              <w:t>4,4</w:t>
              <w:br/>
              <w:t>5,2</w:t>
              <w:br/>
              <w:t>6,0</w:t>
              <w:br/>
              <w:t xml:space="preserve">6,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t>1,9</w:t>
              <w:br/>
              <w:t>2,5</w:t>
              <w:br/>
              <w:t>3,1</w:t>
              <w:br/>
              <w:t>3,7</w:t>
              <w:br/>
              <w:t>4,4</w:t>
              <w:br/>
              <w:t>5,1</w:t>
              <w:br/>
              <w:t xml:space="preserve">5,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30,1 тыс. кв.м, площадь застройки 33,2 га, средняя этажность 9,1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6,3</w:t>
              <w:br/>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2,2</w:t>
              <w:br/>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4,4</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1,2</w:t>
              <w:br/>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w:t>
              <w:br/>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1</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6</w:t>
              <w:br/>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9,0</w:t>
              <w:br/>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4</w:t>
              <w:br/>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0</w:t>
              <w:br/>
              <w:t>3,6</w:t>
              <w:br/>
              <w:t>4,2</w:t>
              <w:br/>
              <w:t>4,8</w:t>
              <w:br/>
              <w:t xml:space="preserve">5,4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6</w:t>
              <w:br/>
              <w:t>2,4</w:t>
              <w:br/>
              <w:t>3,2</w:t>
              <w:br/>
              <w:t>4,0</w:t>
              <w:br/>
              <w:t>4,8</w:t>
              <w:br/>
              <w:t>5,6</w:t>
              <w:br/>
              <w:t>6,4</w:t>
              <w:br/>
              <w:t xml:space="preserve">7,2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 xml:space="preserve">6,3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38,2 тыс. кв.м, площадь застройки 18,9 га, средняя этажность 9,0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8</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4</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2</w:t>
              <w:br/>
              <w:br/>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4</w:t>
              <w:br/>
              <w:br/>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9</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7,5</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8</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13,5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9</w:t>
              <w:br/>
              <w:t>2,9</w:t>
              <w:br/>
              <w:t>3,8</w:t>
              <w:br/>
              <w:t>4,7</w:t>
              <w:br/>
              <w:t>5,7</w:t>
              <w:br/>
              <w:t>6,7</w:t>
              <w:br/>
              <w:t>7,7</w:t>
              <w:br/>
              <w:t>8,7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1</w:t>
              <w:br/>
              <w:t>4,1</w:t>
              <w:br/>
              <w:t>5,0</w:t>
              <w:br/>
              <w:t>6,1</w:t>
              <w:br/>
              <w:t>7,2</w:t>
              <w:br/>
              <w:t>8,3</w:t>
              <w:br/>
              <w:t xml:space="preserve">9,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t>-</w:t>
              <w:br/>
              <w:t>-</w:t>
              <w:br/>
              <w:t>-</w:t>
              <w:br/>
              <w:t>-</w:t>
              <w:br/>
              <w:t>-</w:t>
              <w:br/>
              <w:t>-</w:t>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2</w:t>
              <w:br/>
              <w:t>4,2</w:t>
              <w:br/>
              <w:t>5,2</w:t>
              <w:br/>
              <w:t>6,3</w:t>
              <w:br/>
              <w:t>7,4</w:t>
              <w:br/>
              <w:t>8,5</w:t>
              <w:br/>
              <w:t>9,6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2</w:t>
              <w:br/>
              <w:t>4,3</w:t>
              <w:br/>
              <w:t>5,3</w:t>
              <w:br/>
              <w:t>6,4</w:t>
              <w:br/>
              <w:t>7,5</w:t>
              <w:br/>
              <w:t>8,6</w:t>
              <w:br/>
              <w:t>9,7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1</w:t>
              <w:br/>
              <w:t>4,1</w:t>
              <w:br/>
              <w:t>5,1</w:t>
              <w:br/>
              <w:t>6,2</w:t>
              <w:br/>
              <w:t>7,3</w:t>
              <w:br/>
              <w:t>8,4</w:t>
              <w:br/>
              <w:t xml:space="preserve">9,5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7</w:t>
              <w:br/>
              <w:t>4,1</w:t>
              <w:br/>
              <w:t>5,5</w:t>
              <w:br/>
              <w:t>6,8</w:t>
              <w:br/>
              <w:t>8,3</w:t>
              <w:br/>
              <w:t>9,8</w:t>
              <w:br/>
              <w:t>11,3</w:t>
              <w:br/>
              <w:t xml:space="preserve">12,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243,4 тыс. кв.м, площадь застройки 34,2 га, средняя этажность 9,2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0,2</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5</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1,6</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6,8</w:t>
              <w:br/>
              <w:br/>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2,9</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7</w:t>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1,0</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1</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13,5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0</w:t>
              <w:br/>
              <w:t>1,5</w:t>
              <w:br/>
              <w:t>2,0</w:t>
              <w:br/>
              <w:t>2,6</w:t>
              <w:br/>
              <w:t>3,1</w:t>
              <w:br/>
              <w:t>4,6</w:t>
              <w:br/>
              <w:t>5,1</w:t>
              <w:br/>
              <w:t>5,6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0</w:t>
              <w:br/>
              <w:t>3,6</w:t>
              <w:br/>
              <w:t>4,2</w:t>
              <w:br/>
              <w:t>4,8</w:t>
              <w:br/>
              <w:t xml:space="preserve">5,4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0</w:t>
              <w:br/>
              <w:t>1,5</w:t>
              <w:br/>
              <w:t>2,0</w:t>
              <w:br/>
              <w:t>2,5</w:t>
              <w:br/>
              <w:t>3,0</w:t>
              <w:br/>
              <w:t>3,5</w:t>
              <w:br/>
              <w:t>4,0</w:t>
              <w:br/>
              <w:t xml:space="preserve">4,5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6</w:t>
              <w:br/>
              <w:t>4,3</w:t>
              <w:br/>
              <w:t>5,0</w:t>
              <w:br/>
              <w:t>5,7</w:t>
              <w:br/>
              <w:t xml:space="preserve">6,4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w:t>
              <w:br/>
              <w:t>1,8</w:t>
              <w:br/>
              <w:t>2,4</w:t>
              <w:br/>
              <w:t>3,0</w:t>
              <w:br/>
              <w:t>3,6</w:t>
              <w:br/>
              <w:t>4,2</w:t>
              <w:br/>
              <w:t>4,8</w:t>
              <w:br/>
              <w:t>5,4</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3</w:t>
              <w:br/>
              <w:t>2,0</w:t>
              <w:br/>
              <w:t>2,6</w:t>
              <w:br/>
              <w:t>3,3</w:t>
              <w:br/>
              <w:t>4,0</w:t>
              <w:br/>
              <w:t>4,7</w:t>
              <w:br/>
              <w:t>5,4</w:t>
              <w:br/>
              <w:t xml:space="preserve">6,1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5</w:t>
              <w:br/>
              <w:t>4,2</w:t>
              <w:br/>
              <w:t>4,9</w:t>
              <w:br/>
              <w:t>5,6</w:t>
              <w:br/>
              <w:t>6,3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5</w:t>
              <w:br/>
              <w:t>2,3</w:t>
              <w:br/>
              <w:t>3,0</w:t>
              <w:br/>
              <w:t>3,8</w:t>
              <w:br/>
              <w:t>4,6</w:t>
              <w:br/>
              <w:t>5,4</w:t>
              <w:br/>
              <w:t>6,2</w:t>
              <w:br/>
              <w:t xml:space="preserve">7,0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w:t>
              <w:br/>
              <w:t>1,9</w:t>
              <w:br/>
              <w:t>2,5</w:t>
              <w:br/>
              <w:t>3,1</w:t>
              <w:br/>
              <w:t>3,7</w:t>
              <w:br/>
              <w:t>4,3</w:t>
              <w:br/>
              <w:t>4,9</w:t>
              <w:br/>
              <w:t>5,5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14,5 тыс. кв.м, площадь застройки 15,6 га, средняя этажность 9,3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3,1</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2</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3</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8</w:t>
              <w:br/>
              <w:br/>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5</w:t>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0,2</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6</w:t>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2</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8</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2</w:t>
              <w:br/>
              <w:t>3,3</w:t>
              <w:br/>
              <w:t>4,4</w:t>
              <w:br/>
              <w:t>5,5</w:t>
              <w:br/>
              <w:t>6,5</w:t>
              <w:br/>
              <w:t>7,6</w:t>
              <w:br/>
              <w:t>8,7</w:t>
              <w:br/>
              <w:t xml:space="preserve">9,8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w:t>
              <w:br/>
              <w:t>4,4</w:t>
              <w:br/>
              <w:t>5,8</w:t>
              <w:br/>
              <w:t>7,3</w:t>
              <w:br/>
              <w:t>8,7</w:t>
              <w:br/>
              <w:t>10,2</w:t>
              <w:br/>
              <w:t>11,7</w:t>
              <w:br/>
              <w:t xml:space="preserve">13,2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w:t>
              <w:br/>
              <w:t>4,3</w:t>
              <w:br/>
              <w:t>5,8</w:t>
              <w:br/>
              <w:t>7,2</w:t>
              <w:br/>
              <w:t>8,6</w:t>
              <w:br/>
              <w:t>10,0</w:t>
              <w:br/>
              <w:t>11,4</w:t>
              <w:br/>
              <w:t xml:space="preserve">12,8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w:t>
              <w:br/>
              <w:t>4,4</w:t>
              <w:br/>
              <w:t>5,8</w:t>
              <w:br/>
              <w:t>7,2</w:t>
              <w:br/>
              <w:t>8,7</w:t>
              <w:br/>
              <w:t>10,2</w:t>
              <w:br/>
              <w:t>11,7</w:t>
              <w:br/>
              <w:t xml:space="preserve">13,2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w:t>
              <w:br/>
              <w:t>4,6</w:t>
              <w:br/>
              <w:t>6,1</w:t>
              <w:br/>
              <w:t>7,7</w:t>
              <w:br/>
              <w:t>9,2</w:t>
              <w:br/>
              <w:t>10,7</w:t>
              <w:br/>
              <w:t>12,2</w:t>
              <w:br/>
              <w:t xml:space="preserve">13,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w:t>
              <w:br/>
              <w:t>4,1</w:t>
              <w:br/>
              <w:t>5,4</w:t>
              <w:br/>
              <w:t>6,7</w:t>
              <w:br/>
              <w:t>8,1</w:t>
              <w:br/>
              <w:t>9,5</w:t>
              <w:br/>
              <w:t>10,9</w:t>
              <w:br/>
              <w:t xml:space="preserve">12,3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4</w:t>
              <w:br/>
              <w:t>5,1</w:t>
              <w:br/>
              <w:t>6,8</w:t>
              <w:br/>
              <w:t>8,5</w:t>
              <w:br/>
              <w:t>10,1</w:t>
              <w:br/>
              <w:t>11,8</w:t>
              <w:br/>
              <w:t>13,5</w:t>
              <w:br/>
              <w:t xml:space="preserve">15,2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w:t>
              <w:br/>
              <w:t>4,3</w:t>
              <w:br/>
              <w:t>5,7</w:t>
              <w:br/>
              <w:t>7,1</w:t>
              <w:br/>
              <w:t>8,5</w:t>
              <w:br/>
              <w:t>10,0</w:t>
              <w:br/>
              <w:t>11,5</w:t>
              <w:br/>
              <w:t xml:space="preserve">13,0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59,1 тыс. кв.м, площадь застройки 23,9 га, средняя этажность 9,7 </w:t>
              <w:br/>
            </w:r>
          </w:p>
        </w:tc>
        <w:tc>
          <w:tcPr>
            <w:tcW w:w="79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5,2</w:t>
              <w:br/>
              <w:br/>
              <w:br/>
              <w:br/>
              <w:br/>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5,3</w:t>
              <w:br/>
              <w:br/>
              <w:br/>
              <w:br/>
              <w:br/>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6</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br/>
              <w:br/>
              <w:br/>
              <w:br/>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8,5</w:t>
              <w:br/>
              <w:br/>
              <w:br/>
              <w:br/>
              <w:br/>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7,8</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7</w:t>
              <w:br/>
              <w:br/>
              <w:br/>
              <w:br/>
              <w:br/>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0</w:t>
              <w:br/>
              <w:br/>
              <w:br/>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9,7</w:t>
              <w:br/>
              <w:br/>
              <w:br/>
              <w:br/>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napToGrid w:val="false"/>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13,5</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7</w:t>
              <w:br/>
              <w:t>2,5</w:t>
              <w:br/>
              <w:t>3,3</w:t>
              <w:br/>
              <w:t>4,2</w:t>
              <w:br/>
              <w:t>5,0</w:t>
              <w:br/>
              <w:t>5,8</w:t>
              <w:br/>
              <w:t>6,6</w:t>
              <w:br/>
              <w:t>7,4</w:t>
            </w:r>
          </w:p>
        </w:tc>
        <w:tc>
          <w:tcPr>
            <w:tcW w:w="72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9</w:t>
              <w:br/>
              <w:t>2,9</w:t>
              <w:br/>
              <w:t>3,9</w:t>
              <w:br/>
              <w:t>4,8</w:t>
              <w:br/>
              <w:t>5,8</w:t>
              <w:br/>
              <w:t>6,8</w:t>
              <w:br/>
              <w:t>7,8</w:t>
              <w:br/>
              <w:t>8,8</w:t>
            </w:r>
          </w:p>
        </w:tc>
        <w:tc>
          <w:tcPr>
            <w:tcW w:w="628"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w:t>
              <w:br/>
              <w:t>2,7</w:t>
              <w:br/>
              <w:t>3,6</w:t>
              <w:br/>
              <w:t>4,5</w:t>
              <w:br/>
              <w:t>5,4</w:t>
              <w:br/>
              <w:t>6,3</w:t>
              <w:br/>
              <w:t>7,2</w:t>
              <w:br/>
              <w:t>8,1</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w:t>
              <w:br/>
              <w:t>-</w:t>
              <w:br/>
              <w:t>-</w:t>
              <w:br/>
              <w:t>-</w:t>
              <w:br/>
              <w:t>-</w:t>
              <w:br/>
              <w:t>-</w:t>
              <w:br/>
              <w:t>-</w:t>
              <w:br/>
              <w:t>-</w:t>
            </w:r>
          </w:p>
        </w:tc>
        <w:tc>
          <w:tcPr>
            <w:tcW w:w="5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w:t>
              <w:br/>
              <w:t>2,8</w:t>
              <w:br/>
              <w:t>3,7</w:t>
              <w:br/>
              <w:t>4,6</w:t>
              <w:br/>
              <w:t>5,5</w:t>
              <w:br/>
              <w:t>6,4</w:t>
              <w:br/>
              <w:t>7,3</w:t>
              <w:br/>
              <w:t>8,2</w:t>
            </w:r>
          </w:p>
        </w:tc>
        <w:tc>
          <w:tcPr>
            <w:tcW w:w="506" w:type="dxa"/>
            <w:gridSpan w:val="3"/>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9</w:t>
              <w:br/>
              <w:t>2,8</w:t>
              <w:br/>
              <w:t>3,7</w:t>
              <w:br/>
              <w:t>4,6</w:t>
              <w:br/>
              <w:t>5,6</w:t>
              <w:br/>
              <w:t>6,6</w:t>
              <w:br/>
              <w:t>7,6</w:t>
              <w:br/>
              <w:t>8,6</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8</w:t>
              <w:br/>
              <w:t>2,7</w:t>
              <w:br/>
              <w:t>3,6</w:t>
              <w:br/>
              <w:t>4,5</w:t>
              <w:br/>
              <w:t>5,4</w:t>
              <w:br/>
              <w:t>6,3</w:t>
              <w:br/>
              <w:t>7,2</w:t>
              <w:br/>
              <w:t>8,1</w:t>
            </w:r>
          </w:p>
        </w:tc>
        <w:tc>
          <w:tcPr>
            <w:tcW w:w="722"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w:t>
              <w:br/>
              <w:t>3,6</w:t>
              <w:br/>
              <w:t>4,9</w:t>
              <w:br/>
              <w:t>6,1</w:t>
              <w:br/>
              <w:t>7,3</w:t>
              <w:br/>
              <w:t>8,5</w:t>
              <w:br/>
              <w:t>9,7</w:t>
              <w:br/>
              <w:t>10,9</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1</w:t>
              <w:br/>
              <w:t>3,1</w:t>
              <w:br/>
              <w:t>4,2</w:t>
              <w:br/>
              <w:t>5,2</w:t>
              <w:br/>
              <w:t>6,2</w:t>
              <w:br/>
              <w:t>7,2</w:t>
              <w:br/>
              <w:t>8,2</w:t>
              <w:br/>
              <w:t>9,2</w:t>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41 тыс. кв.м, площадь застройки 22 га, средняя этажность 10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0,4</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74,1</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8,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5,9</w:t>
              <w:br/>
              <w:br/>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8</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9,5</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9,9</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6,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9,5</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0</w:t>
              <w:br/>
              <w:t>2,7</w:t>
              <w:br/>
              <w:t>3,5</w:t>
              <w:br/>
              <w:t>4,2</w:t>
              <w:br/>
              <w:t>4,9</w:t>
              <w:br/>
              <w:t>5,6</w:t>
              <w:br/>
              <w:t xml:space="preserve">6,3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6</w:t>
              <w:br/>
              <w:t>0,9</w:t>
              <w:br/>
              <w:t>1,2</w:t>
              <w:br/>
              <w:t>1,5</w:t>
              <w:br/>
              <w:t>1,8</w:t>
              <w:br/>
              <w:t>2,1</w:t>
              <w:br/>
              <w:t>2,4</w:t>
              <w:br/>
              <w:t xml:space="preserve">2,7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6</w:t>
              <w:br/>
              <w:t>4,4</w:t>
              <w:br/>
              <w:t>5,1</w:t>
              <w:br/>
              <w:t>5,8</w:t>
              <w:br/>
              <w:t xml:space="preserve">6,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2,9</w:t>
              <w:br/>
              <w:t>3,8</w:t>
              <w:br/>
              <w:t>4,9</w:t>
              <w:br/>
              <w:t>6,0</w:t>
              <w:br/>
              <w:t>6,9</w:t>
              <w:br/>
              <w:t>7,8</w:t>
              <w:br/>
              <w:t xml:space="preserve">8,7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5</w:t>
              <w:br/>
              <w:t>3,5</w:t>
              <w:br/>
              <w:t>4,5</w:t>
              <w:br/>
              <w:t>5,5</w:t>
              <w:br/>
              <w:t>6,5</w:t>
              <w:br/>
              <w:t>7,5</w:t>
              <w:br/>
              <w:t xml:space="preserve">8,5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1</w:t>
              <w:br/>
              <w:t>4,1</w:t>
              <w:br/>
              <w:t>5,3</w:t>
              <w:br/>
              <w:t>6,5</w:t>
              <w:br/>
              <w:t>7,7</w:t>
              <w:br/>
              <w:t>8,9</w:t>
              <w:br/>
              <w:t xml:space="preserve">10,1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1</w:t>
              <w:br/>
              <w:t>4,1</w:t>
              <w:br/>
              <w:t>5,3</w:t>
              <w:br/>
              <w:t>6,4</w:t>
              <w:br/>
              <w:t>7,4</w:t>
              <w:br/>
              <w:t>8,4</w:t>
              <w:br/>
              <w:t xml:space="preserve">9,4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9</w:t>
              <w:br/>
              <w:t>2,9</w:t>
              <w:br/>
              <w:t>3,8</w:t>
              <w:br/>
              <w:t>4,9</w:t>
              <w:br/>
              <w:t>6,0</w:t>
              <w:br/>
              <w:t>6,9</w:t>
              <w:br/>
              <w:t>7,8</w:t>
              <w:br/>
              <w:t xml:space="preserve">8,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4</w:t>
              <w:br/>
              <w:t>2,1</w:t>
              <w:br/>
              <w:t>2,8</w:t>
              <w:br/>
              <w:t>3,6</w:t>
              <w:br/>
              <w:t>4,3</w:t>
              <w:br/>
              <w:t>5,0</w:t>
              <w:br/>
              <w:t>5,7</w:t>
              <w:br/>
              <w:t xml:space="preserve">6,4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94,4 тыс. кв.м, площадь застройки 12 га, средняя этажность 11,4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1,2</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6</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0,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8</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3</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2</w:t>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2,1</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2</w:t>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w:t>
              <w:br/>
              <w:t>3,9</w:t>
              <w:br/>
              <w:t>5,2</w:t>
              <w:br/>
              <w:t>6,5</w:t>
              <w:br/>
              <w:t>7,8</w:t>
              <w:br/>
              <w:t>9,1</w:t>
              <w:br/>
              <w:t>10,4</w:t>
              <w:br/>
              <w:t xml:space="preserve">11,7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t>    -</w:t>
              <w:br/>
              <w:t>    -</w:t>
              <w:br/>
              <w:t>    -</w:t>
              <w:br/>
              <w:t>    -</w:t>
              <w:br/>
              <w:t>    -</w:t>
              <w:br/>
              <w:t>    -</w:t>
              <w:br/>
              <w:t xml:space="preserve">    -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13,5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w:t>
              <w:br/>
              <w:t>4,8</w:t>
              <w:br/>
              <w:t>6,4</w:t>
              <w:br/>
              <w:t>8,0</w:t>
              <w:br/>
              <w:t>9,6</w:t>
              <w:br/>
              <w:t>11,2</w:t>
              <w:br/>
              <w:t>12,8</w:t>
              <w:br/>
              <w:t xml:space="preserve">14,4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4</w:t>
              <w:br/>
              <w:t>5,1</w:t>
              <w:br/>
              <w:t>6,8</w:t>
              <w:br/>
              <w:t>8,6</w:t>
              <w:br/>
              <w:t>10,2</w:t>
              <w:br/>
              <w:t>11,9</w:t>
              <w:br/>
              <w:t>13,6</w:t>
              <w:br/>
              <w:t xml:space="preserve">15,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78 тыс. кв.м, площадь застройки 9 га, средняя этажность 11,6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2</w:t>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5,5</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2,1</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5,5</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3,4</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0,4</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7,1</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8</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w:t>
              <w:br/>
              <w:t>5,4</w:t>
              <w:br/>
              <w:t>7,2</w:t>
              <w:br/>
              <w:t>9,0</w:t>
              <w:br/>
              <w:t>10,8</w:t>
              <w:br/>
              <w:t>12,6</w:t>
              <w:br/>
              <w:t>14,4</w:t>
              <w:br/>
              <w:t xml:space="preserve">16,2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w:t>
              <w:br/>
              <w:t>4,2</w:t>
              <w:br/>
              <w:t>5,6</w:t>
              <w:br/>
              <w:t>7,0</w:t>
              <w:br/>
              <w:t>8,4</w:t>
              <w:br/>
              <w:t>9,0</w:t>
              <w:br/>
              <w:t>9,6</w:t>
              <w:br/>
              <w:t xml:space="preserve">10,2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t>    -</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w:t>
              <w:br/>
              <w:t>5,4</w:t>
              <w:br/>
              <w:t>7,2</w:t>
              <w:br/>
              <w:t>9,0</w:t>
              <w:br/>
              <w:t>10,8</w:t>
              <w:br/>
              <w:t>12,6</w:t>
              <w:br/>
              <w:t>14,4</w:t>
              <w:br/>
              <w:t xml:space="preserve">16,2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8</w:t>
              <w:br/>
              <w:t>5,7</w:t>
              <w:br/>
              <w:t>7,6</w:t>
              <w:br/>
              <w:t>9,5</w:t>
              <w:br/>
              <w:t>11,4</w:t>
              <w:br/>
              <w:t>13,3</w:t>
              <w:br/>
              <w:t>15,2</w:t>
              <w:br/>
              <w:t xml:space="preserve">17,1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w:t>
              <w:br/>
              <w:t>6,9</w:t>
              <w:br/>
              <w:t>9,2</w:t>
              <w:br/>
              <w:t>11,5</w:t>
              <w:br/>
              <w:t>13,8</w:t>
              <w:br/>
              <w:t>16,1</w:t>
              <w:br/>
              <w:t>18,4</w:t>
              <w:br/>
              <w:t xml:space="preserve">20,7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8</w:t>
              <w:br/>
              <w:t>7,2</w:t>
              <w:br/>
              <w:t>9,6</w:t>
              <w:br/>
              <w:t>12,0</w:t>
              <w:br/>
              <w:t>14,4</w:t>
              <w:br/>
              <w:t>16,4</w:t>
              <w:br/>
              <w:t>18,6</w:t>
              <w:br/>
              <w:t xml:space="preserve">21,0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0</w:t>
              <w:br/>
              <w:t>6,0</w:t>
              <w:br/>
              <w:t>8,0</w:t>
              <w:br/>
              <w:t>10,0</w:t>
              <w:br/>
              <w:t>12,0</w:t>
              <w:br/>
              <w:t>14,0</w:t>
              <w:br/>
              <w:t>16,0</w:t>
              <w:br/>
              <w:t xml:space="preserve">18,0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29 тыс. кв.м, площадь застройки 15 га, средняя этажность 11,6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3,6</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9,3</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7,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7,3</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7</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5,4</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7,9</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w:t>
              <w:br/>
              <w:t>3,9</w:t>
              <w:br/>
              <w:t>5,2</w:t>
              <w:br/>
              <w:t>6,5</w:t>
              <w:br/>
              <w:t>7,8</w:t>
              <w:br/>
              <w:t>9,1</w:t>
              <w:br/>
              <w:t>10,4</w:t>
              <w:br/>
              <w:t xml:space="preserve">11,7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w:t>
              <w:br/>
              <w:t>2,7</w:t>
              <w:br/>
              <w:t>3,6</w:t>
              <w:br/>
              <w:t>4,5</w:t>
              <w:br/>
              <w:t>5,4</w:t>
              <w:br/>
              <w:t>6,3</w:t>
              <w:br/>
              <w:t>7,2</w:t>
              <w:br/>
              <w:t xml:space="preserve">8,1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w:t>
              <w:br/>
              <w:t>2,7</w:t>
              <w:br/>
              <w:t>3,6</w:t>
              <w:br/>
              <w:t>4,5</w:t>
              <w:br/>
              <w:t>5,4</w:t>
              <w:br/>
              <w:t>6,3</w:t>
              <w:br/>
              <w:t>7,2</w:t>
              <w:br/>
              <w:t xml:space="preserve">8,1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2</w:t>
              <w:br/>
              <w:t>3,3</w:t>
              <w:br/>
              <w:t>4,4</w:t>
              <w:br/>
              <w:t>5,5</w:t>
              <w:br/>
              <w:t>6,6</w:t>
              <w:br/>
              <w:t>7,7</w:t>
              <w:br/>
              <w:t>8,8</w:t>
              <w:br/>
              <w:t xml:space="preserve">9,9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w:t>
              <w:br/>
              <w:t>3,6</w:t>
              <w:br/>
              <w:t>4,8</w:t>
              <w:br/>
              <w:t>6,0</w:t>
              <w:br/>
              <w:t>7,2</w:t>
              <w:br/>
              <w:t>8,4</w:t>
              <w:br/>
              <w:t>9,6</w:t>
              <w:br/>
              <w:t xml:space="preserve">10,8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0</w:t>
              <w:br/>
              <w:t>3,1</w:t>
              <w:br/>
              <w:t>4,1</w:t>
              <w:br/>
              <w:t>5,1</w:t>
              <w:br/>
              <w:t>6,1</w:t>
              <w:br/>
              <w:t>7,1</w:t>
              <w:br/>
              <w:t>8,1</w:t>
              <w:br/>
              <w:t xml:space="preserve">9,1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54 тыс. кв.м, площадь застройки 8 га, средняя этажность 12,0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1,5</w:t>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2</w:t>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9,5</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6</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0</w:t>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9,4</w:t>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6</w:t>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w:t>
              <w:br/>
              <w:t>6,9</w:t>
              <w:br/>
              <w:t>9,2</w:t>
              <w:br/>
              <w:t>11,5</w:t>
              <w:br/>
              <w:t>13,8</w:t>
              <w:br/>
              <w:t>16,1</w:t>
              <w:br/>
              <w:t>18,4</w:t>
              <w:br/>
              <w:t xml:space="preserve">20,7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4</w:t>
              <w:br/>
              <w:t>3,1</w:t>
              <w:br/>
              <w:t>10,8</w:t>
              <w:br/>
              <w:t>13,5</w:t>
              <w:br/>
              <w:t>16,2</w:t>
              <w:br/>
              <w:t>18,9</w:t>
              <w:br/>
              <w:t>21,6</w:t>
              <w:br/>
              <w:t xml:space="preserve">24,3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t>    -</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6,0</w:t>
              <w:br/>
              <w:t>9,0</w:t>
              <w:br/>
              <w:t>12,0</w:t>
              <w:br/>
              <w:t>15,0</w:t>
              <w:br/>
              <w:t>18,0</w:t>
              <w:br/>
              <w:t>21,0</w:t>
              <w:br/>
              <w:t>24,0</w:t>
              <w:br/>
              <w:t xml:space="preserve">27,0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4</w:t>
              <w:br/>
              <w:t>8,1</w:t>
              <w:br/>
              <w:t>10,8</w:t>
              <w:br/>
              <w:t>13,5</w:t>
              <w:br/>
              <w:t>16,2</w:t>
              <w:br/>
              <w:t>18,9</w:t>
              <w:br/>
              <w:t>21,6</w:t>
              <w:br/>
              <w:t xml:space="preserve">24,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6,4</w:t>
              <w:br/>
              <w:t>9,6</w:t>
              <w:br/>
              <w:t>12,8</w:t>
              <w:br/>
              <w:t>16,0</w:t>
              <w:br/>
              <w:t>19,2</w:t>
              <w:br/>
              <w:t>22,4</w:t>
              <w:br/>
              <w:t>25,6</w:t>
              <w:br/>
              <w:t xml:space="preserve">28,8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6,2</w:t>
              <w:br/>
              <w:t>9,3</w:t>
              <w:br/>
              <w:t>12,4</w:t>
              <w:br/>
              <w:t>15,5</w:t>
              <w:br/>
              <w:t>18,6</w:t>
              <w:br/>
              <w:t>21,7</w:t>
              <w:br/>
              <w:t>24,8</w:t>
              <w:br/>
              <w:t xml:space="preserve">27,9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6</w:t>
              <w:br/>
              <w:t>8,4</w:t>
              <w:br/>
              <w:t>11,2</w:t>
              <w:br/>
              <w:t>14,0</w:t>
              <w:br/>
              <w:t>16,8</w:t>
              <w:br/>
              <w:t>19,6</w:t>
              <w:br/>
              <w:t>22,4</w:t>
              <w:br/>
              <w:t xml:space="preserve">25,2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352,4 тыс. кв.м, площадь застройки 43,2 га, средняя этажность 12,1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7</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4,7</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4</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4</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0,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1,1</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6,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9</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8</w:t>
              <w:br/>
              <w:t>1,1</w:t>
              <w:br/>
              <w:t>1,5</w:t>
              <w:br/>
              <w:t>1,9</w:t>
              <w:br/>
              <w:t>2,3</w:t>
              <w:br/>
              <w:t>2,7</w:t>
              <w:br/>
              <w:t>3,1</w:t>
              <w:br/>
              <w:t xml:space="preserve">3,5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7</w:t>
              <w:br/>
              <w:t>1,0</w:t>
              <w:br/>
              <w:t>1,4</w:t>
              <w:br/>
              <w:t>1,7</w:t>
              <w:br/>
              <w:t>2,1</w:t>
              <w:br/>
              <w:t>2,5</w:t>
              <w:br/>
              <w:t>2,9</w:t>
              <w:br/>
              <w:t xml:space="preserve">3,3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5</w:t>
              <w:br/>
              <w:t>0,8</w:t>
              <w:br/>
              <w:t>1,1</w:t>
              <w:br/>
              <w:t>1,4</w:t>
              <w:br/>
              <w:t>1,7</w:t>
              <w:br/>
              <w:t>2,0</w:t>
              <w:br/>
              <w:t>2,3</w:t>
              <w:br/>
              <w:t xml:space="preserve">2,6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0</w:t>
              <w:br/>
              <w:t>1,6</w:t>
              <w:br/>
              <w:t>2,1</w:t>
              <w:br/>
              <w:t>2,6</w:t>
              <w:br/>
              <w:t>3,1</w:t>
              <w:br/>
              <w:t>3,6</w:t>
              <w:br/>
              <w:t>4,1</w:t>
              <w:br/>
              <w:t xml:space="preserve">4,6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8</w:t>
              <w:br/>
              <w:t>1,2</w:t>
              <w:br/>
              <w:t>1,6</w:t>
              <w:br/>
              <w:t>2,0</w:t>
              <w:br/>
              <w:t>2,4</w:t>
              <w:br/>
              <w:t>2,8</w:t>
              <w:br/>
              <w:t>3,2</w:t>
              <w:br/>
              <w:t xml:space="preserve">3,6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8</w:t>
              <w:br/>
              <w:t>1,3</w:t>
              <w:br/>
              <w:t>1,7</w:t>
              <w:br/>
              <w:t>2,1</w:t>
              <w:br/>
              <w:t>2,5</w:t>
              <w:br/>
              <w:t>2,9</w:t>
              <w:br/>
              <w:t>3,3</w:t>
              <w:br/>
              <w:t xml:space="preserve">3,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9</w:t>
              <w:br/>
              <w:t>1,4</w:t>
              <w:br/>
              <w:t>1,9</w:t>
              <w:br/>
              <w:t>2,3</w:t>
              <w:br/>
              <w:t>2,8</w:t>
              <w:br/>
              <w:t>3,3</w:t>
              <w:br/>
              <w:t>3,8</w:t>
              <w:br/>
              <w:t xml:space="preserve">4,3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9</w:t>
              <w:br/>
              <w:t>1,3</w:t>
              <w:br/>
              <w:t>1,7</w:t>
              <w:br/>
              <w:t>2,2</w:t>
              <w:br/>
              <w:t>2,6</w:t>
              <w:br/>
              <w:t>3,0</w:t>
              <w:br/>
              <w:t>3,4</w:t>
              <w:br/>
              <w:t xml:space="preserve">3,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0,8</w:t>
              <w:br/>
              <w:t>1,2</w:t>
              <w:br/>
              <w:t>1,6</w:t>
              <w:br/>
              <w:t>1,9</w:t>
              <w:br/>
              <w:t>2,3</w:t>
              <w:br/>
              <w:t>2,7</w:t>
              <w:br/>
              <w:t>3,1</w:t>
              <w:br/>
              <w:t xml:space="preserve">3,5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76 тыс. кв.м, площадь застройки 12,5 га, средняя этажность 12,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2</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0,8</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3,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1</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1</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9</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4</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8</w:t>
              <w:br/>
              <w:t>5,7</w:t>
              <w:br/>
              <w:t>7,6</w:t>
              <w:br/>
              <w:t>9,5</w:t>
              <w:br/>
              <w:t>11,4</w:t>
              <w:br/>
              <w:t>13,3</w:t>
              <w:br/>
              <w:t>15,2</w:t>
              <w:br/>
              <w:t xml:space="preserve">17,1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4,4</w:t>
              <w:br/>
              <w:t>6,6</w:t>
              <w:br/>
              <w:t>8,8</w:t>
              <w:br/>
              <w:t>11,0</w:t>
              <w:br/>
              <w:t>13,2</w:t>
              <w:br/>
              <w:t>15,4</w:t>
              <w:br/>
              <w:t>17,6</w:t>
              <w:br/>
              <w:t xml:space="preserve">19,8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4,2</w:t>
              <w:br/>
              <w:t>6,3</w:t>
              <w:br/>
              <w:t>8,4</w:t>
              <w:br/>
              <w:t>10,5</w:t>
              <w:br/>
              <w:t>12,6</w:t>
              <w:br/>
              <w:t>14,7</w:t>
              <w:br/>
              <w:t>16,8</w:t>
              <w:br/>
              <w:t xml:space="preserve">18,9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6</w:t>
              <w:br/>
              <w:t>5,4</w:t>
              <w:br/>
              <w:t>7,2</w:t>
              <w:br/>
              <w:t>9,0</w:t>
              <w:br/>
              <w:t>10,8</w:t>
              <w:br/>
              <w:t>12,6</w:t>
              <w:br/>
              <w:t>14,4</w:t>
              <w:br/>
              <w:t xml:space="preserve">16,2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4,2</w:t>
              <w:br/>
              <w:t>6,3</w:t>
              <w:br/>
              <w:t>8,4</w:t>
              <w:br/>
              <w:t>10,5</w:t>
              <w:br/>
              <w:t>12,6</w:t>
              <w:br/>
              <w:t>14,7</w:t>
              <w:br/>
              <w:t>16,8</w:t>
              <w:br/>
              <w:t xml:space="preserve">18,9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4,6</w:t>
              <w:br/>
              <w:t>6,9</w:t>
              <w:br/>
              <w:t>9,2</w:t>
              <w:br/>
              <w:t>11,5</w:t>
              <w:br/>
              <w:t>13,8</w:t>
              <w:br/>
              <w:t>16,1</w:t>
              <w:br/>
              <w:t>18,4</w:t>
              <w:br/>
              <w:t xml:space="preserve">20,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9</w:t>
              <w:br/>
              <w:t>5,9</w:t>
              <w:br/>
              <w:t>7,8</w:t>
              <w:br/>
              <w:t>9,8</w:t>
              <w:br/>
              <w:t>11,8</w:t>
              <w:br/>
              <w:t>13,8</w:t>
              <w:br/>
              <w:t>15,8</w:t>
              <w:br/>
              <w:t xml:space="preserve">17,8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12 тыс. кв.м, площадь застройки 15 га, средняя этажность 12,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5</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3,4</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0</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9,8</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5,6</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7,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7</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4</w:t>
              <w:br/>
              <w:t>5,1</w:t>
              <w:br/>
              <w:t>6,8</w:t>
              <w:br/>
              <w:t>8,5</w:t>
              <w:br/>
              <w:t>10,2</w:t>
              <w:br/>
              <w:t>11,9</w:t>
              <w:br/>
              <w:t>13,6</w:t>
              <w:br/>
              <w:t xml:space="preserve">15,3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02 тыс. кв.м, площадь застройки 19 га, средняя этажность 12,8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9</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8</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3</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4</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4</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8</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0</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43,8 тыс. кв.м, площадь застройки 15,4 га, средняя этажность 14,2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8</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5</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0,8</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2,1</w:t>
              <w:br/>
              <w:br/>
              <w:t>    </w:t>
              <w:br/>
              <w:t>     </w:t>
              <w:br/>
              <w:t>     </w:t>
              <w:br/>
              <w:t>     </w:t>
              <w:br/>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2,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7,1</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5,3</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6</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5</w:t>
              <w:br/>
              <w:t>5,4</w:t>
              <w:br/>
              <w:t>6,3</w:t>
              <w:br/>
              <w:t>7,2</w:t>
              <w:br/>
              <w:t xml:space="preserve">8,1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5</w:t>
              <w:br/>
              <w:t>5,4</w:t>
              <w:br/>
              <w:t>6,3</w:t>
              <w:br/>
              <w:t>7,2</w:t>
              <w:br/>
              <w:t xml:space="preserve">8,1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6</w:t>
              <w:br/>
              <w:t>6,0</w:t>
              <w:br/>
              <w:t>7,2</w:t>
              <w:br/>
              <w:t>8,4</w:t>
              <w:br/>
              <w:t>9,6</w:t>
              <w:br/>
              <w:t xml:space="preserve">10,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26,8 тыс. кв.м, площадь застройки 16,3 га, средняя этажность 14,3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42,0 </w:t>
              <w:br/>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8</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4,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3,2</w:t>
              <w:br/>
              <w:br/>
              <w:t>    </w:t>
              <w:br/>
              <w:t>     </w:t>
              <w:br/>
              <w:t>     </w:t>
              <w:br/>
              <w:t>     </w:t>
              <w:br/>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9</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8</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8</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99,7 тыс. кв.м, площадь застройки 15,6 га, средняя этажность 14,5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7</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6</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3,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4,8</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4,8</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2</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6</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8</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8</w:t>
              <w:br/>
              <w:t>12,1</w:t>
              <w:br/>
              <w:t>14,4</w:t>
              <w:br/>
              <w:t xml:space="preserve">16,7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4</w:t>
              <w:br/>
              <w:t>8,0</w:t>
              <w:br/>
              <w:t>9,6</w:t>
              <w:br/>
              <w:t>11,2</w:t>
              <w:br/>
              <w:t>12,8</w:t>
              <w:br/>
              <w:t xml:space="preserve">14,4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2</w:t>
              <w:br/>
              <w:t>5,6</w:t>
              <w:br/>
              <w:t>7,0</w:t>
              <w:br/>
              <w:t>8,4</w:t>
              <w:br/>
              <w:t>9,8</w:t>
              <w:br/>
              <w:t>11,2</w:t>
              <w:br/>
              <w:t xml:space="preserve">12,6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93,8 тыс. кв.м, площадь застройки 14,6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2,9</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7,6</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5,0</w:t>
              <w:br/>
              <w:br/>
              <w:t>    </w:t>
              <w:br/>
              <w:t>     </w:t>
              <w:br/>
              <w:t>     </w:t>
              <w:br/>
              <w:t>     </w:t>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7,9</w:t>
              <w:br/>
              <w:br/>
              <w:t>    </w:t>
              <w:br/>
              <w:t>     </w:t>
              <w:br/>
              <w:t>     </w:t>
              <w:br/>
              <w:t>     </w:t>
              <w:br/>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8</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6,9</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6</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7,4</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5</w:t>
              <w:br/>
              <w:t>3,8</w:t>
              <w:br/>
              <w:t>5,0</w:t>
              <w:br/>
              <w:t>6,3</w:t>
              <w:br/>
              <w:t>7,6</w:t>
              <w:br/>
              <w:t>8,9</w:t>
              <w:br/>
              <w:t>10,2</w:t>
              <w:br/>
              <w:t xml:space="preserve">11,5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6</w:t>
              <w:br/>
              <w:t>5,5</w:t>
              <w:br/>
              <w:t>7,3</w:t>
              <w:br/>
              <w:t>9,1</w:t>
              <w:br/>
              <w:t>11,0</w:t>
              <w:br/>
              <w:t>12,9</w:t>
              <w:br/>
              <w:t>14,8</w:t>
              <w:br/>
              <w:t xml:space="preserve">16,7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9</w:t>
              <w:br/>
              <w:t>4,3</w:t>
              <w:br/>
              <w:t>5,7</w:t>
              <w:br/>
              <w:t>7,2</w:t>
              <w:br/>
              <w:t>8,7</w:t>
              <w:br/>
              <w:t>10,2</w:t>
              <w:br/>
              <w:t>11,7</w:t>
              <w:br/>
              <w:t xml:space="preserve">13,2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xml:space="preserve">    -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7</w:t>
              <w:br/>
              <w:t>4,1</w:t>
              <w:br/>
              <w:t>5,5</w:t>
              <w:br/>
              <w:t>6,9</w:t>
              <w:br/>
              <w:t>8,3</w:t>
              <w:br/>
              <w:t>9,7</w:t>
              <w:br/>
              <w:t>11,1</w:t>
              <w:br/>
              <w:t xml:space="preserve">12,5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4</w:t>
              <w:br/>
              <w:t>5,0</w:t>
              <w:br/>
              <w:t>6,7</w:t>
              <w:br/>
              <w:t>8,5</w:t>
              <w:br/>
              <w:t>10,2</w:t>
              <w:br/>
              <w:t>11,9</w:t>
              <w:br/>
              <w:t>13,6</w:t>
              <w:br/>
              <w:t xml:space="preserve">15,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8</w:t>
              <w:br/>
              <w:t>6,5</w:t>
              <w:br/>
              <w:t>8,1</w:t>
              <w:br/>
              <w:t>9,7</w:t>
              <w:br/>
              <w:t>11,3</w:t>
              <w:br/>
              <w:t>12,9</w:t>
              <w:br/>
              <w:t xml:space="preserve">14,5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2</w:t>
              <w:br/>
              <w:t>4,7</w:t>
              <w:br/>
              <w:t>6,3</w:t>
              <w:br/>
              <w:t>7,9</w:t>
              <w:br/>
              <w:t>9,5</w:t>
              <w:br/>
              <w:t>11,1</w:t>
              <w:br/>
              <w:t>12,7</w:t>
              <w:br/>
              <w:t xml:space="preserve">14,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99,9 тыс. кв.м, площадь застройки 13,9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3,3</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8,5</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7,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8,3</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27,2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7</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3</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8,3</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5</w:t>
              <w:br/>
              <w:t>4,7</w:t>
              <w:br/>
              <w:t>5,8</w:t>
              <w:br/>
              <w:t>7,0</w:t>
              <w:br/>
              <w:t>8,2</w:t>
              <w:br/>
              <w:t>9,4</w:t>
              <w:br/>
              <w:t xml:space="preserve">10,6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3</w:t>
              <w:br/>
              <w:t>5,0</w:t>
              <w:br/>
              <w:t>6,7</w:t>
              <w:br/>
              <w:t>8,4</w:t>
              <w:br/>
              <w:t>10,1</w:t>
              <w:br/>
              <w:t>11,8</w:t>
              <w:br/>
              <w:t>13,5</w:t>
              <w:br/>
              <w:t xml:space="preserve">15,2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5</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5</w:t>
              <w:br/>
              <w:t>3,8</w:t>
              <w:br/>
              <w:t>5,1</w:t>
              <w:br/>
              <w:t>6,4</w:t>
              <w:br/>
              <w:t>7,6</w:t>
              <w:br/>
              <w:t>8,9</w:t>
              <w:br/>
              <w:t>10,2</w:t>
              <w:br/>
              <w:t xml:space="preserve">11,5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0</w:t>
              <w:br/>
              <w:t>4,5</w:t>
              <w:br/>
              <w:t>6,0</w:t>
              <w:br/>
              <w:t>7,5</w:t>
              <w:br/>
              <w:t>9,0</w:t>
              <w:br/>
              <w:t>10,5</w:t>
              <w:br/>
              <w:t>12,0</w:t>
              <w:br/>
              <w:t xml:space="preserve">13,5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8,9</w:t>
              <w:br/>
              <w:t>10,4</w:t>
              <w:br/>
              <w:t>11,9</w:t>
              <w:br/>
              <w:t xml:space="preserve">13,4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9</w:t>
              <w:br/>
              <w:t>4,4</w:t>
              <w:br/>
              <w:t>5,9</w:t>
              <w:br/>
              <w:t>7,4</w:t>
              <w:br/>
              <w:t>8,8</w:t>
              <w:br/>
              <w:t>10,3</w:t>
              <w:br/>
              <w:t>11,8</w:t>
              <w:br/>
              <w:t xml:space="preserve">13,3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2</w:t>
              <w:br/>
              <w:t>4,3</w:t>
              <w:br/>
              <w:t>5,3</w:t>
              <w:br/>
              <w:t>6,4</w:t>
              <w:br/>
              <w:t>7,5</w:t>
              <w:br/>
              <w:t>8,6</w:t>
              <w:br/>
              <w:t xml:space="preserve">9,7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32,1 тыс. кв.м, площадь застройки 14,8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5,4</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9,1</w:t>
              <w:br/>
              <w:br/>
              <w:t>    </w:t>
              <w:br/>
              <w:t>     </w:t>
              <w:br/>
              <w:t>     </w:t>
              <w:br/>
              <w:t>     </w:t>
              <w:br/>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5,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1,0</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4</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5,0</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6</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6</w:t>
              <w:br/>
              <w:t>2,5</w:t>
              <w:br/>
              <w:t>3,3</w:t>
              <w:br/>
              <w:t>4,1</w:t>
              <w:br/>
              <w:t>4,9</w:t>
              <w:br/>
              <w:t>5,7</w:t>
              <w:br/>
              <w:t>6,5</w:t>
              <w:br/>
              <w:t xml:space="preserve">7,3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1</w:t>
              <w:br/>
              <w:t>7,3</w:t>
              <w:br/>
              <w:t>8,5</w:t>
              <w:br/>
              <w:t>9,7</w:t>
              <w:br/>
              <w:t xml:space="preserve">10,9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9</w:t>
              <w:br/>
              <w:t>2,9</w:t>
              <w:br/>
              <w:t>3,8</w:t>
              <w:br/>
              <w:t>4,8</w:t>
              <w:br/>
              <w:t>5,8</w:t>
              <w:br/>
              <w:t>6,8</w:t>
              <w:br/>
              <w:t>7,8</w:t>
              <w:br/>
              <w:t xml:space="preserve">8,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5</w:t>
              <w:br/>
              <w:t>4,4</w:t>
              <w:br/>
              <w:t>5,3</w:t>
              <w:br/>
              <w:t>6,2</w:t>
              <w:br/>
              <w:t>7,1</w:t>
              <w:br/>
              <w:t xml:space="preserve">8,0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2</w:t>
              <w:br/>
              <w:t>4,2</w:t>
              <w:br/>
              <w:t>5,3</w:t>
              <w:br/>
              <w:t>6,4</w:t>
              <w:br/>
              <w:t>7,5</w:t>
              <w:br/>
              <w:t>8,6</w:t>
              <w:br/>
              <w:t xml:space="preserve">9,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4</w:t>
              <w:br/>
              <w:t>4,5</w:t>
              <w:br/>
              <w:t>5,6</w:t>
              <w:br/>
              <w:t>6,7</w:t>
              <w:br/>
              <w:t>7,9</w:t>
              <w:br/>
              <w:t>9,1</w:t>
              <w:br/>
              <w:t xml:space="preserve">10,3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2</w:t>
              <w:br/>
              <w:t>4,3</w:t>
              <w:br/>
              <w:t>5,4</w:t>
              <w:br/>
              <w:t>6,5</w:t>
              <w:br/>
              <w:t>7,6</w:t>
              <w:br/>
              <w:t>8,7</w:t>
              <w:br/>
              <w:t xml:space="preserve">9,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1</w:t>
              <w:br/>
              <w:t>4,1</w:t>
              <w:br/>
              <w:t>5,1</w:t>
              <w:br/>
              <w:t>6,2</w:t>
              <w:br/>
              <w:t>7,3</w:t>
              <w:br/>
              <w:t>8,4</w:t>
              <w:br/>
              <w:t xml:space="preserve">9,5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27,7 тыс. кв.м, площадь застройки 13,4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6,0</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1,2</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1</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3,3</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6</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2</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7</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51,3</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7</w:t>
              <w:br/>
              <w:t>2,5</w:t>
              <w:br/>
              <w:t>3,4</w:t>
              <w:br/>
              <w:t>4,2</w:t>
              <w:br/>
              <w:t>5,1</w:t>
              <w:br/>
              <w:t>6,0</w:t>
              <w:br/>
              <w:t>6,9</w:t>
              <w:br/>
              <w:t xml:space="preserve">7,8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5</w:t>
              <w:br/>
              <w:t>3,7</w:t>
              <w:br/>
              <w:t>4,9</w:t>
              <w:br/>
              <w:t>6,2</w:t>
              <w:br/>
              <w:t>7,4</w:t>
              <w:br/>
              <w:t>8,6</w:t>
              <w:br/>
              <w:t>9,8</w:t>
              <w:br/>
              <w:t xml:space="preserve">11,0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4</w:t>
              <w:br/>
              <w:t>5,3</w:t>
              <w:br/>
              <w:t>6,2</w:t>
              <w:br/>
              <w:t>7,1</w:t>
              <w:br/>
              <w:t xml:space="preserve">8,0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4</w:t>
              <w:br/>
              <w:t>6,5</w:t>
              <w:br/>
              <w:t>7,6</w:t>
              <w:br/>
              <w:t>8,7</w:t>
              <w:br/>
              <w:t xml:space="preserve">9,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4</w:t>
              <w:br/>
              <w:t>4,6</w:t>
              <w:br/>
              <w:t>5,7</w:t>
              <w:br/>
              <w:t>6,9</w:t>
              <w:br/>
              <w:t>8,1</w:t>
              <w:br/>
              <w:t>9,3</w:t>
              <w:br/>
              <w:t xml:space="preserve">10,5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5</w:t>
              <w:br/>
              <w:t>2,3</w:t>
              <w:br/>
              <w:t>3,1</w:t>
              <w:br/>
              <w:t>3,8</w:t>
              <w:br/>
              <w:t>4,6</w:t>
              <w:br/>
              <w:t>5,4</w:t>
              <w:br/>
              <w:t>6,2</w:t>
              <w:br/>
              <w:t xml:space="preserve">7,0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18,1 тыс. кв.м, площадь застройки 10,3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4,2</w:t>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0,3</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6,0</w:t>
              <w:br/>
              <w:br/>
              <w:t>    </w:t>
              <w:br/>
              <w:t>     </w:t>
              <w:br/>
              <w:t>     </w:t>
              <w:br/>
              <w:t>     </w:t>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7,2</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3,9</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9,6</w:t>
              <w:br/>
              <w:br/>
              <w:t>    </w:t>
              <w:br/>
              <w:t>     </w:t>
              <w:br/>
              <w:t>     </w:t>
              <w:br/>
              <w:t>     </w:t>
              <w:br/>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19,8</w:t>
              <w:br/>
              <w:br/>
              <w:t>    </w:t>
              <w:br/>
              <w:t>     </w:t>
              <w:br/>
              <w:t>     </w:t>
              <w:br/>
              <w:t>     </w:t>
              <w:br/>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2,4</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9</w:t>
              <w:br/>
              <w:t>2,9</w:t>
              <w:br/>
              <w:t>3,8</w:t>
              <w:br/>
              <w:t>4,8</w:t>
              <w:br/>
              <w:t>5,7</w:t>
              <w:br/>
              <w:t>6,6</w:t>
              <w:br/>
              <w:t>7,5</w:t>
              <w:br/>
              <w:t xml:space="preserve">8,4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2</w:t>
              <w:br/>
              <w:t>4,3</w:t>
              <w:br/>
              <w:t>5,4</w:t>
              <w:br/>
              <w:t>6,5</w:t>
              <w:br/>
              <w:t>7,6</w:t>
              <w:br/>
              <w:t>8,7</w:t>
              <w:br/>
              <w:t xml:space="preserve">9,8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6</w:t>
              <w:br/>
              <w:t>3,9</w:t>
              <w:br/>
              <w:t>5,2</w:t>
              <w:br/>
              <w:t>6,6</w:t>
              <w:br/>
              <w:t>7,8</w:t>
              <w:br/>
              <w:t>9,1</w:t>
              <w:br/>
              <w:t>10,4</w:t>
              <w:br/>
              <w:t xml:space="preserve">11,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1</w:t>
              <w:br/>
              <w:t>7,3</w:t>
              <w:br/>
              <w:t>8,5</w:t>
              <w:br/>
              <w:t>9,7</w:t>
              <w:br/>
              <w:t xml:space="preserve">10,9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8</w:t>
              <w:br/>
              <w:t>4,1</w:t>
              <w:br/>
              <w:t>5,5</w:t>
              <w:br/>
              <w:t>6,9</w:t>
              <w:br/>
              <w:t>8,3</w:t>
              <w:br/>
              <w:t>9,7</w:t>
              <w:br/>
              <w:t>11,1</w:t>
              <w:br/>
              <w:t xml:space="preserve">12,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Общая площадь </w:t>
              <w:br/>
              <w:t xml:space="preserve">121,7 тыс. кв.м, площадь застройки 9,7 га, средняя этажность 17 </w:t>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45,0</w:t>
              <w:br/>
              <w:br/>
              <w:br/>
              <w:br/>
              <w:t>    </w:t>
              <w:br/>
              <w:t>     </w:t>
              <w:br/>
              <w:t>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3</w:t>
              <w:br/>
              <w:br/>
              <w:br/>
              <w:t>    </w:t>
              <w:br/>
              <w:t>     </w:t>
              <w:br/>
              <w:t>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7,9</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9,0</w:t>
              <w:br/>
              <w:br/>
              <w:br/>
              <w:t>    </w:t>
              <w:br/>
              <w:t>     </w:t>
              <w:br/>
              <w:t>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8,2</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1,3</w:t>
              <w:br/>
              <w:br/>
              <w:br/>
              <w:t>    </w:t>
              <w:br/>
              <w:t>     </w:t>
              <w:br/>
              <w:t>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27,0</w:t>
              <w:br/>
              <w:br/>
              <w:br/>
              <w:t>    </w:t>
              <w:br/>
              <w:t>     </w:t>
              <w:br/>
              <w:t>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33,4</w:t>
              <w:br/>
              <w:br/>
              <w:br/>
              <w:t>    </w:t>
              <w:br/>
              <w:t>     </w:t>
              <w:br/>
              <w:t>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79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w:t>
              <w:br/>
              <w:t>4,5</w:t>
              <w:br/>
              <w:t>6,0</w:t>
              <w:br/>
              <w:t>7,5</w:t>
              <w:br/>
              <w:t>9,0</w:t>
              <w:br/>
              <w:t>10,5</w:t>
              <w:br/>
              <w:t>12,0</w:t>
              <w:br/>
              <w:t xml:space="preserve">13,5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4</w:t>
              <w:br/>
              <w:t>4,5</w:t>
              <w:br/>
              <w:t>5,7</w:t>
              <w:br/>
              <w:t>6,8</w:t>
              <w:br/>
              <w:t>7,9</w:t>
              <w:br/>
              <w:t>9,0</w:t>
              <w:br/>
              <w:t xml:space="preserve">10,1 </w:t>
              <w:br/>
              <w:t>  </w:t>
              <w:br/>
            </w:r>
          </w:p>
        </w:tc>
        <w:tc>
          <w:tcPr>
            <w:tcW w:w="628"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1</w:t>
              <w:br/>
              <w:t>3,1</w:t>
              <w:br/>
              <w:t>4,1</w:t>
              <w:br/>
              <w:t>5,1</w:t>
              <w:br/>
              <w:t>6,1</w:t>
              <w:br/>
              <w:t>7,1</w:t>
              <w:br/>
              <w:t>8,1</w:t>
              <w:br/>
              <w:t xml:space="preserve">9,1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0</w:t>
              <w:br/>
              <w:t>3,0</w:t>
              <w:br/>
              <w:t>4,0</w:t>
              <w:br/>
              <w:t>5,0</w:t>
              <w:br/>
              <w:t>6,0</w:t>
              <w:br/>
              <w:t>7,0</w:t>
              <w:br/>
              <w:t>8,0</w:t>
              <w:br/>
              <w:t xml:space="preserve">9,0 </w:t>
              <w:br/>
              <w:t>  </w:t>
              <w:br/>
            </w:r>
          </w:p>
        </w:tc>
        <w:tc>
          <w:tcPr>
            <w:tcW w:w="506" w:type="dxa"/>
            <w:gridSpan w:val="3"/>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7</w:t>
              <w:br/>
              <w:t>5,9</w:t>
              <w:br/>
              <w:t>7,1</w:t>
              <w:br/>
              <w:t>8,3</w:t>
              <w:br/>
              <w:t>9,5</w:t>
              <w:br/>
              <w:t xml:space="preserve">10,7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w:t>
              <w:br/>
              <w:t>3,4</w:t>
              <w:br/>
              <w:t>4,5</w:t>
              <w:br/>
              <w:t>5,7</w:t>
              <w:br/>
              <w:t>6,8</w:t>
              <w:br/>
              <w:t>7,9</w:t>
              <w:br/>
              <w:t>9,0</w:t>
              <w:br/>
              <w:t xml:space="preserve">10,1 </w:t>
              <w:br/>
              <w:t>  </w:t>
              <w:br/>
            </w:r>
          </w:p>
        </w:tc>
        <w:tc>
          <w:tcPr>
            <w:tcW w:w="722" w:type="dxa"/>
            <w:gridSpan w:val="2"/>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4</w:t>
              <w:br/>
              <w:t>3,6</w:t>
              <w:br/>
              <w:t>4,8</w:t>
              <w:br/>
              <w:t>6,0</w:t>
              <w:br/>
              <w:t>7,2</w:t>
              <w:br/>
              <w:t>8,4</w:t>
              <w:br/>
              <w:t>9,6</w:t>
              <w:br/>
              <w:t xml:space="preserve">10,8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8"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br/>
        <w:t xml:space="preserve">Таблица 11 </w:t>
      </w:r>
    </w:p>
    <w:p>
      <w:pPr>
        <w:pStyle w:val="H3"/>
        <w:jc w:val="center"/>
        <w:rPr/>
      </w:pPr>
      <w:r>
        <w:rPr/>
        <w:t xml:space="preserve">Расчетная продолжительность строительства </w:t>
        <w:br/>
        <w:t>градостроительных комплексов и микрорайонов, мес.</w:t>
        <w:br/>
      </w:r>
    </w:p>
    <w:tbl>
      <w:tblPr>
        <w:tblW w:w="9358" w:type="dxa"/>
        <w:jc w:val="left"/>
        <w:tblInd w:w="0" w:type="dxa"/>
        <w:tblLayout w:type="fixed"/>
        <w:tblCellMar>
          <w:top w:w="0" w:type="dxa"/>
          <w:left w:w="0" w:type="dxa"/>
          <w:bottom w:w="0" w:type="dxa"/>
          <w:right w:w="0" w:type="dxa"/>
        </w:tblCellMar>
      </w:tblPr>
      <w:tblGrid>
        <w:gridCol w:w="749"/>
        <w:gridCol w:w="656"/>
        <w:gridCol w:w="936"/>
        <w:gridCol w:w="1029"/>
        <w:gridCol w:w="936"/>
        <w:gridCol w:w="1029"/>
        <w:gridCol w:w="1029"/>
        <w:gridCol w:w="936"/>
        <w:gridCol w:w="1029"/>
        <w:gridCol w:w="1029"/>
      </w:tblGrid>
      <w:tr>
        <w:trPr/>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Общая пло-</w:t>
              <w:br/>
              <w:t xml:space="preserve">щадь жилых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br/>
              <w:t xml:space="preserve">пото- ков </w:t>
            </w:r>
          </w:p>
        </w:tc>
        <w:tc>
          <w:tcPr>
            <w:tcW w:w="7953" w:type="dxa"/>
            <w:gridSpan w:val="8"/>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Этажность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мов, кв.м </w:t>
            </w:r>
          </w:p>
        </w:tc>
        <w:tc>
          <w:tcPr>
            <w:tcW w:w="656"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r>
      <w:tr>
        <w:trPr/>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000</w:t>
              <w:br/>
              <w:t>20000</w:t>
              <w:br/>
              <w:t>25000</w:t>
              <w:br/>
              <w:t>30000</w:t>
              <w:br/>
              <w:t>39500</w:t>
              <w:br/>
              <w:t>41000</w:t>
              <w:br/>
              <w:t>41600</w:t>
              <w:br/>
              <w:t>43500</w:t>
              <w:br/>
              <w:t>44500</w:t>
              <w:br/>
              <w:t>46120</w:t>
              <w:br/>
              <w:t>46500</w:t>
              <w:br/>
              <w:t>49000</w:t>
              <w:br/>
              <w:t>52000</w:t>
              <w:br/>
              <w:t>52750</w:t>
              <w:br/>
              <w:t>54250</w:t>
              <w:br/>
              <w:t>55443</w:t>
              <w:br/>
              <w:t>57000</w:t>
              <w:br/>
              <w:t>65302</w:t>
              <w:br/>
              <w:t>65516</w:t>
              <w:br/>
              <w:t>75023</w:t>
              <w:br/>
              <w:t>78140</w:t>
              <w:br/>
              <w:t>79936</w:t>
              <w:br/>
              <w:t>80042</w:t>
              <w:br/>
              <w:t>80500</w:t>
              <w:br/>
              <w:t>84849</w:t>
              <w:br/>
              <w:t>96500</w:t>
              <w:br/>
              <w:t>98994</w:t>
              <w:br/>
              <w:t>101514</w:t>
              <w:br/>
              <w:t>104000</w:t>
              <w:br/>
              <w:t>105116</w:t>
              <w:br/>
              <w:t>106360</w:t>
              <w:br/>
              <w:t>109770</w:t>
              <w:br/>
              <w:t>148607</w:t>
              <w:br/>
              <w:t>154642</w:t>
              <w:br/>
              <w:t>175210</w:t>
              <w:br/>
              <w:t xml:space="preserve">188111 </w:t>
            </w:r>
          </w:p>
        </w:tc>
        <w:tc>
          <w:tcPr>
            <w:tcW w:w="65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w:t>
              <w:br/>
              <w:t>1</w:t>
              <w:br/>
              <w:t>1</w:t>
              <w:br/>
              <w:t>1</w:t>
              <w:br/>
              <w:t>1--2</w:t>
              <w:br/>
              <w:t>1--2</w:t>
              <w:br/>
              <w:t>2--3</w:t>
              <w:br/>
              <w:t>2--3</w:t>
              <w:br/>
              <w:t>2--3</w:t>
              <w:br/>
              <w:t>2--3</w:t>
              <w:br/>
              <w:t>2--3</w:t>
              <w:br/>
              <w:t>2--3</w:t>
              <w:br/>
              <w:t>2--3</w:t>
              <w:br/>
              <w:t>2--3</w:t>
              <w:br/>
              <w:t>2--3</w:t>
              <w:br/>
              <w:t>2--3</w:t>
              <w:br/>
              <w:t>2--3</w:t>
              <w:br/>
              <w:t>2--3</w:t>
              <w:br/>
              <w:t>2--3</w:t>
              <w:br/>
              <w:t>2--3</w:t>
              <w:br/>
              <w:t>2--3</w:t>
              <w:br/>
              <w:t>2--3</w:t>
              <w:br/>
              <w:t>2--3</w:t>
              <w:br/>
              <w:t>2--3</w:t>
              <w:br/>
              <w:t>2--3</w:t>
              <w:br/>
              <w:t>2--3</w:t>
              <w:br/>
              <w:t>2--3</w:t>
              <w:br/>
              <w:t>3--4</w:t>
              <w:br/>
              <w:t>3--4</w:t>
              <w:br/>
              <w:t>3--4</w:t>
              <w:br/>
              <w:t>3--4</w:t>
              <w:br/>
              <w:t>3--4</w:t>
              <w:br/>
              <w:t>3--4</w:t>
              <w:br/>
              <w:t>3--4</w:t>
              <w:br/>
              <w:t>3--4</w:t>
              <w:br/>
              <w:t xml:space="preserve">3--5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3,0</w:t>
              <w:br/>
              <w:t>17,0</w:t>
              <w:br/>
              <w:t>22,0</w:t>
              <w:br/>
              <w:t>26,0</w:t>
              <w:br/>
              <w:t>35,0-18,0</w:t>
              <w:br/>
              <w:t>36,0-18,0</w:t>
              <w:br/>
              <w:t>20,0-14,0</w:t>
              <w:br/>
              <w:t>21,0-14,0</w:t>
              <w:br/>
              <w:t>21,5-14,5</w:t>
              <w:br/>
              <w:t>22,0-15,0</w:t>
              <w:br/>
              <w:t>22,5-15,0</w:t>
              <w:br/>
              <w:t>24,0-16,0</w:t>
              <w:br/>
              <w:t>25,0-17,0</w:t>
              <w:br/>
              <w:t>24,5-17,0</w:t>
              <w:br/>
              <w:t>26,0-17,5</w:t>
              <w:br/>
              <w:t>26,0-18,0</w:t>
              <w:br/>
              <w:t>27,5-18,5</w:t>
              <w:br/>
              <w:t>31,0-19,5</w:t>
              <w:br/>
              <w:t>31,0-21,0 35,0-24,0 37,5-25,0 38,0-25,5</w:t>
              <w:br/>
              <w:t>38,5-25,5</w:t>
              <w:br/>
              <w:t>38,0-25,5</w:t>
              <w:br/>
              <w:t>40,5-27,0</w:t>
              <w:br/>
              <w:t>46,0-31,0</w:t>
              <w:br/>
              <w:t>47,0-31,5</w:t>
              <w:br/>
              <w:t>32,5-24,5</w:t>
              <w:br/>
              <w:t>33,0-25,0 34,0-25,0</w:t>
              <w:br/>
              <w:t>34,0-25,5</w:t>
              <w:br/>
              <w:t>35,0-26,0</w:t>
              <w:br/>
              <w:t>47,0-35,5</w:t>
              <w:br/>
              <w:t>49,0-37,0</w:t>
              <w:br/>
              <w:t>56,0-42,0</w:t>
              <w:br/>
              <w:t xml:space="preserve">56,0-33,0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5</w:t>
              <w:br/>
              <w:t>16,5</w:t>
              <w:br/>
              <w:t>21,0</w:t>
              <w:br/>
              <w:t>25,0</w:t>
              <w:br/>
              <w:t>33,0-17,0</w:t>
              <w:br/>
              <w:t>34,0-17,5</w:t>
              <w:br/>
              <w:t>19,0-13,0</w:t>
              <w:br/>
              <w:t>20,0-13,0</w:t>
              <w:br/>
              <w:t>25,0-14,0</w:t>
              <w:br/>
              <w:t>21,0-14,0</w:t>
              <w:br/>
              <w:t>21,5-14,5</w:t>
              <w:br/>
              <w:t>23,0-15,0</w:t>
              <w:br/>
              <w:t>24,0-16,0</w:t>
              <w:br/>
              <w:t>23,5-16,0</w:t>
              <w:br/>
              <w:t>25,0-16,5</w:t>
              <w:br/>
              <w:t>25,0-17,0</w:t>
              <w:br/>
              <w:t>26,5-17,5</w:t>
              <w:br/>
              <w:t>30,0-19,5</w:t>
              <w:br/>
              <w:t>30,0-20,0</w:t>
              <w:br/>
              <w:t>34,0-23,0</w:t>
              <w:br/>
              <w:t>36,0-23,5</w:t>
              <w:br/>
              <w:t>37,0-24,5</w:t>
              <w:br/>
              <w:t>37,0-24,5</w:t>
              <w:br/>
              <w:t>37,5-24,5</w:t>
              <w:br/>
              <w:t>38,5-26,0</w:t>
              <w:br/>
              <w:t>44,0-29,5</w:t>
              <w:br/>
              <w:t>45,0-30,0</w:t>
              <w:br/>
              <w:t>31,0-23,0</w:t>
              <w:br/>
              <w:t>31,5-24,0</w:t>
              <w:br/>
              <w:t>32,0-24,0</w:t>
              <w:br/>
              <w:t>32,5-24,5</w:t>
              <w:br/>
              <w:t>33,5-25,0</w:t>
              <w:br/>
              <w:t>45,0-34,0</w:t>
              <w:br/>
              <w:t>46,0-35,0</w:t>
              <w:br/>
              <w:t>53,0-40,0</w:t>
              <w:br/>
              <w:t xml:space="preserve">53,0-31,0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0</w:t>
              <w:br/>
              <w:t>16,0</w:t>
              <w:br/>
              <w:t>20,0</w:t>
              <w:br/>
              <w:t>24,0</w:t>
              <w:br/>
              <w:t>32,0-16,0</w:t>
              <w:br/>
              <w:t>33,0-17,0</w:t>
              <w:br/>
              <w:t>18,5-12,5</w:t>
              <w:br/>
              <w:t>19,0-12,5</w:t>
              <w:br/>
              <w:t>19,5-13,5</w:t>
              <w:br/>
              <w:t>19,5-13,0</w:t>
              <w:br/>
              <w:t>20,5-13,5</w:t>
              <w:br/>
              <w:t>22,0-14,5</w:t>
              <w:br/>
              <w:t>23,5-15,0</w:t>
              <w:br/>
              <w:t>23,0-15,5</w:t>
              <w:br/>
              <w:t>24,0-16,0</w:t>
              <w:br/>
              <w:t>24,5-16,5</w:t>
              <w:br/>
              <w:t>25,0-17,0</w:t>
              <w:br/>
              <w:t>28,5-20,0</w:t>
              <w:br/>
              <w:t>28,5-19,0</w:t>
              <w:br/>
              <w:t>33,0-22,0</w:t>
              <w:br/>
              <w:t>33,5-22,5</w:t>
              <w:br/>
              <w:t>35,0-23,0</w:t>
              <w:br/>
              <w:t>35,5-23,5</w:t>
              <w:br/>
              <w:t>35,5-23,5</w:t>
              <w:br/>
              <w:t>37,0-24,5</w:t>
              <w:br/>
              <w:t>42,0-28,0</w:t>
              <w:br/>
              <w:t>43,0-29,0</w:t>
              <w:br/>
              <w:t>29,5-22,5</w:t>
              <w:br/>
              <w:t>30,5-22,5</w:t>
              <w:br/>
              <w:t>30,5-23,0</w:t>
              <w:br/>
              <w:t>31,0-23,0</w:t>
              <w:br/>
              <w:t>32,0-24,0</w:t>
              <w:br/>
              <w:t>43,0-33,0</w:t>
              <w:br/>
              <w:t>45,0-34,0</w:t>
              <w:br/>
              <w:t>51,0-38,0</w:t>
              <w:br/>
              <w:t xml:space="preserve">51,0-30,0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5</w:t>
              <w:br/>
              <w:t>15,0</w:t>
              <w:br/>
              <w:t>19,0</w:t>
              <w:br/>
              <w:t>23,0</w:t>
              <w:br/>
              <w:t>30,0-15,0</w:t>
              <w:br/>
              <w:t>31,0-16,0</w:t>
              <w:br/>
              <w:t>18,0-12,0</w:t>
              <w:br/>
              <w:t>18,5-12,0</w:t>
              <w:br/>
              <w:t>19,0-13,0</w:t>
              <w:br/>
              <w:t>18,0-12,0</w:t>
              <w:br/>
              <w:t>18,5-12,5</w:t>
              <w:br/>
              <w:t>20,5-14,0</w:t>
              <w:br/>
              <w:t>22,0-14,5</w:t>
              <w:br/>
              <w:t>22,0-14,5</w:t>
              <w:br/>
              <w:t>23,5-15,5</w:t>
              <w:br/>
              <w:t>23,0-15,5</w:t>
              <w:br/>
              <w:t>24,0-16,0</w:t>
              <w:br/>
              <w:t>27,0-18,5</w:t>
              <w:br/>
              <w:t>27,5-18,5</w:t>
              <w:br/>
              <w:t>31,0-21,0</w:t>
              <w:br/>
              <w:t>33,0-22,0</w:t>
              <w:br/>
              <w:t>33,5-22,5</w:t>
              <w:br/>
              <w:t>33,5-22,5</w:t>
              <w:br/>
              <w:t>33,5-22,5</w:t>
              <w:br/>
              <w:t>35,5-23,5</w:t>
              <w:br/>
              <w:t>40,5-27,0</w:t>
              <w:br/>
              <w:t>41,0-28,0</w:t>
              <w:br/>
              <w:t>26,5-19,0</w:t>
              <w:br/>
              <w:t>29,0-22,0</w:t>
              <w:br/>
              <w:t>29,5-22,0</w:t>
              <w:br/>
              <w:t>29,5-22,5</w:t>
              <w:br/>
              <w:t>31,0-23,0</w:t>
              <w:br/>
              <w:t>42,0-31,0</w:t>
              <w:br/>
              <w:t>43,0-33,0</w:t>
              <w:br/>
              <w:t>49,0-36,5</w:t>
              <w:br/>
              <w:t xml:space="preserve">49,0-29,0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w:t>
              <w:br/>
              <w:t>13,5</w:t>
              <w:br/>
              <w:t>18,0</w:t>
              <w:br/>
              <w:t>20,5</w:t>
              <w:br/>
              <w:t>27,0-14,0</w:t>
              <w:br/>
              <w:t>28,0-15,5</w:t>
              <w:br/>
              <w:t>17,6-11,0</w:t>
              <w:br/>
              <w:t>17,5-11,5</w:t>
              <w:br/>
              <w:t>18,0-12,5</w:t>
              <w:br/>
              <w:t>17,5-11,5</w:t>
              <w:br/>
              <w:t>17,5-11,5</w:t>
              <w:br/>
              <w:t>19,0-13,0</w:t>
              <w:br/>
              <w:t>20,0-13,0</w:t>
              <w:br/>
              <w:t>20,5-13,5</w:t>
              <w:br/>
              <w:t>20,5-13,5</w:t>
              <w:br/>
              <w:t>22,0-14,0</w:t>
              <w:br/>
              <w:t>22,5-14,5</w:t>
              <w:br/>
              <w:t>25,0-16,5</w:t>
              <w:br/>
              <w:t>25,5-16,5</w:t>
              <w:br/>
              <w:t>28,0-19,0</w:t>
              <w:br/>
              <w:t>29,5-19,5</w:t>
              <w:br/>
              <w:t>29,5-21,0</w:t>
              <w:br/>
              <w:t>30,0-20,0</w:t>
              <w:br/>
              <w:t>30,5-20,0</w:t>
              <w:br/>
              <w:t>32,5-21,5</w:t>
              <w:br/>
              <w:t>36,5-26,5</w:t>
              <w:br/>
              <w:t>37,0-25,5</w:t>
              <w:br/>
              <w:t>26,0-20,0</w:t>
              <w:br/>
              <w:t>26,0-19,5</w:t>
              <w:br/>
              <w:t>26,5-20,0</w:t>
              <w:br/>
              <w:t>26,5-20,0</w:t>
              <w:br/>
              <w:t>28,0-21,0</w:t>
              <w:br/>
              <w:t>37,5-28,0</w:t>
              <w:br/>
              <w:t>39,0-30,0</w:t>
              <w:br/>
              <w:t>44,0-33,0</w:t>
              <w:br/>
              <w:t xml:space="preserve">44,0-26,0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5</w:t>
              <w:br/>
              <w:t>13,0</w:t>
              <w:br/>
              <w:t>18,5</w:t>
              <w:br/>
              <w:t>21,0</w:t>
              <w:br/>
              <w:t>27,0-14,0</w:t>
              <w:br/>
              <w:t>28,5-16,0</w:t>
              <w:br/>
              <w:t>17,5-11,5</w:t>
              <w:br/>
              <w:t>17,0-11,0</w:t>
              <w:br/>
              <w:t>17,5-12,0</w:t>
              <w:br/>
              <w:t>17,0-11,5</w:t>
              <w:br/>
              <w:t>18,0-11,5</w:t>
              <w:br/>
              <w:t>18,5-12,5</w:t>
              <w:br/>
              <w:t>19,0-14,0</w:t>
              <w:br/>
              <w:t>21,0-13,5</w:t>
              <w:br/>
              <w:t>21,0-14,0</w:t>
              <w:br/>
              <w:t>22,0-14,0</w:t>
              <w:br/>
              <w:t>22,0-15,0</w:t>
              <w:br/>
              <w:t>25,5-17,0</w:t>
              <w:br/>
              <w:t>25,0-16,0</w:t>
              <w:br/>
              <w:t>28,5-19,5</w:t>
              <w:br/>
              <w:t>29,0-19,5</w:t>
              <w:br/>
              <w:t>30,0-21,5</w:t>
              <w:br/>
              <w:t>30,5-20,5</w:t>
              <w:br/>
              <w:t>31,0-20,5</w:t>
              <w:br/>
              <w:t>33,0-21,0</w:t>
              <w:br/>
              <w:t>37,0-26,5</w:t>
              <w:br/>
              <w:t>38,0-26,0</w:t>
              <w:br/>
              <w:t>26,5-20,5</w:t>
              <w:br/>
              <w:t>26,5-20,0</w:t>
              <w:br/>
              <w:t>26,0-19,5</w:t>
              <w:br/>
              <w:t>27,0-20,5</w:t>
              <w:br/>
              <w:t>28,0-21,5</w:t>
              <w:br/>
              <w:t>38,0-28,5</w:t>
              <w:br/>
              <w:t>39,5-30,5</w:t>
              <w:br/>
              <w:t>44,5-33,5</w:t>
              <w:br/>
              <w:t xml:space="preserve">44,0-25,5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0</w:t>
              <w:br/>
              <w:t>14,0</w:t>
              <w:br/>
              <w:t>19,0</w:t>
              <w:br/>
              <w:t>21,5</w:t>
              <w:br/>
              <w:t>27,5-14,5</w:t>
              <w:br/>
              <w:t>29,0-16,5</w:t>
              <w:br/>
              <w:t>17,5-11,0</w:t>
              <w:br/>
              <w:t>17,5-11,5</w:t>
              <w:br/>
              <w:t>17,5-12,0</w:t>
              <w:br/>
              <w:t>17,5-12,0</w:t>
              <w:br/>
              <w:t>18,5-12,0</w:t>
              <w:br/>
              <w:t>18,5-13,0</w:t>
              <w:br/>
              <w:t>19,5-14,5</w:t>
              <w:br/>
              <w:t>21,5-13,5</w:t>
              <w:br/>
              <w:t>21,5-14,5</w:t>
              <w:br/>
              <w:t>22,5-14,5</w:t>
              <w:br/>
              <w:t>21,5-15,0</w:t>
              <w:br/>
              <w:t>25,5-17,5</w:t>
              <w:br/>
              <w:t>25,0-16,5</w:t>
              <w:br/>
              <w:t>29,0-19,5</w:t>
              <w:br/>
              <w:t>29,5-20,0</w:t>
              <w:br/>
              <w:t>30,5-22,0</w:t>
              <w:br/>
              <w:t>31,0-21,0</w:t>
              <w:br/>
              <w:t>31,5-21,0</w:t>
              <w:br/>
              <w:t>32,5-21,5</w:t>
              <w:br/>
              <w:t>37,5-27,0</w:t>
              <w:br/>
              <w:t>38,5-27,0</w:t>
              <w:br/>
              <w:t>27,0-21,0</w:t>
              <w:br/>
              <w:t>27,0-20,5</w:t>
              <w:br/>
              <w:t>27,0-20,5</w:t>
              <w:br/>
              <w:t>27,5-21,0</w:t>
              <w:br/>
              <w:t>28,5-21,5</w:t>
              <w:br/>
              <w:t>38,5-29,0</w:t>
              <w:br/>
              <w:t>40,0-31,0</w:t>
              <w:br/>
              <w:t>45,0-34,0</w:t>
              <w:br/>
              <w:t xml:space="preserve">45,0-26,0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5</w:t>
              <w:br/>
              <w:t>14,5</w:t>
              <w:br/>
              <w:t>19,5</w:t>
              <w:br/>
              <w:t>22,0</w:t>
              <w:br/>
              <w:t>28,0-15,0</w:t>
              <w:br/>
              <w:t>29,5-17,0</w:t>
              <w:br/>
              <w:t>18,0-11,5</w:t>
              <w:br/>
              <w:t>18,0-12,0</w:t>
              <w:br/>
              <w:t>18,0-12,5</w:t>
              <w:br/>
              <w:t>18,0-12,5</w:t>
              <w:br/>
              <w:t>19,0-12,5</w:t>
              <w:br/>
              <w:t>20,0-13,5</w:t>
              <w:br/>
              <w:t>20,5-15,0</w:t>
              <w:br/>
              <w:t>22,0-14,0</w:t>
              <w:br/>
              <w:t>22,0-15,0</w:t>
              <w:br/>
              <w:t>23,0-15,0</w:t>
              <w:br/>
              <w:t>22,0-15,0</w:t>
              <w:br/>
              <w:t>26,0-18,0</w:t>
              <w:br/>
              <w:t>25,5-17,0</w:t>
              <w:br/>
              <w:t>30,0-20,0</w:t>
              <w:br/>
              <w:t>30,0-20,0</w:t>
              <w:br/>
              <w:t>31,0-22,5</w:t>
              <w:br/>
              <w:t>31,5-22,0</w:t>
              <w:br/>
              <w:t>32,0-21,5</w:t>
              <w:br/>
              <w:t>33,5-22,0</w:t>
              <w:br/>
              <w:t>38,0-28,0</w:t>
              <w:br/>
              <w:t>39,0-28,0</w:t>
              <w:br/>
              <w:t>28,0-21,5</w:t>
              <w:br/>
              <w:t>28,0-21,5</w:t>
              <w:br/>
              <w:t>28,0-21,0</w:t>
              <w:br/>
              <w:t>28,0-21,5</w:t>
              <w:br/>
              <w:t>29,0-22,0</w:t>
              <w:br/>
              <w:t>39,0-29,5</w:t>
              <w:br/>
              <w:t>41,0-31,5</w:t>
              <w:br/>
              <w:t>46,0-35,0</w:t>
              <w:br/>
              <w:t xml:space="preserve">46,0-27,0 </w:t>
            </w:r>
          </w:p>
        </w:tc>
      </w:tr>
      <w:tr>
        <w:trPr/>
        <w:tc>
          <w:tcPr>
            <w:tcW w:w="9358" w:type="dxa"/>
            <w:gridSpan w:val="10"/>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Примечание.  Таблица разработана с участием ЦНИИОМТП Госстроя СССР.  </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r>
        <w:rPr>
          <w:rStyle w:val="HTML"/>
          <w:rFonts w:eastAsia="Times New Roman Cyr" w:cs="Times New Roman Cyr" w:ascii="Times New Roman Cyr" w:hAnsi="Times New Roman Cyr"/>
        </w:rPr>
        <w:t>&lt;!doctype html public "-//IETF//DTD HTML//EN"&g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br/>
        <w:br/>
        <w:t>Справочное</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 1. РАСЧЕТ НОРМАТИВНЫХ ПОКАЗАТЕЛЕЙ ЗАДЕЛА</w:t>
        <w:br/>
        <w:t>ДЛЯ ЖИЛЫХ ДОМОВ ПО ОБЩЕЙ ПЛОЩАДИ</w:t>
        <w:br/>
        <w:t xml:space="preserve">И КАПИТАЛЬНЫМ ВЛОЖЕНИЯМ </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Требуется определить нормативный показатель задела для жилых домов по общей площади и капитальным вложениям на начало планируемого периода для строительно-монтажной организации. В планируемом периоде должны быть введены в действие: десять крупнопанельных 9-этажных жилых домов общей площадью 36 540 кв. м, общей сметной стоимостью 4,5 млн. руб.; один крупнопанельный 9-этажный жилой дом общей площадью 9 600 кв. м с пристроенным продовольственным магазином торговой площадью 400 кв. м, общей сметной стоимостью 1,4 млн. руб.; двадцать крупнопанельных 12-этажных жилых домов общей площадью 191 740 кв. м, общей сметной стоимостью 23,7 млн. руб.; один каркасно-панельный 12-этажный жилой дом общей площадью 12 350 кв. м со встроенными на первом этаже предприятиями обслуживания общей площадью 700 кв. м, общей сметной стоимостью 1,1 млн. руб.</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Предусматривается два варианта ввода в действие жилых домов по кварталам планируемого периода.</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I вариант - равномерный ввод в действие жилых домов по кварталам планируемого периода без учета и с учетом заблаговременного проведения работ по инженерной подготовке территории и нулевому циклу.</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II вариант  -  ввод  в  эксплуатацию по группам жилых домов предусматривается в кварталах: I - 20%,  II - 25%,  III - 30% и IV - 25%.  Ввод 9-этажного жилого дома с пристроенным магазином намечен на август планируемого года, а 12-этажного жилого дома со встроенным предприятием  бытового обслуживания - на март.</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I вариант - расчетные показатели задела по общей площади представлены в табл. 1 и 2.</w:t>
        <w:br/>
        <w:br/>
        <w:t>    II вариант:</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а) расчет нормативного показателя задела по общей площади без учета заблаговременного проведения работ по подготовке территории и нулевым циклам строительства зданий.</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по общей площади определяется для жилых домов без учета домов со встроенно-пристроенными помещениями по формуле (1):</w:t>
      </w:r>
    </w:p>
    <w:p>
      <w:pPr>
        <w:pStyle w:val="Normal"/>
        <w:jc w:val="both"/>
        <w:rPr>
          <w:lang w:val="en-US"/>
        </w:rPr>
      </w:pPr>
      <w:r>
        <w:rPr>
          <w:rFonts w:eastAsia="Times New Roman Cyr" w:cs="Times New Roman Cyr" w:ascii="Times New Roman Cyr" w:hAnsi="Times New Roman Cyr"/>
        </w:rPr>
        <w:br/>
        <w:t xml:space="preserve">    для 9-этажных домов равен 45% ил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 х 36 540 = 16 443 кв. 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t xml:space="preserve">     для 12-этажных домов равен 83,3% ил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3 х 191 740 = 159 719 кв. 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Задел по общей площади с учетом задела для домов со встроенно-пристроенными помещениями равен 198 112 кв. м  общей площади, а нормативный показатель задела равен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 112</w:t>
        <w:br/>
        <w:t>------------------------------------------------  100 = 79%;</w:t>
        <w:br/>
        <w:t>36 540 + 9 600 + 191 740 + 12 3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е нормативные показатели задела </w:t>
        <w:br/>
        <w:t xml:space="preserve">по общей площади для жилых домов при равномерном вводе их </w:t>
        <w:br/>
        <w:t xml:space="preserve">в эксплуатацию по кварталам года без учета проведения </w:t>
        <w:br/>
        <w:t xml:space="preserve">заблаговременно работ по инженерной подготовке </w:t>
        <w:br/>
        <w:t xml:space="preserve">территории и нулевым циклам </w:t>
      </w:r>
    </w:p>
    <w:tbl>
      <w:tblPr>
        <w:tblW w:w="7796" w:type="dxa"/>
        <w:jc w:val="center"/>
        <w:tblInd w:w="0" w:type="dxa"/>
        <w:tblLayout w:type="fixed"/>
        <w:tblCellMar>
          <w:top w:w="0" w:type="dxa"/>
          <w:left w:w="0" w:type="dxa"/>
          <w:bottom w:w="0" w:type="dxa"/>
          <w:right w:w="0" w:type="dxa"/>
        </w:tblCellMar>
      </w:tblPr>
      <w:tblGrid>
        <w:gridCol w:w="2730"/>
        <w:gridCol w:w="857"/>
        <w:gridCol w:w="857"/>
        <w:gridCol w:w="1091"/>
        <w:gridCol w:w="1091"/>
        <w:gridCol w:w="1170"/>
      </w:tblGrid>
      <w:tr>
        <w:trPr/>
        <w:tc>
          <w:tcPr>
            <w:tcW w:w="273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жилых домов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вводимых жилых домов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площадь, кв. м </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ая продол- жительность строитель- ства, мес.</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задела по общей площади, %</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дел по общей площади, кв. м </w:t>
            </w:r>
          </w:p>
          <w:p>
            <w:pPr>
              <w:pStyle w:val="Normal"/>
              <w:widowControl w:val="false"/>
              <w:bidi w:val="0"/>
              <w:spacing w:before="100" w:after="100"/>
              <w:rPr/>
            </w:pPr>
            <w:r>
              <w:rPr>
                <w:rFonts w:eastAsia="Times New Roman Cyr" w:cs="Times New Roman Cyr" w:ascii="Times New Roman Cyr" w:hAnsi="Times New Roman Cyr"/>
              </w:rPr>
              <w:br/>
              <w:t>"</w:t>
              <w:br/>
            </w:r>
          </w:p>
        </w:tc>
      </w:tr>
      <w:tr>
        <w:trPr/>
        <w:tc>
          <w:tcPr>
            <w:tcW w:w="273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273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9-этажные крупнопанельные</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540</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9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50</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270</w:t>
            </w:r>
          </w:p>
        </w:tc>
      </w:tr>
      <w:tr>
        <w:trPr/>
        <w:tc>
          <w:tcPr>
            <w:tcW w:w="273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9-этажный крупнопанельный с пристроенным продовольственным магазином торговой площадью 900 кв. м</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w:t>
              <w:br/>
              <w:br/>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0</w:t>
              <w:br/>
              <w:br/>
              <w:br/>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br/>
              <w:br/>
            </w:r>
          </w:p>
        </w:tc>
        <w:tc>
          <w:tcPr>
            <w:tcW w:w="109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br/>
              <w:t>   </w:t>
              <w:br/>
              <w:t>    </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0</w:t>
              <w:br/>
              <w:br/>
              <w:br/>
            </w:r>
          </w:p>
        </w:tc>
      </w:tr>
      <w:tr>
        <w:trPr/>
        <w:tc>
          <w:tcPr>
            <w:tcW w:w="273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12-этажные крупнопанельные</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1740</w:t>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09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83,3</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9719</w:t>
            </w:r>
          </w:p>
        </w:tc>
      </w:tr>
      <w:tr>
        <w:trPr/>
        <w:tc>
          <w:tcPr>
            <w:tcW w:w="273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12-этажный каркасно-панельный с предприятием обслуживания общей площадью 700 кв. м</w:t>
              <w:br/>
              <w:t>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w:t>
              <w:br/>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350</w:t>
              <w:br/>
              <w:br/>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5</w:t>
              <w:br/>
              <w:br/>
            </w:r>
          </w:p>
        </w:tc>
        <w:tc>
          <w:tcPr>
            <w:tcW w:w="109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w:t>
              <w:br/>
              <w:t>       </w:t>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350</w:t>
              <w:br/>
              <w:br/>
            </w:r>
          </w:p>
        </w:tc>
      </w:tr>
      <w:tr>
        <w:trPr/>
        <w:tc>
          <w:tcPr>
            <w:tcW w:w="2730"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того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2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10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1091"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80     </w:t>
            </w:r>
          </w:p>
          <w:p>
            <w:pPr>
              <w:pStyle w:val="Normal"/>
              <w:widowControl w:val="false"/>
              <w:bidi w:val="0"/>
              <w:spacing w:before="100" w:after="100"/>
              <w:rPr/>
            </w:pPr>
            <w:r>
              <w:rPr>
                <w:rFonts w:eastAsia="Times New Roman Cyr" w:cs="Times New Roman Cyr" w:ascii="Times New Roman Cyr" w:hAnsi="Times New Roman Cyr"/>
              </w:rPr>
              <w:br/>
              <w:t>"</w:t>
              <w:br/>
            </w:r>
          </w:p>
        </w:tc>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93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br/>
        <w:t>Таблица 2</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ые нормативные показатели задела по общей площади для</w:t>
        <w:br/>
        <w:t>жилых домов при равномерном вводе их в эксплуатацию</w:t>
        <w:br/>
        <w:t>по кварталам года с учетом проведения заблаговременно</w:t>
        <w:br/>
        <w:t xml:space="preserve">работ по инженерной подготовке </w:t>
        <w:br/>
        <w:t>территории и нулевым циклам</w:t>
        <w:br/>
      </w:r>
    </w:p>
    <w:tbl>
      <w:tblPr>
        <w:tblW w:w="9357" w:type="dxa"/>
        <w:jc w:val="left"/>
        <w:tblInd w:w="0" w:type="dxa"/>
        <w:tblLayout w:type="fixed"/>
        <w:tblCellMar>
          <w:top w:w="0" w:type="dxa"/>
          <w:left w:w="0" w:type="dxa"/>
          <w:bottom w:w="0" w:type="dxa"/>
          <w:right w:w="0" w:type="dxa"/>
        </w:tblCellMar>
      </w:tblPr>
      <w:tblGrid>
        <w:gridCol w:w="3369"/>
        <w:gridCol w:w="1029"/>
        <w:gridCol w:w="1029"/>
        <w:gridCol w:w="1497"/>
        <w:gridCol w:w="1404"/>
        <w:gridCol w:w="1029"/>
      </w:tblGrid>
      <w:tr>
        <w:trPr/>
        <w:tc>
          <w:tcPr>
            <w:tcW w:w="336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жилых домов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вводимых жилых домов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площадь, кв. м </w:t>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ая продол- жительность строительства, мес.</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задела по общей площади,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Задел по общей площади, кв. м</w:t>
            </w:r>
          </w:p>
        </w:tc>
      </w:tr>
      <w:tr>
        <w:trPr/>
        <w:tc>
          <w:tcPr>
            <w:tcW w:w="336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1 </w:t>
              <w:br/>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2 </w:t>
              <w:br/>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3 </w:t>
              <w:br/>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336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9-этажные крупнопанельные</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540</w:t>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40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75</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405</w:t>
            </w:r>
          </w:p>
        </w:tc>
      </w:tr>
      <w:tr>
        <w:trPr/>
        <w:tc>
          <w:tcPr>
            <w:tcW w:w="336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9-этажный крупнопанельный с пристроенным продовольственным магазином торговой площадью 400 кв. м</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w:t>
              <w:br/>
              <w:br/>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0</w:t>
              <w:br/>
              <w:br/>
              <w:br/>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br/>
              <w:br/>
            </w:r>
          </w:p>
        </w:tc>
        <w:tc>
          <w:tcPr>
            <w:tcW w:w="140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br/>
              <w:t>    </w:t>
              <w:br/>
              <w:t>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600</w:t>
              <w:br/>
              <w:br/>
              <w:br/>
            </w:r>
          </w:p>
        </w:tc>
      </w:tr>
      <w:tr>
        <w:trPr/>
        <w:tc>
          <w:tcPr>
            <w:tcW w:w="336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12-этажные крупнопанельные</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91740</w:t>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40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8,3</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07654</w:t>
            </w:r>
          </w:p>
        </w:tc>
      </w:tr>
      <w:tr>
        <w:trPr/>
        <w:tc>
          <w:tcPr>
            <w:tcW w:w="336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12-этажный крупнопанельный с предприятием обслуживания общей площадью 700 кв. м</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w:t>
              <w:br/>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350</w:t>
              <w:br/>
              <w:br/>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5</w:t>
              <w:br/>
              <w:br/>
            </w:r>
          </w:p>
        </w:tc>
        <w:tc>
          <w:tcPr>
            <w:tcW w:w="140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br/>
              <w:t>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350</w:t>
              <w:br/>
              <w:br/>
            </w:r>
          </w:p>
        </w:tc>
      </w:tr>
      <w:tr>
        <w:trPr/>
        <w:tc>
          <w:tcPr>
            <w:tcW w:w="3369"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того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2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49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404" w:type="dxa"/>
            <w:tcBorders/>
          </w:tcPr>
          <w:p>
            <w:pPr>
              <w:pStyle w:val="Normal"/>
              <w:spacing w:before="100" w:after="10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3</w:t>
              <w:br/>
              <w:t>    </w:t>
            </w:r>
          </w:p>
          <w:p>
            <w:pPr>
              <w:pStyle w:val="Normal"/>
              <w:widowControl w:val="false"/>
              <w:bidi w:val="0"/>
              <w:spacing w:before="100" w:after="100"/>
              <w:rPr/>
            </w:pPr>
            <w:r>
              <w:rPr>
                <w:rFonts w:eastAsia="Times New Roman Cyr" w:cs="Times New Roman Cyr" w:ascii="Times New Roman Cyr" w:hAnsi="Times New Roman Cyr"/>
              </w:rPr>
              <w:br/>
              <w:t>"</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7009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br/>
        <w:t>Таблица 3</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ые нормативные показатели задела по капитальным</w:t>
        <w:br/>
        <w:t>вложениям для жилых домов при равномерном вводе их</w:t>
        <w:br/>
        <w:t xml:space="preserve">в эксплуатацию по кварталам года </w:t>
        <w:br/>
      </w:r>
    </w:p>
    <w:tbl>
      <w:tblPr>
        <w:tblW w:w="9359" w:type="dxa"/>
        <w:jc w:val="left"/>
        <w:tblInd w:w="0" w:type="dxa"/>
        <w:tblLayout w:type="fixed"/>
        <w:tblCellMar>
          <w:top w:w="0" w:type="dxa"/>
          <w:left w:w="0" w:type="dxa"/>
          <w:bottom w:w="0" w:type="dxa"/>
          <w:right w:w="0" w:type="dxa"/>
        </w:tblCellMar>
      </w:tblPr>
      <w:tblGrid>
        <w:gridCol w:w="1310"/>
        <w:gridCol w:w="843"/>
        <w:gridCol w:w="749"/>
        <w:gridCol w:w="749"/>
        <w:gridCol w:w="843"/>
        <w:gridCol w:w="1216"/>
        <w:gridCol w:w="1123"/>
        <w:gridCol w:w="1310"/>
        <w:gridCol w:w="1216"/>
      </w:tblGrid>
      <w:tr>
        <w:trPr/>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 ристика жилых домов </w:t>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тивная продол- житель- ность строи-</w:t>
              <w:br/>
              <w:t>тель- ства,</w:t>
              <w:br/>
              <w:t xml:space="preserve">мес. </w:t>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мет- ная стои-</w:t>
              <w:br/>
              <w:t>мость,</w:t>
              <w:br/>
              <w:t>млн.</w:t>
              <w:br/>
              <w:t>руб.</w:t>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w:t>
              <w:br/>
              <w:t>ный</w:t>
              <w:br/>
              <w:t xml:space="preserve">вес </w:t>
              <w:br/>
              <w:t>смет-</w:t>
              <w:br/>
              <w:t>ной</w:t>
              <w:br/>
              <w:t>стои-</w:t>
              <w:br/>
              <w:t>мости,</w:t>
              <w:br/>
              <w:t>%</w:t>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w:t>
              <w:br/>
              <w:t>тивный</w:t>
              <w:br/>
              <w:t>пока-</w:t>
              <w:br/>
              <w:t>затель</w:t>
              <w:br/>
              <w:t>заде-</w:t>
              <w:br/>
              <w:t>ла,</w:t>
              <w:br/>
              <w:t>%</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тивный показатель</w:t>
              <w:br/>
              <w:t xml:space="preserve">задела  с учетом коэффи- циента при строитель- стве ограни- ченного числа одно- типных домов, </w:t>
              <w:br/>
              <w:t>%</w:t>
            </w:r>
          </w:p>
          <w:p>
            <w:pPr>
              <w:pStyle w:val="Normal"/>
              <w:widowControl w:val="false"/>
              <w:bidi w:val="0"/>
              <w:spacing w:before="100" w:after="100"/>
              <w:rPr/>
            </w:pPr>
            <w:r>
              <w:rPr>
                <w:rFonts w:eastAsia="Times New Roman Cyr" w:cs="Times New Roman Cyr" w:ascii="Times New Roman Cyr" w:hAnsi="Times New Roman Cyr"/>
              </w:rPr>
              <w:br/>
              <w:t>"</w:t>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w:t>
              <w:br/>
              <w:t>взве-</w:t>
              <w:br/>
              <w:t>шенный</w:t>
              <w:br/>
              <w:t>норма-</w:t>
              <w:br/>
              <w:t>тивный</w:t>
              <w:br/>
              <w:t>показа-</w:t>
              <w:br/>
              <w:t>тель</w:t>
              <w:br/>
              <w:t>задела,</w:t>
              <w:br/>
              <w:t>млн.руб.</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тивный пока-</w:t>
              <w:br/>
              <w:t>затель задела  с учетом коэффи- циента на заблаго- временное выполнение работ по инженерной подготовке территории и нулевому циклу,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w:t>
              <w:br/>
              <w:t>взве-</w:t>
              <w:br/>
              <w:t>шенный</w:t>
              <w:br/>
              <w:t>норма-</w:t>
              <w:br/>
              <w:t>тивный</w:t>
              <w:br/>
              <w:t>показа-</w:t>
              <w:br/>
              <w:t>тель</w:t>
              <w:br/>
              <w:t>задела,</w:t>
            </w:r>
          </w:p>
          <w:p>
            <w:pPr>
              <w:pStyle w:val="Normal"/>
              <w:widowControl w:val="false"/>
              <w:bidi w:val="0"/>
              <w:spacing w:before="100" w:after="100"/>
              <w:rPr/>
            </w:pPr>
            <w:r>
              <w:rPr>
                <w:rFonts w:eastAsia="Times New Roman Cyr" w:cs="Times New Roman Cyr" w:ascii="Times New Roman Cyr" w:hAnsi="Times New Roman Cyr"/>
              </w:rPr>
              <w:br/>
              <w:t>"</w:t>
              <w:br/>
            </w:r>
          </w:p>
        </w:tc>
      </w:tr>
      <w:tr>
        <w:trPr/>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r>
      <w:tr>
        <w:trPr/>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9-этажные </w:t>
              <w:br/>
              <w:t>крупно- панельные</w:t>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5</w:t>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5</w:t>
              <w:br/>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6</w:t>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3</w:t>
              <w:br/>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45</w:t>
              <w:br/>
              <w:b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4,8</w:t>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72</w:t>
              <w:br/>
              <w:br/>
            </w:r>
          </w:p>
        </w:tc>
      </w:tr>
      <w:tr>
        <w:trPr/>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9-этажный</w:t>
              <w:br/>
              <w:t>крупно- панельный с пристроенным нежилым помещением</w:t>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br/>
              <w:br/>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br/>
              <w:br/>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br/>
              <w:br/>
              <w:br/>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br/>
              <w:br/>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br/>
              <w:br/>
              <w:br/>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0</w:t>
              <w:br/>
              <w:br/>
              <w:br/>
              <w:br/>
              <w:b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0</w:t>
              <w:br/>
              <w:br/>
              <w:br/>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0</w:t>
              <w:br/>
              <w:br/>
              <w:br/>
              <w:br/>
              <w:br/>
            </w:r>
          </w:p>
        </w:tc>
      </w:tr>
      <w:tr>
        <w:trPr/>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е</w:t>
              <w:br/>
              <w:t>крупно- панельные</w:t>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7</w:t>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w:t>
              <w:br/>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1</w:t>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1</w:t>
              <w:br/>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1,6</w:t>
              <w:br/>
              <w:b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6</w:t>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2,8</w:t>
              <w:br/>
              <w:br/>
            </w:r>
          </w:p>
        </w:tc>
      </w:tr>
      <w:tr>
        <w:trPr/>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й</w:t>
              <w:br/>
              <w:t>каркасно- панельный со встроенными нежилыми помеще- ниями</w:t>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5</w:t>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br/>
              <w:br/>
              <w:br/>
              <w:br/>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br/>
              <w:br/>
              <w:br/>
              <w:br/>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br/>
              <w:br/>
              <w:br/>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br/>
              <w:br/>
              <w:br/>
              <w:br/>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5</w:t>
              <w:br/>
              <w:br/>
              <w:br/>
              <w:br/>
              <w:br/>
              <w:b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0</w:t>
              <w:br/>
              <w:br/>
              <w:br/>
              <w:br/>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5</w:t>
              <w:br/>
              <w:br/>
              <w:br/>
              <w:br/>
              <w:br/>
              <w:br/>
            </w:r>
          </w:p>
        </w:tc>
      </w:tr>
      <w:tr>
        <w:trPr/>
        <w:tc>
          <w:tcPr>
            <w:tcW w:w="13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w:t>
              <w:br/>
              <w:t>  </w:t>
              <w:br/>
              <w:t>  </w:t>
              <w:br/>
              <w:t>  </w:t>
              <w:br/>
              <w:t>  </w:t>
              <w:br/>
            </w:r>
          </w:p>
        </w:tc>
        <w:tc>
          <w:tcPr>
            <w:tcW w:w="84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7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74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84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1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1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31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5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t>  </w:t>
              <w:br/>
            </w:r>
          </w:p>
        </w:tc>
      </w:tr>
      <w:tr>
        <w:trPr/>
        <w:tc>
          <w:tcPr>
            <w:tcW w:w="9359" w:type="dxa"/>
            <w:gridSpan w:val="9"/>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Примечание к табл. 3 и 4:  К(1) следует принимать по табл. 4, К(2) - по табл. 6 настоящих норм.</w:t>
              <w:br/>
              <w:t>    </w:t>
              <w:b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б) расчет нормативного показателя задела по общей площади с учетом заблаговременного проведения работ по подготовке территории и нулевым циклам строительства зданий.</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по общей площади определяется для жилых домов без учета домов со встроенно-пристроенными помещениями по табл. 1 настоящих норм:</w:t>
        <w:br/>
        <w:t>    </w:t>
        <w:br/>
        <w:t>    для 9-этажных домов равен 75%  и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 х 36 540 = 27 405 кв. 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br/>
        <w:t>      для 12-этажных домов равен 106,7% и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7 х 191 740 = 204 586 кв. м.</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Задел по общей  площади с учетом задела для домов со встроенно-пристроенными помещениями равен 253 941 кв. м  общей площади, а показатель задела рав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 941</w:t>
        <w:br/>
        <w:t>              -----------------------------------------------    100 = 101%</w:t>
        <w:br/>
        <w:t>36 540 + 9 600 + 191 740 + 12 350</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Расчетные  нормативные показатели задела по капитальным вложениям представлены в табл. 3 для I варианта и в табл. 4 для II варианта ввода в действие жилых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ые нормативные показатели задела для жилых домов</w:t>
        <w:br/>
        <w:t>при вводе их в эксплуатацию по кварталам года:</w:t>
        <w:br/>
        <w:t>I -20%, II -25%, III -30%, IV -25%</w:t>
      </w:r>
    </w:p>
    <w:tbl>
      <w:tblPr>
        <w:tblW w:w="7795" w:type="dxa"/>
        <w:jc w:val="center"/>
        <w:tblInd w:w="0" w:type="dxa"/>
        <w:tblLayout w:type="fixed"/>
        <w:tblCellMar>
          <w:top w:w="0" w:type="dxa"/>
          <w:left w:w="0" w:type="dxa"/>
          <w:bottom w:w="0" w:type="dxa"/>
          <w:right w:w="0" w:type="dxa"/>
        </w:tblCellMar>
      </w:tblPr>
      <w:tblGrid>
        <w:gridCol w:w="1170"/>
        <w:gridCol w:w="623"/>
        <w:gridCol w:w="623"/>
        <w:gridCol w:w="623"/>
        <w:gridCol w:w="623"/>
        <w:gridCol w:w="1013"/>
        <w:gridCol w:w="936"/>
        <w:gridCol w:w="1092"/>
        <w:gridCol w:w="1092"/>
      </w:tblGrid>
      <w:tr>
        <w:trPr/>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 ристика жилых домов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 дол- житель- ность строи- тель- ства,</w:t>
              <w:br/>
              <w:t xml:space="preserve">мес.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мет- ная стои-</w:t>
              <w:br/>
              <w:t>мость,</w:t>
              <w:br/>
              <w:t>млн.</w:t>
              <w:br/>
              <w:t>руб.</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w:t>
              <w:br/>
              <w:t>ный</w:t>
              <w:br/>
              <w:t xml:space="preserve">вес в </w:t>
              <w:br/>
              <w:t>смет-</w:t>
              <w:br/>
              <w:t>ной</w:t>
              <w:br/>
              <w:t>стои-</w:t>
              <w:br/>
              <w:t>мости,</w:t>
              <w:br/>
              <w:t>%</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w:t>
              <w:br/>
              <w:t>тивный</w:t>
              <w:br/>
              <w:t>пока-</w:t>
              <w:br/>
              <w:t>затель</w:t>
              <w:br/>
              <w:t>задела,</w:t>
              <w:br/>
              <w:t>%</w:t>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тивный пока- затель задела  с учетом коэффи- циента при строи- тельстве ограни- ченного числа одно- типных домов,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w:t>
              <w:br/>
              <w:t>взве-</w:t>
              <w:br/>
              <w:t>шенный</w:t>
              <w:br/>
              <w:t>норма-</w:t>
              <w:br/>
              <w:t>тивный</w:t>
              <w:br/>
              <w:t>показа-</w:t>
              <w:br/>
              <w:t>тель</w:t>
              <w:br/>
              <w:t>задела,</w:t>
              <w:br/>
              <w:t>млн.руб.</w:t>
            </w:r>
          </w:p>
          <w:p>
            <w:pPr>
              <w:pStyle w:val="Normal"/>
              <w:widowControl w:val="false"/>
              <w:bidi w:val="0"/>
              <w:spacing w:before="100" w:after="100"/>
              <w:rPr/>
            </w:pPr>
            <w:r>
              <w:rPr>
                <w:rFonts w:eastAsia="Times New Roman Cyr" w:cs="Times New Roman Cyr" w:ascii="Times New Roman Cyr" w:hAnsi="Times New Roman Cyr"/>
              </w:rPr>
              <w:br/>
              <w:t>"</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тивный показатель задела  с учетом К(1) и коэффи-</w:t>
              <w:br/>
              <w:t>циента на заблаго- временное выполнение работ по инженерной подготовке территории и нулевому циклу, %</w:t>
            </w:r>
          </w:p>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w:t>
              <w:br/>
              <w:t>взве-</w:t>
              <w:br/>
              <w:t>шенный</w:t>
              <w:br/>
              <w:t>норма-</w:t>
              <w:br/>
              <w:t>тивный</w:t>
              <w:br/>
              <w:t>показа-</w:t>
              <w:br/>
              <w:t>тель</w:t>
              <w:br/>
              <w:t>задела, %</w:t>
            </w:r>
          </w:p>
          <w:p>
            <w:pPr>
              <w:pStyle w:val="Normal"/>
              <w:widowControl w:val="false"/>
              <w:bidi w:val="0"/>
              <w:spacing w:before="100" w:after="100"/>
              <w:rPr/>
            </w:pPr>
            <w:r>
              <w:rPr>
                <w:rFonts w:eastAsia="Times New Roman Cyr" w:cs="Times New Roman Cyr" w:ascii="Times New Roman Cyr" w:hAnsi="Times New Roman Cyr"/>
              </w:rPr>
              <w:br/>
              <w:t>"</w:t>
              <w:br/>
            </w:r>
          </w:p>
        </w:tc>
      </w:tr>
      <w:tr>
        <w:trPr/>
        <w:tc>
          <w:tcPr>
            <w:tcW w:w="117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r>
      <w:tr>
        <w:trPr/>
        <w:tc>
          <w:tcPr>
            <w:tcW w:w="11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xml:space="preserve">9-этажные </w:t>
              <w:br/>
              <w:t>крупно- панельные</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5</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5</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2</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9,8</w:t>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97</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1,38</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2</w:t>
              <w:br/>
            </w:r>
          </w:p>
        </w:tc>
      </w:tr>
      <w:tr>
        <w:trPr/>
        <w:tc>
          <w:tcPr>
            <w:tcW w:w="11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9-этажный</w:t>
              <w:br/>
              <w:t>крупнопанель-</w:t>
              <w:br/>
              <w:t>ный с пристроенным нежилым помещением</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br/>
              <w:br/>
              <w:b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br/>
              <w:br/>
              <w:br/>
              <w:b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w:t>
              <w:br/>
              <w:br/>
              <w:br/>
              <w:b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br/>
              <w:br/>
              <w:b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br/>
              <w:br/>
              <w:br/>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0</w:t>
              <w:br/>
              <w:br/>
              <w:br/>
              <w:b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w:t>
              <w:br/>
              <w:br/>
              <w:br/>
              <w:b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br/>
              <w:br/>
              <w:br/>
              <w:br/>
              <w:br/>
            </w:r>
          </w:p>
        </w:tc>
      </w:tr>
      <w:tr>
        <w:trPr/>
        <w:tc>
          <w:tcPr>
            <w:tcW w:w="11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е</w:t>
              <w:br/>
              <w:t>крупно- панельные</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3,7</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7</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7</w:t>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49</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8,48</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9,63</w:t>
              <w:br/>
            </w:r>
          </w:p>
        </w:tc>
      </w:tr>
      <w:tr>
        <w:trPr/>
        <w:tc>
          <w:tcPr>
            <w:tcW w:w="11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й</w:t>
              <w:br/>
              <w:t>каркасно- панельный со встроенными нежилыми помещениями</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5</w:t>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br/>
              <w:br/>
              <w:b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w:t>
              <w:br/>
              <w:br/>
              <w:br/>
              <w:br/>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5</w:t>
              <w:br/>
              <w:br/>
              <w:br/>
              <w:b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5</w:t>
              <w:br/>
              <w:br/>
              <w:br/>
              <w:br/>
              <w:br/>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5</w:t>
              <w:br/>
              <w:br/>
              <w:br/>
              <w:br/>
              <w:br/>
            </w:r>
          </w:p>
        </w:tc>
      </w:tr>
      <w:tr>
        <w:trPr/>
        <w:tc>
          <w:tcPr>
            <w:tcW w:w="117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w:t>
              <w:br/>
            </w:r>
          </w:p>
        </w:tc>
        <w:tc>
          <w:tcPr>
            <w:tcW w:w="62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7 </w:t>
            </w:r>
          </w:p>
        </w:tc>
        <w:tc>
          <w:tcPr>
            <w:tcW w:w="62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62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r>
          </w:p>
        </w:tc>
        <w:tc>
          <w:tcPr>
            <w:tcW w:w="10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r>
          </w:p>
        </w:tc>
        <w:tc>
          <w:tcPr>
            <w:tcW w:w="93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51 </w:t>
            </w:r>
          </w:p>
        </w:tc>
        <w:tc>
          <w:tcPr>
            <w:tcW w:w="109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t>  </w:t>
              <w:br/>
              <w:t>  </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88 </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2. РАСЧЕТ НОРМАТИВНЫХ ПОКАЗАТЕЛЕЙ ЗАДЕЛА </w:t>
        <w:br/>
        <w:t>ПО КАПИТАЛЬНЫМ ВЛОЖЕНИЯМ ПО ПЕРИОДАМ СТРОИТЕЛЬСТВА</w:t>
        <w:br/>
        <w:t>ЖИЛЫХ ДОМОВ</w:t>
        <w:br/>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Требуется определить расчетный нормативный показатель задела по капитальным вложениям по периодам строительства жилых домов на начало планируемого периода. В планируемом году запланирован равномерный по кварталам года ввод двенадцати крупнопанельных 12-этажных жилых домов общей сметной стоимостью 19,2 млн. руб.; нормативная продолжительность строительства жилого дома составляет 10 мес. Продолжительность подготовительных работ составляет 1 мес., нулевого цикла - 2 мес., монтажа здания - 5 мес., отделки -  2 мес. Удельный вес подготовительного периода в общей сметной стоимости жилого дома составляет 5%, нулевого цикла - 19%, монтажа здания - 57%.</w:t>
      </w:r>
    </w:p>
    <w:p>
      <w:pPr>
        <w:pStyle w:val="Normal"/>
        <w:jc w:val="both"/>
        <w:rPr>
          <w:lang w:val="en-US"/>
        </w:rPr>
      </w:pPr>
      <w:r>
        <w:rPr>
          <w:rFonts w:eastAsia="Times New Roman Cyr" w:cs="Times New Roman Cyr" w:ascii="Times New Roman Cyr" w:hAnsi="Times New Roman Cyr"/>
        </w:rPr>
        <w:t>    </w:t>
      </w:r>
      <w:r>
        <w:rPr>
          <w:rFonts w:eastAsia="Times New Roman Cyr" w:cs="Times New Roman Cyr" w:ascii="Times New Roman Cyr" w:hAnsi="Times New Roman Cyr"/>
        </w:rPr>
        <w:t>Расчетный показатель задела по капитальным вложениям, % сметной стоимости всех объектов, подлежащих вводу в эксплуатацию в планируемом периоде, определяется по формуле (8)</w:t>
      </w:r>
    </w:p>
    <w:p>
      <w:pPr>
        <w:pStyle w:val="Normal"/>
        <w:jc w:val="center"/>
        <w:rPr/>
      </w:pPr>
      <w:r>
        <w:rPr>
          <w:rFonts w:eastAsia="Times New Roman Cyr" w:cs="Times New Roman Cyr" w:ascii="Times New Roman Cyr" w:hAnsi="Times New Roman Cyr"/>
        </w:rPr>
        <w:t xml:space="preserve">Пз.с.п. = (25 </w:t>
      </w:r>
      <w:r>
        <w:rPr>
          <w:rFonts w:eastAsia="Wingdings;Symbol" w:cs="Wingdings;Symbol" w:ascii="Wingdings;Symbol" w:hAnsi="Wingdings;Symbol"/>
        </w:rPr>
        <w:t> </w:t>
      </w:r>
      <w:r>
        <w:rPr>
          <w:rFonts w:eastAsia="Times New Roman Cyr" w:cs="Times New Roman Cyr" w:ascii="Times New Roman Cyr" w:hAnsi="Times New Roman Cyr"/>
        </w:rPr>
        <w:t xml:space="preserve"> 82 + 25 </w:t>
      </w:r>
      <w:r>
        <w:rPr>
          <w:rFonts w:eastAsia="Wingdings;Symbol" w:cs="Wingdings;Symbol" w:ascii="Wingdings;Symbol" w:hAnsi="Wingdings;Symbol"/>
        </w:rPr>
        <w:t> </w:t>
      </w:r>
      <w:r>
        <w:rPr>
          <w:rFonts w:eastAsia="Times New Roman Cyr" w:cs="Times New Roman Cyr" w:ascii="Times New Roman Cyr" w:hAnsi="Times New Roman Cyr"/>
        </w:rPr>
        <w:t xml:space="preserve"> 48 + 25 </w:t>
      </w:r>
      <w:r>
        <w:rPr>
          <w:rFonts w:eastAsia="Wingdings;Symbol" w:cs="Wingdings;Symbol" w:ascii="Wingdings;Symbol" w:hAnsi="Wingdings;Symbol"/>
        </w:rPr>
        <w:t> </w:t>
      </w:r>
      <w:r>
        <w:rPr>
          <w:rFonts w:eastAsia="Times New Roman Cyr" w:cs="Times New Roman Cyr" w:ascii="Times New Roman Cyr" w:hAnsi="Times New Roman Cyr"/>
        </w:rPr>
        <w:t xml:space="preserve"> 13,7)/100 = 35,9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счетный показатель  задела по капитальным вложениям по жилым домам с выполненными работами подготовительного периода, % сметной стоимости всех объектов, подлежащих вводу в эксплуатацию в  планируемом периоде, будет равен</w:t>
      </w:r>
    </w:p>
    <w:p>
      <w:pPr>
        <w:pStyle w:val="Normal"/>
        <w:jc w:val="center"/>
        <w:rPr/>
      </w:pPr>
      <w:r>
        <w:rPr>
          <w:rFonts w:eastAsia="Times New Roman Cyr" w:cs="Times New Roman Cyr" w:ascii="Times New Roman Cyr" w:hAnsi="Times New Roman Cyr"/>
        </w:rPr>
        <w:t xml:space="preserve">Пз.с.п. = (25 </w:t>
      </w:r>
      <w:r>
        <w:rPr>
          <w:rFonts w:eastAsia="Wingdings;Symbol" w:cs="Wingdings;Symbol" w:ascii="Wingdings;Symbol" w:hAnsi="Wingdings;Symbol"/>
        </w:rPr>
        <w:t> </w:t>
      </w:r>
      <w:r>
        <w:rPr>
          <w:rFonts w:eastAsia="Times New Roman Cyr" w:cs="Times New Roman Cyr" w:ascii="Times New Roman Cyr" w:hAnsi="Times New Roman Cyr"/>
        </w:rPr>
        <w:t xml:space="preserve"> 82 + 25 </w:t>
      </w:r>
      <w:r>
        <w:rPr>
          <w:rFonts w:eastAsia="Wingdings;Symbol" w:cs="Wingdings;Symbol" w:ascii="Wingdings;Symbol" w:hAnsi="Wingdings;Symbol"/>
        </w:rPr>
        <w:t> </w:t>
      </w:r>
      <w:r>
        <w:rPr>
          <w:rFonts w:eastAsia="Times New Roman Cyr" w:cs="Times New Roman Cyr" w:ascii="Times New Roman Cyr" w:hAnsi="Times New Roman Cyr"/>
        </w:rPr>
        <w:t xml:space="preserve"> 48 + 25 </w:t>
      </w:r>
      <w:r>
        <w:rPr>
          <w:rFonts w:eastAsia="Wingdings;Symbol" w:cs="Wingdings;Symbol" w:ascii="Wingdings;Symbol" w:hAnsi="Wingdings;Symbol"/>
        </w:rPr>
        <w:t> </w:t>
      </w:r>
      <w:r>
        <w:rPr>
          <w:rFonts w:eastAsia="Times New Roman Cyr" w:cs="Times New Roman Cyr" w:ascii="Times New Roman Cyr" w:hAnsi="Times New Roman Cyr"/>
        </w:rPr>
        <w:t xml:space="preserve"> 13,7)/100 = 35,9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счетный показатель  задела по капитальным вложениям по жилым домам с выполненными работами нулевого цикла, % сметной стоимости всех объектов, подлежащих вводу в эксплуатацию в планируемом периоде, будет равен</w:t>
        <w:br/>
        <w:t>    </w:t>
      </w:r>
    </w:p>
    <w:p>
      <w:pPr>
        <w:pStyle w:val="Normal"/>
        <w:jc w:val="center"/>
        <w:rPr/>
      </w:pPr>
      <w:r>
        <w:rPr>
          <w:rFonts w:eastAsia="Times New Roman Cyr" w:cs="Times New Roman Cyr" w:ascii="Times New Roman Cyr" w:hAnsi="Times New Roman Cyr"/>
        </w:rPr>
        <w:t xml:space="preserve">Пз.с.п. = (25 </w:t>
      </w:r>
      <w:r>
        <w:rPr>
          <w:rFonts w:eastAsia="Wingdings;Symbol" w:cs="Wingdings;Symbol" w:ascii="Wingdings;Symbol" w:hAnsi="Wingdings;Symbol"/>
        </w:rPr>
        <w:t> </w:t>
      </w:r>
      <w:r>
        <w:rPr>
          <w:rFonts w:eastAsia="Times New Roman Cyr" w:cs="Times New Roman Cyr" w:ascii="Times New Roman Cyr" w:hAnsi="Times New Roman Cyr"/>
        </w:rPr>
        <w:t xml:space="preserve"> 82 + 25 </w:t>
      </w:r>
      <w:r>
        <w:rPr>
          <w:rFonts w:eastAsia="Wingdings;Symbol" w:cs="Wingdings;Symbol" w:ascii="Wingdings;Symbol" w:hAnsi="Wingdings;Symbol"/>
        </w:rPr>
        <w:t> </w:t>
      </w:r>
      <w:r>
        <w:rPr>
          <w:rFonts w:eastAsia="Times New Roman Cyr" w:cs="Times New Roman Cyr" w:ascii="Times New Roman Cyr" w:hAnsi="Times New Roman Cyr"/>
        </w:rPr>
        <w:t xml:space="preserve"> 48 + )/100 = 32,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счетный показатель  задела по капитальным вложениям по жилым домам с выполненными работами   по монтажу здания, % сметной стоимости всех объектов, подлежащих вводу в эксплуатацию в планируемом периоде, будет равен</w:t>
        <w:br/>
        <w:t>    </w:t>
      </w:r>
    </w:p>
    <w:p>
      <w:pPr>
        <w:pStyle w:val="Normal"/>
        <w:jc w:val="center"/>
        <w:rPr/>
      </w:pPr>
      <w:r>
        <w:rPr>
          <w:rFonts w:eastAsia="Times New Roman Cyr" w:cs="Times New Roman Cyr" w:ascii="Times New Roman Cyr" w:hAnsi="Times New Roman Cyr"/>
        </w:rPr>
        <w:t xml:space="preserve">Пз.с.п. = 25 </w:t>
      </w:r>
      <w:r>
        <w:rPr>
          <w:rFonts w:eastAsia="Wingdings;Symbol" w:cs="Wingdings;Symbol" w:ascii="Wingdings;Symbol" w:hAnsi="Wingdings;Symbol"/>
        </w:rPr>
        <w:t> </w:t>
      </w:r>
      <w:r>
        <w:rPr>
          <w:rFonts w:eastAsia="Times New Roman Cyr" w:cs="Times New Roman Cyr" w:ascii="Times New Roman Cyr" w:hAnsi="Times New Roman Cyr"/>
        </w:rPr>
        <w:t xml:space="preserve"> 82 /100 = 20,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Пример 3. РАСЧЕТ НОРМАТИВНЫХ ПОКАЗАТЕЛЕЙ ЗАДЕЛА </w:t>
        <w:br/>
        <w:t>ПРИ КОМПЛЕКСНОЙ ЗАСТРОЙКЕ МИКРОРАЙОНА</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ребуется определить нормативный показатель задела по капитальным вложениям на начало планируемого года для застройки микрорайона на 11 тыс. жителей; средняя этажность жилых домов 12,5. Начало застройки предусмотрено в феврале года, предшествующего планируемому, окончание - в декабре планируемого года.</w:t>
        <w:br/>
        <w:br/>
        <w:t>    В микрорайоне предполагается построить объекты общей сметной стоимостью 23 688 тыс.руб. (табл.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5 </w:t>
      </w:r>
    </w:p>
    <w:p>
      <w:pPr>
        <w:pStyle w:val="H3"/>
        <w:jc w:val="center"/>
        <w:rPr/>
      </w:pPr>
      <w:r>
        <w:rPr/>
        <w:br/>
        <w:t>Данные для расчета нормативных показателей задела</w:t>
        <w:br/>
        <w:t xml:space="preserve">при комплексной застройке микрорайона </w:t>
      </w:r>
    </w:p>
    <w:tbl>
      <w:tblPr>
        <w:tblW w:w="7795" w:type="dxa"/>
        <w:jc w:val="center"/>
        <w:tblInd w:w="0" w:type="dxa"/>
        <w:tblLayout w:type="fixed"/>
        <w:tblCellMar>
          <w:top w:w="0" w:type="dxa"/>
          <w:left w:w="0" w:type="dxa"/>
          <w:bottom w:w="0" w:type="dxa"/>
          <w:right w:w="0" w:type="dxa"/>
        </w:tblCellMar>
      </w:tblPr>
      <w:tblGrid>
        <w:gridCol w:w="2027"/>
        <w:gridCol w:w="857"/>
        <w:gridCol w:w="1013"/>
        <w:gridCol w:w="1793"/>
        <w:gridCol w:w="1013"/>
        <w:gridCol w:w="1092"/>
      </w:tblGrid>
      <w:tr>
        <w:trPr/>
        <w:tc>
          <w:tcPr>
            <w:tcW w:w="202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 и его характеристика </w:t>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w:t>
              <w:br/>
              <w:t xml:space="preserve">объектов в группе </w:t>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Мощность,</w:t>
              <w:br/>
              <w:br/>
              <w:t xml:space="preserve">всего </w:t>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тивная продолжительность строительства, мес. </w:t>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метная стоимость группы объектов,</w:t>
              <w:br/>
              <w:t>тыс.руб.</w:t>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 сметной стоимости группы объектов,%</w:t>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br/>
              <w:t> 9-этажный крупнопанельный жилой дом общей площадью, кв. м</w:t>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7</w:t>
              <w:br/>
              <w:b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46900</w:t>
              <w:br/>
              <w:br/>
              <w:br/>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8</w:t>
              <w:br/>
              <w:b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5463</w:t>
              <w:br/>
              <w:b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23</w:t>
              <w:br/>
              <w:br/>
              <w:br/>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й крупнопанельный жилой дом общей площадью, кв. м</w:t>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b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000</w:t>
              <w:br/>
              <w:br/>
              <w:br/>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b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996</w:t>
              <w:br/>
              <w:b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br/>
              <w:br/>
              <w:br/>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6-этажный крупнопанельный жилой дом общей площадью, кв. м</w:t>
              <w:br/>
              <w:br/>
              <w:t>Школа, учащихся</w:t>
              <w:br/>
              <w:br/>
              <w:t>Детское учреждение, мест</w:t>
              <w:br/>
            </w:r>
          </w:p>
        </w:tc>
        <w:tc>
          <w:tcPr>
            <w:tcW w:w="857"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w:t>
              <w:br/>
              <w:br/>
              <w:br/>
              <w:br/>
              <w:br/>
              <w:t>1</w:t>
              <w:br/>
              <w:br/>
              <w:t>3</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000</w:t>
              <w:br/>
              <w:br/>
              <w:br/>
              <w:br/>
              <w:br/>
              <w:t>1176</w:t>
              <w:br/>
              <w:br/>
              <w:t>840</w:t>
              <w:br/>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w:t>
              <w:br/>
              <w:br/>
              <w:br/>
              <w:br/>
              <w:br/>
              <w:t>9</w:t>
              <w:br/>
              <w:br/>
              <w:t>9</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49</w:t>
              <w:br/>
              <w:br/>
              <w:br/>
              <w:br/>
              <w:br/>
              <w:t>1276</w:t>
              <w:br/>
              <w:br/>
              <w:t>1335</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1</w:t>
              <w:br/>
              <w:br/>
              <w:br/>
              <w:br/>
              <w:br/>
              <w:t>5</w:t>
              <w:br/>
              <w:br/>
              <w:t>6</w:t>
              <w:br/>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Детская поликлиника, посещений в смену</w:t>
              <w:br/>
            </w:r>
          </w:p>
        </w:tc>
        <w:tc>
          <w:tcPr>
            <w:tcW w:w="85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0</w:t>
              <w:br/>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w:t>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96</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w:t>
              <w:br/>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Инженерное оборудование территории и благоустройство:</w:t>
              <w:br/>
              <w:t>    </w:t>
              <w:br/>
              <w:t>га  </w:t>
              <w:br/>
              <w:t>кв. м</w:t>
              <w:br/>
              <w:t>                                  </w:t>
              <w:br/>
            </w:r>
          </w:p>
        </w:tc>
        <w:tc>
          <w:tcPr>
            <w:tcW w:w="85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t>15,5</w:t>
              <w:br/>
              <w:t xml:space="preserve">143 </w:t>
            </w:r>
          </w:p>
        </w:tc>
        <w:tc>
          <w:tcPr>
            <w:tcW w:w="179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t xml:space="preserve">-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t>1373</w:t>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br/>
              <w:t>6</w:t>
              <w:br/>
            </w:r>
          </w:p>
        </w:tc>
      </w:tr>
      <w:tr>
        <w:trPr/>
        <w:tc>
          <w:tcPr>
            <w:tcW w:w="202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w:t>
              <w:br/>
              <w:t>  </w:t>
              <w:br/>
            </w:r>
          </w:p>
        </w:tc>
        <w:tc>
          <w:tcPr>
            <w:tcW w:w="85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1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7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688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9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Нормативный показатель задела по капитальным вложениям в строительстве жилых домов, объектов культурно-бытового назначения и инженерному оборудованию территории рассчитывается в соответствии с разд. 2,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на начало планируемого года по 9-этажным крупнопанельным жилым домам в соответствии с табл. 5 составит 30%, а в сметных ценах</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5463 · 3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1638,9 тыс.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Удельный вес этих жилых домов в сметной стоимости строительства микрорайона равен 23%, а взвешенный нормативный показатель задела по общей сметной стоимости строительств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0 · 0,23 = 6,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Аналогично определяется показатель  задела по остальным жилым до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вод  школы в действие запланирован к 1 июля года, предшествующего планируемому, следовательно, на начало планируемого года готовность школы равна 100% и в расчет задела не в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вод в действие двух детских учреждений запланирован на декабрь года, предшествующего планируемому, ввод третьего - на июнь планируемого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ледовательно, на начало планируемого года готовность первого и второго детского учреждения равна 0% и в расчет задела не в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отовность третьего детского учреждения на начало планируемого года соответствует готовности объекта на конец третьего месяца строи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на начало планируемого года в соответствии с табл. 8 составит 14%,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445 · 1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62,3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Удельный вес сметной стоимости рассматриваемой группы в общей стоимости строительства микрорайона равен 6%, а нормативный показатель задела, % общей сметной стоимости строительства микрорайон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14 · 0,06 = 0,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вод поликлиники в действие запланирован в августе планируемого года. Следовательно, на начало планируемого года нормативный показатель задела поликлиники соответствует готовности объекта на конец четвертого месяца строи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на начало планируемого года в соответствии с обязательным приложением 1 равен 25%,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996 ·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249 тыс.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Удельный вес сметной стоимости рассматриваемой группы объектов в общей стоимости строительства микрорайона равен 4%, а нормативный показатель задела, % общей сметной стоимости строительства микрорайон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5 · 0,04 =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анный микрорайон имеет площадь застройки 15,5 га, а общая площадь составляет 143 тыс.кв.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ервый ввод жилого девятиэтажного дома намечен в декабре года, предшествующего планируемому.</w:t>
        <w:br/>
        <w:br/>
        <w:t>    При условии ежемесячного ввода в эксплуатацию 6000 кв. м общей площади нормативный показатель задела по видам работ и в целом по инженерному оборудованию территории по табл. 10 равен 30,6%, а в сметных ценах</w:t>
        <w:br/>
        <w:t>    </w:t>
        <w:br/>
        <w:t>                                               1373 · 30,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420 тыс.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Удельный вес сметной стоимости инженерного оборудования в общей сметной стоимости строительства микрорайона составит 6%, а нормативный показатель задела, % общей стоимости строительства микрорайон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0,6 · 0,06 = 1,8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Аналогично определяются показатели задела на отдельные виды инженерного оборудования и благоустройства. Результаты расчета приведены в табл. 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t>Таблица 6</w:t>
      </w:r>
    </w:p>
    <w:p>
      <w:pPr>
        <w:pStyle w:val="H3"/>
        <w:jc w:val="center"/>
        <w:rPr/>
      </w:pPr>
      <w:r>
        <w:rPr/>
        <w:t>Нормативные показатели задела по отдельным видам</w:t>
        <w:br/>
        <w:t>инженерного оборудования и благоустройства</w:t>
        <w:br/>
        <w:t xml:space="preserve">микрорайона </w:t>
        <w:br/>
      </w:r>
    </w:p>
    <w:tbl>
      <w:tblPr>
        <w:tblW w:w="9359" w:type="dxa"/>
        <w:jc w:val="left"/>
        <w:tblInd w:w="0" w:type="dxa"/>
        <w:tblLayout w:type="fixed"/>
        <w:tblCellMar>
          <w:top w:w="0" w:type="dxa"/>
          <w:left w:w="0" w:type="dxa"/>
          <w:bottom w:w="0" w:type="dxa"/>
          <w:right w:w="0" w:type="dxa"/>
        </w:tblCellMar>
      </w:tblPr>
      <w:tblGrid>
        <w:gridCol w:w="4399"/>
        <w:gridCol w:w="4960"/>
      </w:tblGrid>
      <w:tr>
        <w:trPr/>
        <w:tc>
          <w:tcPr>
            <w:tcW w:w="43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работы </w:t>
            </w:r>
          </w:p>
        </w:tc>
        <w:tc>
          <w:tcPr>
            <w:tcW w:w="49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й показатель задела для первого ввода в действие общей  площади, %</w:t>
            </w:r>
          </w:p>
        </w:tc>
      </w:tr>
      <w:tr>
        <w:trPr/>
        <w:tc>
          <w:tcPr>
            <w:tcW w:w="439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Водоснабжение</w:t>
              <w:br/>
              <w:br/>
              <w:t>Канализация</w:t>
              <w:br/>
              <w:br/>
              <w:t>Теплоснабжение</w:t>
              <w:br/>
              <w:br/>
              <w:t xml:space="preserve">Электроснабжение </w:t>
              <w:br/>
              <w:br/>
              <w:t>Слаботочная сеть</w:t>
              <w:br/>
              <w:br/>
              <w:t>Водосток</w:t>
              <w:br/>
              <w:br/>
              <w:t>Дороги</w:t>
              <w:br/>
              <w:br/>
              <w:t>Инженерное оборудование</w:t>
              <w:br/>
              <w:t xml:space="preserve">территории </w:t>
              <w:br/>
              <w:t>     </w:t>
              <w:br/>
            </w:r>
          </w:p>
        </w:tc>
        <w:tc>
          <w:tcPr>
            <w:tcW w:w="496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6,8</w:t>
              <w:br/>
              <w:br/>
              <w:t>31,5</w:t>
              <w:br/>
              <w:br/>
              <w:t>40,8</w:t>
              <w:br/>
              <w:br/>
              <w:t>42,1</w:t>
              <w:br/>
              <w:br/>
              <w:t>22,7</w:t>
              <w:br/>
              <w:br/>
              <w:t>17,1</w:t>
              <w:br/>
              <w:br/>
              <w:t>15,3</w:t>
              <w:br/>
              <w:br/>
              <w:t xml:space="preserve">30,6 </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br/>
        <w:t>     Результаты расчета задела по капитальным вложениям для комплексной застройки микрорайона приведены в табл. 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аблица 7</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оказатели задела для комплексной</w:t>
        <w:br/>
        <w:t xml:space="preserve">застройки микрорайона </w:t>
      </w:r>
    </w:p>
    <w:p>
      <w:pPr>
        <w:pStyle w:val="Normal"/>
        <w:rPr/>
      </w:pPr>
      <w:r>
        <w:rPr/>
        <w:br/>
      </w:r>
    </w:p>
    <w:tbl>
      <w:tblPr>
        <w:tblW w:w="9359" w:type="dxa"/>
        <w:jc w:val="left"/>
        <w:tblInd w:w="0" w:type="dxa"/>
        <w:tblLayout w:type="fixed"/>
        <w:tblCellMar>
          <w:top w:w="0" w:type="dxa"/>
          <w:left w:w="0" w:type="dxa"/>
          <w:bottom w:w="0" w:type="dxa"/>
          <w:right w:w="0" w:type="dxa"/>
        </w:tblCellMar>
      </w:tblPr>
      <w:tblGrid>
        <w:gridCol w:w="3931"/>
        <w:gridCol w:w="1591"/>
        <w:gridCol w:w="1404"/>
        <w:gridCol w:w="2433"/>
      </w:tblGrid>
      <w:tr>
        <w:trPr/>
        <w:tc>
          <w:tcPr>
            <w:tcW w:w="393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объектов </w:t>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0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ыс.руб.</w:t>
              <w:br/>
            </w:r>
          </w:p>
        </w:tc>
        <w:tc>
          <w:tcPr>
            <w:tcW w:w="243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 сметной стоимости строительства микрорайона </w:t>
              <w:b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9-этажные крупнопанельные </w:t>
              <w:br/>
              <w:t>жилые дома</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30</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1639</w:t>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6,9</w:t>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этажные крупнопанельные жилые дома</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6</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158</w:t>
              <w:br/>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0</w:t>
              <w:b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6-этажные крупнопанельные жилые дома</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0,5</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936</w:t>
              <w:br/>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55</w:t>
              <w:b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колы</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Детские учреждения</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Детская поликлиника</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Инженерное оборудование территории и благоустройство </w:t>
              <w:br/>
              <w:t>     </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6</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20</w:t>
              <w:br/>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84</w:t>
              <w:br/>
            </w:r>
          </w:p>
        </w:tc>
      </w:tr>
      <w:tr>
        <w:trPr/>
        <w:tc>
          <w:tcPr>
            <w:tcW w:w="393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сего  </w:t>
              <w:br/>
            </w:r>
          </w:p>
        </w:tc>
        <w:tc>
          <w:tcPr>
            <w:tcW w:w="1591"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89 </w:t>
            </w:r>
          </w:p>
        </w:tc>
        <w:tc>
          <w:tcPr>
            <w:tcW w:w="2433"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13 </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b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4. РАСЧЕТ НОРМАТИВНОГО ПОКАЗАТЕЛЯ ЗАДЕЛА </w:t>
        <w:br/>
        <w:t xml:space="preserve">ДЛЯ ГРАДОСТРОИТЕЛЬНОГО КОМПЛЕКС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ребуется определить нормативный показатель задела по капитальным вложениям на начало планируемого года для застройки градостроительного комплекса на 2 тыс. жителей; общая площадь 32 380 кв. м; этажность жилых домов 12. Начало застройки предусмотрено во II квартале года, предшествующего планируемому, окончание в I квартале года, следующего за планируем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чало планируемого года совпадает с девятым месяцем от начала строительства градостроительного комплекс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br/>
        <w:t>Таблица  8</w:t>
      </w:r>
    </w:p>
    <w:p>
      <w:pPr>
        <w:pStyle w:val="H3"/>
        <w:jc w:val="center"/>
        <w:rPr/>
      </w:pPr>
      <w:r>
        <w:rPr/>
        <w:t>Нормативные показатели задела по капитальным</w:t>
        <w:br/>
        <w:t>вложениям для градостроительного комплекса</w:t>
        <w:br/>
      </w:r>
    </w:p>
    <w:tbl>
      <w:tblPr>
        <w:tblW w:w="9360" w:type="dxa"/>
        <w:jc w:val="left"/>
        <w:tblInd w:w="0" w:type="dxa"/>
        <w:tblLayout w:type="fixed"/>
        <w:tblCellMar>
          <w:top w:w="0" w:type="dxa"/>
          <w:left w:w="0" w:type="dxa"/>
          <w:bottom w:w="0" w:type="dxa"/>
          <w:right w:w="0" w:type="dxa"/>
        </w:tblCellMar>
      </w:tblPr>
      <w:tblGrid>
        <w:gridCol w:w="2340"/>
        <w:gridCol w:w="1029"/>
        <w:gridCol w:w="1216"/>
        <w:gridCol w:w="1219"/>
        <w:gridCol w:w="2152"/>
        <w:gridCol w:w="1404"/>
      </w:tblGrid>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Сметная </w:t>
            </w:r>
          </w:p>
        </w:tc>
        <w:tc>
          <w:tcPr>
            <w:tcW w:w="3371" w:type="dxa"/>
            <w:gridSpan w:val="2"/>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тивный показатель </w:t>
              <w:br/>
              <w:t xml:space="preserve">задела </w:t>
            </w:r>
          </w:p>
        </w:tc>
        <w:tc>
          <w:tcPr>
            <w:tcW w:w="0" w:type="dxa"/>
            <w:vMerge w:val="continue"/>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дельный </w:t>
              <w:br/>
              <w:t xml:space="preserve">вес </w:t>
            </w:r>
          </w:p>
        </w:tc>
      </w:tr>
      <w:tr>
        <w:trPr/>
        <w:tc>
          <w:tcPr>
            <w:tcW w:w="2340"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 </w:t>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щность </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w:t>
              <w:br/>
              <w:t>тыс.руб.</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сметной стоимости объекта </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сметной стоимости градостроительного </w:t>
              <w:br/>
              <w:t xml:space="preserve">комплекса </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сметной стоимости, </w:t>
              <w:br/>
              <w:t>%</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Группа 12-этажных крупнопанельных жилых домов общей площадью, кв. м</w:t>
              <w:br/>
              <w:t>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br/>
              <w:br/>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w:t>
              <w:br/>
              <w:t>                                         </w:t>
              <w:br/>
              <w:t>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95</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99,3</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4,04</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w:t>
              <w:br/>
              <w:br/>
              <w:t>3</w:t>
              <w:br/>
              <w:t>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95</w:t>
              <w:br/>
              <w:br/>
              <w:t>8095</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99,3</w:t>
              <w:br/>
              <w:br/>
              <w:t>999,3</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8</w:t>
              <w:br/>
              <w:br/>
              <w:t>5</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7,2</w:t>
              <w:br/>
              <w:br/>
              <w:t>0,76</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1</w:t>
              <w:br/>
              <w:br/>
              <w:t>15,1</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4</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095</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999,3</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Детское учреждение, мест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80  </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96</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кола, учащихся</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176</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276</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3 </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Раздаточный пункт детской кухни</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0</w:t>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Приемный пункт прачечной</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Физкультурные площадки, га</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Продмаг, кв. м торговой</w:t>
              <w:br/>
              <w:t>площади</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493</w:t>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545</w:t>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8,4</w:t>
              <w:br/>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Инженерное оборудование</w:t>
              <w:br/>
              <w:t xml:space="preserve">и благоустройство </w:t>
              <w:br/>
            </w:r>
          </w:p>
        </w:tc>
        <w:tc>
          <w:tcPr>
            <w:tcW w:w="102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1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1219"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30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r>
      <w:tr>
        <w:trPr/>
        <w:tc>
          <w:tcPr>
            <w:tcW w:w="234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Всего   </w:t>
              <w:br/>
            </w:r>
          </w:p>
        </w:tc>
        <w:tc>
          <w:tcPr>
            <w:tcW w:w="102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6598,7 </w:t>
            </w:r>
          </w:p>
        </w:tc>
        <w:tc>
          <w:tcPr>
            <w:tcW w:w="1219"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34,92 </w:t>
            </w:r>
          </w:p>
        </w:tc>
        <w:tc>
          <w:tcPr>
            <w:tcW w:w="1404" w:type="dxa"/>
            <w:tcBorders/>
          </w:tcPr>
          <w:p>
            <w:pPr>
              <w:pStyle w:val="Normal"/>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 xml:space="preserve">100 </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w:t>
        <w:br/>
        <w:t>        В составе градостроительного комплекса предполагается построить объекты общей сметной стоимостью 6598,7 тыс. руб. (табл. 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Нормативный показатель задела по капитальным вложениям в строительстве жилых домов, предприятий обслуживания, инженерного оборудования рассчитывается в соответствии с разд. 2, 3, 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соответствии с проектом организации строительства градостроительного комплекса в потоке строится четыре 12-этажных жилых дома (1, 2, 3, 4). Продолжительность строительства жилого дома составляет 10 мес. Ввод в действие первого жилого дома осуществляется в январе, второго - в мае, третьего - в сентябре планируемого года. Ввод в эксплуатацию четвертого дома планируется в январе года, следующего за планируем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ледовательно, на начало планируемого года готовность первого жилого дома соответствует готовности его на конец девятого месяца и составляет 93% сметной стоимости строительства жилого дома (см. табл. 8),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999,3</w:t>
        <w:br/>
        <w:t xml:space="preserve">                                               ----------------- =  929,3 тыс. руб.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дельный вес сметной стоимости жилого дома в общей стоимости строительства градостроительного комплекса равен 15,1%, а 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93 · 0,151 = 14,0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отовность второго жилого дома на начало планируемого года соответствует готовности его на конец пятого месяца и составляет 48% сметной стоимости строительства жилого дома,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999,3 · 4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479,7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На начало планируемого периода четвертый дом еще не начат строительством и в расчет не приним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48 · 0, 151  = 7,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Готовность третьего жилого дома на начало планируемого года соответствует готовности его на конец первого месяца и составляет 5% сметной стоимости строительства жилого дома,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999,3 ·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50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br/>
        <w:t>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5 · 0,151  = 0,7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Детское учреждение на 280 мест вводится в эксплуатацию в январе планируемого года. Продолжительность строительства составляет 9 месяц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ледовательно, на начало планируемого года готовность детского учреждения соответствует готовности объекта на конец восьмого месяца строи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рмативный показатель задела на начало планируемого года в соответствии с табл. 8 равен 89%,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445  ·  8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 396 тыс. 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00</w:t>
        <w:br/>
        <w:t>     Удельный вес сметной стоимости детского учреждения в общей сметной стоимости градостроительного комплекса равен 6,7%, а 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89  ·  0,067  =  5,9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Школа на 1176 учащихся вводится в эксплуатацию в мае планируемого года. Нормативная  продолжительность строительства составляет 11 м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ледовательно, на начало планируемого года готовность школы соответствует готовности объекта на конец пятого месяца строи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ормативный показатель задела на начало планируемого года в соответствии с табл. 8 равен 27%, а в сметных цен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276  ·  27</w:t>
        <w:br/>
        <w:t>                                           ---------------------  = 344,5 тыс. руб.</w:t>
        <w:br/>
        <w:t>                                                           100</w:t>
        <w:br/>
        <w: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дельный вес сметной стоимости школы в общей сметной стоимости градостроительного комплекса равен 19,3%, а нормативный показатель задела, % общей сметной стоимости строительства градостроительного комплекса, равен</w:t>
        <w:br/>
        <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7  ·  0,193  = 5,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К вводу первого жилого дома в составе градостроительного комплекса необходимо освоить 30% сметной стоимости инженерного оборудования. Поэтому в соответствии с проектом организации строительства до начала планируемого периода показатель задела по инженерному оборудованию равен 30%, а в сметных це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10  ·  30  </w:t>
        <w:br/>
        <w:t>                                     ------------------   = 93 тыс. руб.</w:t>
        <w:br/>
        <w:t xml:space="preserve">                                                  10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xml:space="preserve">     Удельный вес сметной стоимости инженерного оборудования в общей сметной стоимости градостроительного комплекса равен 4,7%, а нормативный показатель задела, % общей сметной стоимости градостроительного комплекса, раве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0 ·  0,047  = 1,4 %.</w:t>
        <w:br/>
        <w: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ормативный показатель по градостроительному комплексу к началу планируемого периода равен сумме показателей задела объектов, входящих в его состав, и составляет, % общей сметной стоимости градостроительного комплекс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 + 7,2 + 0,76 + 5,96 + 5,2 + 1,4 = 34,92 %.</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Îïðåäåëåíèå"/>
    <w:qFormat/>
    <w:rPr>
      <w:i/>
      <w:iCs/>
    </w:rPr>
  </w:style>
  <w:style w:type="character" w:styleId="Style16">
    <w:name w:val="Óçåë"/>
    <w:qFormat/>
    <w:rPr>
      <w:i/>
      <w:iCs/>
    </w:rPr>
  </w:style>
  <w:style w:type="character" w:styleId="Style17">
    <w:name w:val="Êîä"/>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Êëàâèàòóðà"/>
    <w:qFormat/>
    <w:rPr>
      <w:rFonts w:ascii="Courier New" w:hAnsi="Courier New" w:eastAsia="Courier New" w:cs="Courier New"/>
      <w:b/>
      <w:bCs/>
      <w:sz w:val="20"/>
      <w:szCs w:val="20"/>
    </w:rPr>
  </w:style>
  <w:style w:type="character" w:styleId="Style19">
    <w:name w:val="Îáðàçåö"/>
    <w:qFormat/>
    <w:rPr>
      <w:rFonts w:ascii="Courier New" w:hAnsi="Courier New" w:eastAsia="Courier New" w:cs="Courier New"/>
    </w:rPr>
  </w:style>
  <w:style w:type="character" w:styleId="Strong">
    <w:name w:val="Strong"/>
    <w:basedOn w:val="Style14"/>
    <w:qFormat/>
    <w:rPr>
      <w:b/>
      <w:bCs/>
    </w:rPr>
  </w:style>
  <w:style w:type="character" w:styleId="Style20">
    <w:name w:val="Ïå÷àòíàÿ ìàøèíêà"/>
    <w:qFormat/>
    <w:rPr>
      <w:rFonts w:ascii="Courier New" w:hAnsi="Courier New" w:eastAsia="Courier New" w:cs="Courier New"/>
      <w:sz w:val="20"/>
      <w:szCs w:val="20"/>
    </w:rPr>
  </w:style>
  <w:style w:type="character" w:styleId="Style21">
    <w:name w:val="Ïåðåìåííàÿ"/>
    <w:qFormat/>
    <w:rPr>
      <w:i/>
      <w:iCs/>
    </w:rPr>
  </w:style>
  <w:style w:type="character" w:styleId="HTML">
    <w:name w:val="Ðàçìåòêà HTML"/>
    <w:qFormat/>
    <w:rPr>
      <w:vanish/>
      <w:color w:val="FF0000"/>
    </w:rPr>
  </w:style>
  <w:style w:type="character" w:styleId="Style22">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Òåðìèí"/>
    <w:basedOn w:val="Normal"/>
    <w:next w:val="Style24"/>
    <w:qFormat/>
    <w:pPr>
      <w:spacing w:before="0" w:after="0"/>
    </w:pPr>
    <w:rPr/>
  </w:style>
  <w:style w:type="paragraph" w:styleId="Style24">
    <w:name w:val="Ñïèñîê îïðåäåëåíèé"/>
    <w:basedOn w:val="Normal"/>
    <w:next w:val="Style23"/>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5">
    <w:name w:val="Àäðåñà"/>
    <w:basedOn w:val="Normal"/>
    <w:next w:val="Normal"/>
    <w:qFormat/>
    <w:pPr>
      <w:spacing w:before="0" w:after="0"/>
    </w:pPr>
    <w:rPr>
      <w:i/>
      <w:iCs/>
    </w:rPr>
  </w:style>
  <w:style w:type="paragraph" w:styleId="Style26">
    <w:name w:val="Öèòàòû"/>
    <w:basedOn w:val="Normal"/>
    <w:qFormat/>
    <w:pPr>
      <w:ind w:left="360" w:right="360" w:hanging="0"/>
    </w:pPr>
    <w:rPr/>
  </w:style>
  <w:style w:type="paragraph" w:styleId="Style27">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6:10:00Z</dcterms:created>
  <dc:creator>Попов </dc:creator>
  <dc:description/>
  <dc:language>en-US</dc:language>
  <cp:lastModifiedBy>CNTI</cp:lastModifiedBy>
  <dcterms:modified xsi:type="dcterms:W3CDTF">1998-10-13T08:51:00Z</dcterms:modified>
  <cp:revision>26</cp:revision>
  <dc:subject/>
  <dc:title>СНиП 1.05.03-8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KODEKS HTTP</vt:lpwstr>
  </property>
</Properties>
</file>